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8575</wp:posOffset>
            </wp:positionV>
            <wp:extent cx="571500" cy="793750"/>
            <wp:effectExtent l="0" t="0" r="0" b="0"/>
            <wp:wrapSquare wrapText="bothSides"/>
            <wp:docPr id="1" name="Без имени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792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АДМИНИСТРАЦИЯ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_____________________№ _______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jc w:val="right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ConsPlusTitle"/>
        <w:widowControl/>
        <w:ind w:right="4777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489349950"/>
      <w:bookmarkEnd w:id="0"/>
      <w:r>
        <w:rPr>
          <w:b/>
          <w:bCs/>
          <w:sz w:val="28"/>
          <w:szCs w:val="28"/>
        </w:rPr>
        <w:t>Об утверждении муниципальной программы муниципального района «Обоянский район» Курской области «Повышение эффективности управления финансами в Обоянском районе Кур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ст.15 Федерального закона от 06.10.2003 № 131-ФЗ «Об общих принципах организации местного самоуправления в Российской Федерации», законом Курской области от 13.06.2007 № 60-ЗКО «О муниципальной службе в Курской области», постановлением Администрации Обоянского района от 18.09.2018 № 419 «Об утверждении перечня муниципальных программ муниципального района «Обоянский район» Курской области» (с последующими изменениями и дополнениями), постановлением Главы Обоянского района от 08.10.2013 № 166 «Об утверждении методических указаний по разработке и реализации муниципальных программ муниципального района «Обоянский район» Курской области на 2014 год и на плановый период 2015 и 2016 годов» (с последующими изменениями и дополнениями), а также в целях создания условий для эффективного развития местного самоуправления в Обоянском районе Курской области Администрация Обоян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 Утвердить прилагаемую муниципальную программу муниципального района «Обоянский район» Курской области «Повышение эффективности управления финансами в Обоянском районе Курской области» (далее-Программ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подпрограмму «Эффективная система межбюджетных отношений в Обоянском районе Ку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илагаемую подпрограмму «Управление муниципальной программой и обеспечение условий реализации в Обоянском районе Курской област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ординатором реализации запланированных мероприятий определить начальника Финансово – экономического управления Администрации Обоянского Курской области района Телепневу С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отдела информатизации и информационно-коммуникационных технологий Дмитриеву В.В. опубликовать настоящее постановление на официальном сайте муниципального образования «Обоянский район» http://oboyan.rkursk.ru/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возложить на         начальника Финансово – экономического управления Администрации Обоянского района Курской области Телепневу С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официального опубликования и применяется к правоотношениям, возникшим при составлении и исполнении бюджета муниципального района «Обоянский район» Курской области на 2024 год и плановый период 2025 и 202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  <w:t>Обоянского района                                                                                       И.Глущенко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  <w:t>С. В. Рыжих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  <w:t>(471 41)2-21-94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56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" w:name="_Hlk489349950"/>
      <w:bookmarkStart w:id="2" w:name="_Hlk489349950"/>
      <w:bookmarkEnd w:id="2"/>
    </w:p>
    <w:sectPr>
      <w:headerReference w:type="default" r:id="rId5"/>
      <w:footerReference w:type="default" r:id="rId6"/>
      <w:type w:val="nextPage"/>
      <w:pgSz w:w="11906" w:h="16838"/>
      <w:pgMar w:left="851" w:right="1559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56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565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22:00Z</dcterms:created>
  <dc:creator>pvg</dc:creator>
  <dc:description/>
  <cp:keywords/>
  <dc:language>en-US</dc:language>
  <cp:lastModifiedBy>Компьютер2</cp:lastModifiedBy>
  <cp:lastPrinted>2023-11-02T14:24:00Z</cp:lastPrinted>
  <dcterms:modified xsi:type="dcterms:W3CDTF">2023-11-02T11:25:00Z</dcterms:modified>
  <cp:revision>70</cp:revision>
  <dc:subject/>
  <dc:title>ПРОЕКТ</dc:title>
</cp:coreProperties>
</file>