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оянского района</w:t>
      </w:r>
    </w:p>
    <w:p>
      <w:pPr>
        <w:pStyle w:val="Normal"/>
        <w:shd w:fill="FFFFFF" w:val="clear"/>
        <w:spacing w:lineRule="auto" w:line="27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т ______________ № ________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 xml:space="preserve">      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Управление муниципальной программой и обеспечение условий реализации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</w:t>
      </w:r>
      <w:r>
        <w:rPr>
          <w:rFonts w:cs="Times New Roman" w:ascii="Times New Roman" w:hAnsi="Times New Roman"/>
          <w:b/>
          <w:spacing w:val="6"/>
          <w:sz w:val="28"/>
          <w:szCs w:val="28"/>
        </w:rPr>
        <w:t>в Обоянском районе Курской области»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– Финансово-экономическое управление Администрации Обоянского района Курской области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муниципальной программы 18.10.2023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исполнитель – Начальник Финансово-экономического управления Администрации Обоянского района Курской области Телепнева С.В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. (47141) 2-21-94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.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finadm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Обоянского района                                 С.В. Телепнева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2"/>
          <w:szCs w:val="24"/>
        </w:rPr>
      </w:pPr>
      <w:r>
        <w:rPr>
          <w:rFonts w:cs="Times New Roman" w:ascii="Times New Roman" w:hAnsi="Times New Roman"/>
          <w:spacing w:val="9"/>
          <w:sz w:val="22"/>
          <w:szCs w:val="24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0" w:firstLine="720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 «Управление муниципальной программой и обеспечение условий реализации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</w:t>
      </w:r>
      <w:r>
        <w:rPr>
          <w:rFonts w:cs="Times New Roman" w:ascii="Times New Roman" w:hAnsi="Times New Roman"/>
          <w:spacing w:val="6"/>
          <w:sz w:val="28"/>
          <w:szCs w:val="28"/>
        </w:rPr>
        <w:t>в Обоянском районе Курской области»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pacing w:val="6"/>
          <w:sz w:val="18"/>
          <w:szCs w:val="24"/>
        </w:rPr>
      </w:pPr>
      <w:r>
        <w:rPr>
          <w:rFonts w:cs="Times New Roman" w:ascii="Times New Roman" w:hAnsi="Times New Roman"/>
          <w:spacing w:val="6"/>
          <w:sz w:val="18"/>
          <w:szCs w:val="24"/>
        </w:rPr>
      </w:r>
    </w:p>
    <w:tbl>
      <w:tblPr>
        <w:tblW w:w="998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954"/>
      </w:tblGrid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Финансово-экономическое управление Администрации Обоянском района Курской област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4" w:leader="none"/>
              </w:tabs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о-счетный орган Администрации Обоянского района; МКУ «ЦБУ» Обоянского район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тсутствую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и выполнение функций орган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самоуправления </w:t>
            </w:r>
          </w:p>
        </w:tc>
      </w:tr>
      <w:tr>
        <w:trPr>
          <w:trHeight w:val="1583" w:hRule="atLeast"/>
        </w:trPr>
        <w:tc>
          <w:tcPr>
            <w:tcW w:w="403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труда с учетом начислений и социальные выплаты руководителю контрольно-счетного орга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ппарата органов финансового контрол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плата труда с учетом начислений и социальные выплаты руководителю контрольно-счетного орган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23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на  содержание аппарата органов финансового контроля 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три этапа: 2024, 2025, 2026 годы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64 798,104 тыс. руб., в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м числе </w:t>
            </w:r>
            <w:bookmarkStart w:id="0" w:name="_Hlk11155801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. – 21 599,368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; 2025г. 21 599,368 тыс. руб.; </w:t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г. - 21 599,368 тыс. руб.  </w:t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hd w:fill="FFFFFF" w:val="clear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совершенствование системы муниципального финансового контроля позволит повысить эффективность деятельности муниципальных учреждений, снизит риски совершения ошибок и нарушений, повысит ответственность руководителей учреждений за нарушения бюджетного законодательства и невыполнение муниципальных заданий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целевые                      - количество органов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ы и показатели              (финансового- бюджетного) надз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                 (контроля) муниципальных образование,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м предоставляется содержание аппарата -1 орган финансового надзор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, что в суммарном выражении на 3 года составляет 4 729,080 руб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, органов, обеспечивающих деятельность выполнения функций управления финансов и казенных и бюджетных учреждений-1 МКУ «ЦБУ» Обоянского района, которому предоставляется содержание аппарата, что в суммарном выражении на 3 года составляет 60 069,024 тыс. руб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осуществляются следующие мероприятия           (Приложение № 1).</w:t>
      </w:r>
    </w:p>
    <w:p>
      <w:pPr>
        <w:pStyle w:val="Normal"/>
        <w:shd w:fill="FFFFFF" w:val="clear"/>
        <w:tabs>
          <w:tab w:val="clear" w:pos="720"/>
          <w:tab w:val="left" w:pos="958" w:leader="none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лата труда с учетом начислений и социальные выплаты руководителю контрольно-счетного орган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аппарата органов финансового контрол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одпрограммы необходимо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ь начисления и выплаты заработной платы и начислений на нее согласно Положению об оплате труда и штатного расписания в установленные сроки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ить начисления и выплаты заработной платы и начислений на нее специалисту аппарата финансового контроля согласно Положению об оплате труда и штатного расписания в установленные сроки, согласно заключенным Соглашением с муниципальными образованиями Обоянского района Курской области.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ведения об основных мерах правового регулирования в сфере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подпрограммы отражены в Приложении № 3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огноз сводных показателей муниципальных заданий на оказание муниципальных услуг муниципальными учреждениями по подпрограмме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t>В рамках реализации подпрограммы муниципальные услуги (работы) не оказываются. ( Приложение № 3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отражены в Приложении № 3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Ресурсное обеспечение и прогнозная (справочная) оценка расходов бюджета муниципального района на реализацию целей подпрограммы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подпрограммы за счет средств бюджета Обоянского района Курской области за весь период ее реализации составляет 64 798,104 тыс. рублей, в том числе средства муниципального района  –  62 660,385 тыс. руб; средства местных бюджетов –  1497,600 тыс. руб., 640,119 тыс.руб. за счет   областного бюджета (Таблица №5)</w:t>
      </w:r>
    </w:p>
    <w:p>
      <w:pPr>
        <w:pStyle w:val="Normal"/>
        <w:shd w:fill="FFFFFF" w:val="clear"/>
        <w:spacing w:lineRule="auto" w:line="276" w:before="252" w:after="0"/>
        <w:ind w:left="1861" w:right="183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Методика оценки эффективности муниципальной подпрограммы</w:t>
      </w:r>
    </w:p>
    <w:p>
      <w:pPr>
        <w:pStyle w:val="Normal"/>
        <w:shd w:fill="FFFFFF" w:val="clear"/>
        <w:spacing w:lineRule="auto" w:line="276" w:before="263" w:after="0"/>
        <w:ind w:left="32" w:right="11" w:firstLine="5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муниципальной подпрограммы учитывает реализацию достижения целей и решения задач муниципальной подпрограммы в целом, степень соответствия запланированному уровню затрат и эффективности средств бюджета Обоянского района Курской области.</w:t>
      </w:r>
    </w:p>
    <w:p>
      <w:pPr>
        <w:pStyle w:val="Normal"/>
        <w:shd w:fill="FFFFFF" w:val="clear"/>
        <w:spacing w:lineRule="auto" w:line="276"/>
        <w:ind w:left="22" w:right="14" w:firstLine="5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одпрограммы осуществляется путем оценки достижения плановых параметров муниципальной подпрограммы к фактическим результатам, а именно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одпрограммы в целом путем сопоставления фактических значений показателей (индикаторов) муниципальной подпрограммы и их плановых значений по формуле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= 3ф/3пх100%,где:</w:t>
      </w:r>
    </w:p>
    <w:p>
      <w:pPr>
        <w:pStyle w:val="Normal"/>
        <w:shd w:fill="FFFFFF" w:val="clear"/>
        <w:spacing w:lineRule="auto" w:line="276"/>
        <w:ind w:left="25" w:right="18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- степень достижения целей;</w:t>
      </w:r>
    </w:p>
    <w:p>
      <w:pPr>
        <w:pStyle w:val="Normal"/>
        <w:shd w:fill="FFFFFF" w:val="clear"/>
        <w:spacing w:lineRule="auto" w:line="276"/>
        <w:ind w:left="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ое значение показателей (индикаторов);</w:t>
      </w:r>
    </w:p>
    <w:p>
      <w:pPr>
        <w:pStyle w:val="Normal"/>
        <w:shd w:fill="FFFFFF" w:val="clear"/>
        <w:spacing w:lineRule="auto" w:line="276"/>
        <w:ind w:left="53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- плановое значение показателей (индикаторов);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, представленных в приложении № 4 к муниципальной подпрограмме по каждому источнику ресурсного обеспечения, по формуле: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= Фф/Фп х 100%, где:</w:t>
      </w:r>
    </w:p>
    <w:p>
      <w:pPr>
        <w:pStyle w:val="Normal"/>
        <w:shd w:fill="FFFFFF" w:val="clear"/>
        <w:spacing w:lineRule="auto" w:line="276" w:before="4" w:after="0"/>
        <w:ind w:left="7" w:right="32" w:firstLine="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 - уровень финансирования реализации основных мероприятий;</w:t>
      </w:r>
    </w:p>
    <w:p>
      <w:pPr>
        <w:pStyle w:val="Normal"/>
        <w:shd w:fill="FFFFFF" w:val="clear"/>
        <w:spacing w:lineRule="auto" w:line="276"/>
        <w:ind w:left="4" w:right="43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ф - фактический объем финансовых ресурсов, направленных на реализацию мероприятий;</w:t>
      </w:r>
    </w:p>
    <w:p>
      <w:pPr>
        <w:pStyle w:val="Normal"/>
        <w:shd w:fill="FFFFFF" w:val="clear"/>
        <w:spacing w:lineRule="auto" w:line="276"/>
        <w:ind w:left="526" w:hanging="0"/>
        <w:rPr/>
      </w:pPr>
      <w:r>
        <w:rPr>
          <w:rFonts w:cs="Times New Roman" w:ascii="Times New Roman" w:hAnsi="Times New Roman"/>
          <w:sz w:val="28"/>
          <w:szCs w:val="28"/>
        </w:rPr>
        <w:t>Фп - плановый объем финансовых ресурсов на соответствующий отчетный период;</w:t>
      </w:r>
    </w:p>
    <w:p>
      <w:pPr>
        <w:pStyle w:val="Normal"/>
        <w:shd w:fill="FFFFFF" w:val="clear"/>
        <w:spacing w:lineRule="auto" w:line="276" w:before="4" w:after="0"/>
        <w:ind w:right="50" w:firstLine="5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одпрограммы.</w:t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2:59:00Z</dcterms:created>
  <dc:creator>user</dc:creator>
  <dc:description/>
  <cp:keywords/>
  <dc:language>en-US</dc:language>
  <cp:lastModifiedBy>Компьютер2</cp:lastModifiedBy>
  <cp:lastPrinted>2023-10-20T09:47:00Z</cp:lastPrinted>
  <dcterms:modified xsi:type="dcterms:W3CDTF">2023-11-02T11:42:00Z</dcterms:modified>
  <cp:revision>119</cp:revision>
  <dc:subject/>
  <dc:title/>
</cp:coreProperties>
</file>