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02" w:after="0"/>
        <w:rPr/>
      </w:pPr>
      <w:r>
        <w:rPr>
          <w:spacing w:val="-2"/>
          <w:sz w:val="28"/>
          <w:szCs w:val="28"/>
        </w:rPr>
        <w:t xml:space="preserve">                                                               </w:t>
      </w:r>
      <w:r>
        <w:rPr>
          <w:spacing w:val="-2"/>
          <w:sz w:val="28"/>
          <w:szCs w:val="28"/>
        </w:rPr>
        <w:t>Приложение № 6</w:t>
      </w:r>
    </w:p>
    <w:p>
      <w:pPr>
        <w:pStyle w:val="Normal"/>
        <w:suppressAutoHyphens w:val="true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роекту решения Представительного Собрания   Обоянского района Курской области  от “ ”     2023 № «О бюджете муниципального района «Обоянский  район» Курской области на 2024 год и на плановый период 2025 и 2026 годов»</w:t>
      </w:r>
    </w:p>
    <w:p>
      <w:pPr>
        <w:pStyle w:val="Normal"/>
        <w:suppressAutoHyphens w:val="tru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(методика) расчета органами местного самоуправления муниципального района «Обоянский район» Курской области </w:t>
      </w:r>
      <w:r>
        <w:rPr>
          <w:rFonts w:cs="Times New Roman" w:ascii="Times New Roman" w:hAnsi="Times New Roman"/>
          <w:spacing w:val="-2"/>
          <w:sz w:val="28"/>
          <w:szCs w:val="28"/>
        </w:rPr>
        <w:t>размера дотаций на выравнивание бюджетной обеспеченности посел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й за счет средств областного бюджета, в том числе порядок (методика) расчета и установления заменяющих их дополнительных нормативов отчислений от налога на доходы физических лиц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дотаций между бюджетами поселений осуществляется органами местного самоуправления между входящими в состав их территорий поселениями в целях выравнивания бюджетной обеспеченности посе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дотаций на выравнивание бюджетной обеспеченности поселений на очередной финансовый год, на первый год и на второй год планового периода определяется по следующим формула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=(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-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) / (SUM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- SUM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+ К) x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0)</w:t>
      </w:r>
      <w:r>
        <w:rPr>
          <w:rFonts w:cs="Times New Roman" w:ascii="Times New Roman" w:hAnsi="Times New Roman"/>
          <w:sz w:val="28"/>
          <w:szCs w:val="28"/>
        </w:rPr>
        <w:t xml:space="preserve"> +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=(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-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>) / (SUM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- SUM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+ К) x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1)</w:t>
      </w:r>
      <w:r>
        <w:rPr>
          <w:rFonts w:cs="Times New Roman" w:ascii="Times New Roman" w:hAnsi="Times New Roman"/>
          <w:sz w:val="28"/>
          <w:szCs w:val="28"/>
        </w:rPr>
        <w:t xml:space="preserve"> +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=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размер дотаций на выравнивание бюджетной обеспеченности i-го поселения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расчетный объем дотаций i-му поселению на выравнивание бюджетной обеспеченности поселений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параметры первого и второго года планового периода по объему дотаций, выделяемых i-му поселению на выравнивание бюджетной обеспеченности поселений, утвержденные в соответствии с решением о бюджете муниципального района на текущий финансовый год и плановый период (используются для расчетов при условии утверждения бюджета муниципального района на очередной финансовый год и плановый период, начиная с первого года планового период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0),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1)</w:t>
      </w:r>
      <w:r>
        <w:rPr>
          <w:rFonts w:cs="Times New Roman" w:ascii="Times New Roman" w:hAnsi="Times New Roman"/>
          <w:sz w:val="28"/>
          <w:szCs w:val="28"/>
        </w:rPr>
        <w:t xml:space="preserve"> - распределяемый объем дотаций на очередной финансовый год и первый год планового периода, определяемый как разница между объемом субвенции и распределенным по поселениям объемом дотаций согласно параметрам планового периода в соответствии с решением о бюджете муниципального района на текущий финансовый год и плановый период (применяется для расчетов при условии утверждения бюджета муниципального района на очередной финансовый год и плановый период, начиная с первого года планового период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объем средств, необходимый для доведения расчетного объема дотаций до уровня объема дотаций, утвержденных в качестве параметров первого и второго года планового периода по объему дотаций, выделяемых i-му поселению на выравнивание бюджетной обеспеченности поселений, в соответствии с решением о бюджете муниципального района на текущий финансовый год и плановый период (применяется для расчетов при условии утверждения бюджета муниципального района на очередной финансовый год и плановый период, начиная с первого года планового период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дотаций на выравнивание бюджетной обеспеченности поселению на очередной финансовый год и на первый год планового периода, у которого объем дотаций, утвержденный решением о бюджете муниципального района, превышает расчетный объем дотаций либо равен ему, определяется по следующим формулам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=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=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ный объем дотации определяется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=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x ((Нi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0)</w:t>
      </w:r>
      <w:r>
        <w:rPr>
          <w:rFonts w:cs="Times New Roman" w:ascii="Times New Roman" w:hAnsi="Times New Roman"/>
          <w:sz w:val="28"/>
          <w:szCs w:val="28"/>
        </w:rPr>
        <w:t>) / (Н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0)</w:t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=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x ((Нi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1)</w:t>
      </w:r>
      <w:r>
        <w:rPr>
          <w:rFonts w:cs="Times New Roman" w:ascii="Times New Roman" w:hAnsi="Times New Roman"/>
          <w:sz w:val="28"/>
          <w:szCs w:val="28"/>
        </w:rPr>
        <w:t>) / (Н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1)</w:t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=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x ((Нi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2)</w:t>
      </w:r>
      <w:r>
        <w:rPr>
          <w:rFonts w:cs="Times New Roman" w:ascii="Times New Roman" w:hAnsi="Times New Roman"/>
          <w:sz w:val="28"/>
          <w:szCs w:val="28"/>
        </w:rPr>
        <w:t>) / (Н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2)</w:t>
      </w:r>
      <w:r>
        <w:rPr>
          <w:rFonts w:cs="Times New Roman" w:ascii="Times New Roman" w:hAnsi="Times New Roman"/>
          <w:sz w:val="28"/>
          <w:szCs w:val="28"/>
        </w:rPr>
        <w:t>)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бюджету i-го муниципального района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i - численность жителей (населения) i-го поселения по данным территориального органа Федеральной службы государственной статистики по Курской области по состоянию на 1 января года, предшествующего очередному финансовому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0)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1)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2)</w:t>
      </w:r>
      <w:r>
        <w:rPr>
          <w:rFonts w:cs="Times New Roman" w:ascii="Times New Roman" w:hAnsi="Times New Roman"/>
          <w:sz w:val="28"/>
          <w:szCs w:val="28"/>
        </w:rPr>
        <w:t xml:space="preserve"> - критерий выравнивания финансовых возможностей поселений на очередной финансовый год, на первый год и на второй год планового периода, установленный законом Курской области об областном бюджете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численность жителей (населения) поселений, входящих в состав соответствующего муниципального района, по данным территориального органа Федеральной службы государственной статистики по Курской области по состоянию на 1 января года, предшествующего очередному финансовому год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распределении органами местного самоуправления дотаций на выравнивание бюджетной обеспеченности поселений указанные дотации могут быть полностью или частично по согласованию с представительными органами поселений заменены дополнительными нормативами отчислений от налога на доходы физических лиц в бюджеты поселений от доли отчислений этого налога в консолидированный бюджет Курской области по территории соответствующего по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дополнительный норматив рассчитывается по следующей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= РДi / ПН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- дополнительный норматив отчислений от налога на доходы физических лиц в бюджет i-го посе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i - расчетный объем дотации (часть расчетного объема дотации) i-му поселению на выравнивание бюджетной обеспеч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ый в соответствии с единой методикой объем поступлений налога на доходы физических лиц, подлежащих зачислению в консолидированный бюджет Курской области по территории соответствующего по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тоговый размер дотации i-му поселению на выравнивание бюджетной обеспеченности поселений рассчитывается по следующим формулам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=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-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=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-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=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итоговый размер дотации i-му поселению на выравнивание бюджетной обеспеченности поселений в очередном финансовом году, первом году и втором году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,</w:t>
      </w:r>
      <w:r>
        <w:rPr>
          <w:rFonts w:cs="Times New Roman" w:ascii="Times New Roman" w:hAnsi="Times New Roman"/>
          <w:sz w:val="28"/>
          <w:szCs w:val="28"/>
        </w:rPr>
        <w:t xml:space="preserve">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усмотренные по дополнительному нормативу отчислений в бюджет i-го поселения в очередном финансовом году, первом году и втором году планового период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90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4"/>
      <w:szCs w:val="24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8:00Z</dcterms:created>
  <dc:creator>A-S-V</dc:creator>
  <dc:description/>
  <cp:keywords/>
  <dc:language>en-US</dc:language>
  <cp:lastModifiedBy>User</cp:lastModifiedBy>
  <cp:lastPrinted>2018-11-12T16:16:00Z</cp:lastPrinted>
  <dcterms:modified xsi:type="dcterms:W3CDTF">2023-11-14T09:18:00Z</dcterms:modified>
  <cp:revision>41</cp:revision>
  <dc:subject/>
  <dc:title/>
</cp:coreProperties>
</file>