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2" w:hanging="0"/>
        <w:jc w:val="center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к проекту решения Представительного собрания Обоянского района Курской области «О проекте бюджета муниципального района «Обоянский район» Курской области   на 2024 год и плановый период 2025 и 2026 годов».</w:t>
      </w:r>
    </w:p>
    <w:p>
      <w:pPr>
        <w:pStyle w:val="Normal"/>
        <w:ind w:right="-59" w:hanging="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Проект </w:t>
      </w:r>
      <w:r>
        <w:rPr>
          <w:bCs/>
          <w:color w:val="000000"/>
          <w:spacing w:val="-9"/>
          <w:sz w:val="28"/>
          <w:szCs w:val="28"/>
        </w:rPr>
        <w:t>решения Представительного собрания Обоянского района Курской области «О проекте бюджета муниципального района «Обоянский район» Курской области  на 2024 год и плановый период 2025 и 2026 годов»</w:t>
      </w:r>
      <w:r>
        <w:rPr>
          <w:color w:val="000000"/>
          <w:sz w:val="28"/>
          <w:szCs w:val="28"/>
        </w:rPr>
        <w:t xml:space="preserve"> (далее - проект Решения) подготовлен в соответств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 Федеральными законами от 31 июля 1998 г. № 145-ФЗ «Бюджетный кодекс Российской Федерации» (с учетом изменений и дополнений), от 21 декабря 2021 г. № 414-ФЗ "Об общих принципах организации публичной власти в субъектах Российской Федерации"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ы Министерства финансов Российской Федерации от 24.05.2022 N 82н "О Порядке формирования и применения кодов бюджетной классификации Российской Федерации, их структуре и принципах назначения",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, Основные направления бюджетной и налоговой политики Курской области на 2024 год и на плановый период 2025 и 2026 годов, утвержденные распоряжением Правительства Курской области от 24.08.2023 № 811-рп, Основные направления бюджетной и налоговой политики муниципального района «Обоянский район» Курской области Курской области на 2024 год и плановый период 2025 и 2026 годов, утвержденные распоряжением Администрации Обоянского района Курской области от 03.10.2023 № 187-ра, а также проект областного закона «Об областном бюджете на 2024 год и плановый период 2025 и 2026 годов».</w:t>
      </w:r>
    </w:p>
    <w:p>
      <w:pPr>
        <w:pStyle w:val="Normal"/>
        <w:ind w:right="-59" w:firstLine="709"/>
        <w:jc w:val="both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59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оходная база бюджета </w:t>
      </w:r>
      <w:r>
        <w:rPr>
          <w:rFonts w:eastAsia="Calibri"/>
          <w:sz w:val="28"/>
          <w:szCs w:val="28"/>
          <w:lang w:eastAsia="en-US"/>
        </w:rPr>
        <w:t xml:space="preserve">муниципального района «Обоянский район» Курской области на 2024 – 2026 годы </w:t>
      </w:r>
      <w:r>
        <w:rPr>
          <w:rFonts w:eastAsia="Calibri"/>
          <w:color w:val="000000"/>
          <w:sz w:val="28"/>
          <w:szCs w:val="28"/>
          <w:lang w:eastAsia="en-US"/>
        </w:rPr>
        <w:t>формируется,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объемы добычи полезных ископаемых, прибыль, фонд заработной платы) по муниципальным образованиям от района.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b/>
          <w:sz w:val="28"/>
          <w:szCs w:val="28"/>
        </w:rPr>
        <w:t xml:space="preserve">В проекте решение на 2024 год объем доходов бюджета муниципального района «Обоянский район» планируется в сумме 838 949 652 руб., в том числе: 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- налоговых и неналоговых доходов бюджета муниципального района «Обоянсктй район» на 2024 год планируется в сумме 219 509 440 рублей или с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увеличением</w:t>
      </w:r>
      <w:r>
        <w:rPr>
          <w:b/>
          <w:color w:val="000000"/>
          <w:sz w:val="28"/>
          <w:szCs w:val="28"/>
        </w:rPr>
        <w:t xml:space="preserve"> на 25</w:t>
      </w:r>
      <w:r>
        <w:rPr>
          <w:b/>
          <w:sz w:val="28"/>
          <w:szCs w:val="28"/>
        </w:rPr>
        <w:t> 321,8 тыс. руб.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или на 13,0%</w:t>
      </w:r>
      <w:r>
        <w:rPr>
          <w:b/>
          <w:sz w:val="28"/>
          <w:szCs w:val="28"/>
        </w:rPr>
        <w:t xml:space="preserve"> к бюджету 2023 года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удельный вес (97,0%) в налоговых и неналоговых доходах бюджета муниципального района занимают: налог на доходы физических лиц (74,5%), госпошлина (1,8%), акцизы (6,3%), налоги на совокупный доход (5,2%), доходы от использования имущества (9,2%);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х поступлений на 2024 год в сумме 619 440 212 руб. или на 1,5% выше к уровню бюджета 2023 года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4 год</w:t>
      </w:r>
    </w:p>
    <w:p>
      <w:pPr>
        <w:pStyle w:val="Normal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0560</wp:posOffset>
            </wp:positionH>
            <wp:positionV relativeFrom="paragraph">
              <wp:posOffset>67310</wp:posOffset>
            </wp:positionV>
            <wp:extent cx="4584700" cy="276796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b/>
          <w:sz w:val="28"/>
          <w:szCs w:val="28"/>
        </w:rPr>
        <w:t xml:space="preserve">В проекте решение на 2025 год объем доходов бюджета муниципального  района «Обоянский  район»  планируется  в  сумме      786 198 219 руб., в том числе: 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- налоговых и неналоговых доходов бюджета муниципального района «Обоянский район» на 2025 год планируется в сумме 265 766 706 рублей или с увеличением </w:t>
      </w:r>
      <w:r>
        <w:rPr>
          <w:b/>
          <w:color w:val="000000"/>
          <w:sz w:val="28"/>
          <w:szCs w:val="28"/>
        </w:rPr>
        <w:t>на 21,1%</w:t>
      </w:r>
      <w:r>
        <w:rPr>
          <w:b/>
          <w:sz w:val="28"/>
          <w:szCs w:val="28"/>
        </w:rPr>
        <w:t xml:space="preserve"> к бюджету 2024 год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  <w:r>
        <w:rPr>
          <w:color w:val="000000"/>
          <w:sz w:val="28"/>
          <w:szCs w:val="28"/>
        </w:rPr>
        <w:t>удельный вес (97,6%) в налоговых и неналоговых доходах бюджета муниципального района занимают: налог на доходы физических лиц (78,7%), госпошлина (1,5%), акцизы (5,4%), налоги на совокупный доход (4,4%), доходы от использования имущества (7,6 %);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- безвозмездных поступлений на 2025 год в сумме 520 431 513 руб. или   на 6</w:t>
      </w:r>
      <w:r>
        <w:rPr>
          <w:b/>
          <w:color w:val="000000"/>
          <w:sz w:val="28"/>
          <w:szCs w:val="28"/>
        </w:rPr>
        <w:t>,4 %</w:t>
      </w:r>
      <w:r>
        <w:rPr>
          <w:b/>
          <w:sz w:val="28"/>
          <w:szCs w:val="28"/>
        </w:rPr>
        <w:t xml:space="preserve"> меньше к уровню бюджета 2024 года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4584700" cy="276796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b/>
          <w:sz w:val="28"/>
          <w:szCs w:val="28"/>
        </w:rPr>
        <w:t xml:space="preserve">В проекте решение на 2026 год объем доходов бюджета муниципального района «Обоянский район» планируется в сумме 763 861 387 руб. в том числе: 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- налоговых и неналоговых доходов бюджета муниципального района «Обоянский район» на 2026 год планируется в сумме 279 792 408 рублей или с ростом </w:t>
      </w:r>
      <w:r>
        <w:rPr>
          <w:b/>
          <w:color w:val="000000"/>
          <w:sz w:val="28"/>
          <w:szCs w:val="28"/>
        </w:rPr>
        <w:t>на 5,3 %</w:t>
      </w:r>
      <w:r>
        <w:rPr>
          <w:b/>
          <w:sz w:val="28"/>
          <w:szCs w:val="28"/>
        </w:rPr>
        <w:t xml:space="preserve"> к бюджету 2025 года.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>Основной удельный вес (97,7%) в налоговых и неналоговых доходах бюджета муниципального района занимают: налог на доходы физических лиц (79,6%), госпошлина (1,4%), акцизы (5,2%), налоги на совокупный доход (4,3%), доходы от использования имущества (7,2%);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- безвозмездных поступлений на 2026 год в сумме 484 068 979 руб. или со снижением </w:t>
      </w:r>
      <w:r>
        <w:rPr>
          <w:b/>
          <w:color w:val="000000"/>
          <w:sz w:val="28"/>
          <w:szCs w:val="28"/>
        </w:rPr>
        <w:t xml:space="preserve">на 7,3% </w:t>
      </w:r>
      <w:r>
        <w:rPr>
          <w:b/>
          <w:sz w:val="28"/>
          <w:szCs w:val="28"/>
        </w:rPr>
        <w:t xml:space="preserve">к уровню бюджета 2025 года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6 год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4855</wp:posOffset>
            </wp:positionH>
            <wp:positionV relativeFrom="paragraph">
              <wp:posOffset>114300</wp:posOffset>
            </wp:positionV>
            <wp:extent cx="4584700" cy="276796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5">
        <w:r>
          <w:rPr>
            <w:rStyle w:val="InternetLink"/>
            <w:sz w:val="28"/>
            <w:szCs w:val="28"/>
          </w:rPr>
          <w:t>статьями 227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3 году, скорректированного на темпы роста (снижения) фонда заработной платы на 2024 год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, 2021 и 2022 годов в фактических годовых поступлениях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вариант – сумма налога определяется исходя из фонда заработной платы, планируемого </w:t>
      </w:r>
      <w:r>
        <w:rPr>
          <w:sz w:val="28"/>
          <w:szCs w:val="28"/>
        </w:rPr>
        <w:t>Министерством экономического развития Курской области на 2024 год, и ставки налога в размере 13%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ая сумма поступления налога на 2025 – 2026 годы также рассчитывается по двум вариантам и принимается средний из ни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ариант - сумма налога на 2025 - 2026 годы определяется исходя из прогнозируемого поступления налога в 2024 году по первому варианту, скорректированного на ежегодные темпы роста (снижения) фонда заработной платы на 2025 – 2026 годы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ариант – сумма налога на 2025 – 2026 годы определяется исходя из фонда заработной платы, планируемого Министерством экономического развития Курской области на 2025 – 2026 годы, и ставки налога в размере 13%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8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, </w:t>
      </w:r>
      <w:r>
        <w:rPr>
          <w:color w:val="000000"/>
          <w:sz w:val="28"/>
          <w:szCs w:val="28"/>
        </w:rPr>
        <w:t>(код 1 01 0202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23 году, скорректированного на ежегодные темпы роста (снижения) фонда заработной платы в 2024 – 2026 годах. 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3 году рассчитывается исходя из среднего фактического поступления сумм налога в 2021 и 2022 годах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9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4 – 2026 годах определяется на уровне ожидаемого поступления налога в 2023 году.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жидаемое поступление налога в 2023 году определяется на уровне фактического поступления налога в 2022 году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</w:r>
      <w:r>
        <w:rPr>
          <w:sz w:val="28"/>
          <w:szCs w:val="28"/>
        </w:rPr>
        <w:t xml:space="preserve"> (код 1 01 02040 01 0000 110), </w:t>
      </w:r>
      <w:r>
        <w:rPr>
          <w:color w:val="000000"/>
          <w:sz w:val="28"/>
          <w:szCs w:val="28"/>
        </w:rPr>
        <w:t>в 2024 – 2026 годах прогнозируется на основании сведений главного администратора доходов областного бюджета – Управления Федеральной налоговой службы по Курской области.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rFonts w:eastAsia="Calibri"/>
          <w:sz w:val="28"/>
          <w:szCs w:val="28"/>
          <w:lang w:eastAsia="en-US"/>
        </w:rPr>
        <w:t>в части суммы налога, превышающей 650 000 рублей, относящейся к части налоговой базы, превышающей 5 000 000 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</w:t>
      </w:r>
      <w:r>
        <w:rPr>
          <w:sz w:val="28"/>
          <w:szCs w:val="28"/>
        </w:rPr>
        <w:t xml:space="preserve">код 1 01 02080 01 0000 110),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23 году, скорректированного на темпы роста (снижения) фонда заработной платы на 2024 – 2026 годы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Ожидаемое поступление налога в 2023 году рассчитывается исходя из суммы фактического поступления налог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23 года и фактического поступления налога за июнь 2023 года умноженного на количество месяце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угодия 2023 года. При отрицательном фактическом поступлении в июне 2023 года, ожидаемое поступление налога в 2023 года рассчитывается на уровне фактического поступления налога         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я 2023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 (код 1 01 02130 01 0000 110), рассчитывается исходя из ожидаемого поступления налога в 2023 году, скорректированного на индексы промышленного производства и индексы-дефляторы оптовых цен промышленной продукции на 2024 – 2026 годы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3 году определяется на уровне фактического поступления налога за восемь месяцев 2023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 (код 1 01 02140 01 0000 110), рассчитывается исходя из ожидаемого поступления налога в 2023 году, скорректированного на индексы промышленного производства и индексы-дефляторы оптовых цен промышленной продукции на 2024 – 2026 годы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3 году определяется на уровне фактического поступления налога за восемь месяцев 2023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В целом объем поступлений налога на доходы физических лиц в бюджет муниципального района в 2024 году спрогнозирован в сумме       163 619 660 рублей, что на 15 282 052</w:t>
      </w:r>
      <w:r>
        <w:rPr>
          <w:b/>
          <w:color w:val="000000"/>
          <w:sz w:val="28"/>
          <w:szCs w:val="28"/>
        </w:rPr>
        <w:t> рубля или на 10,3%</w:t>
      </w:r>
      <w:r>
        <w:rPr>
          <w:b/>
          <w:sz w:val="28"/>
          <w:szCs w:val="28"/>
        </w:rPr>
        <w:t xml:space="preserve"> больше бюджета 2023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ъем поступлений по налогу на доходы физических лиц в бюджет муниципального района в 2025 году спрогнозирован в сумме 209 235 253 рублей, что на 18,1% или на 45 615 593 рублей выше прогноза 2024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ъем поступлений по налогу на доходы физических лиц в бюджет муниципального района в 2026 году спрогнозирован в сумме 222 811 264 рублей, что на 6,5% или на 13 576 011 рублей выше прогноза 2025 года. </w:t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Увеличение поступлений налога в 2024 году связано с увеличением объема фонда начисленной заработной платы, увеличение в 2025 году налога на доходы физических лиц связано с увеличением фонда начисленной заработной платы, увеличение на 2026 год, также связано с </w:t>
      </w:r>
      <w:bookmarkStart w:id="0" w:name="_Hlk119269059"/>
      <w:r>
        <w:rPr>
          <w:b/>
          <w:sz w:val="28"/>
          <w:szCs w:val="28"/>
        </w:rPr>
        <w:t>увеличением фонда начисленной заработной платы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1" w:firstLine="709"/>
        <w:rPr/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 (код 1 03 02000 01 0000 110)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(коды 1 03 02231 01 0000 110; 1 03 02241 01 0000 110; 1 03 02251 01 0000 110; 1 03 02261 01 0000 110) в 2024 – 2026 годах рассчитывается с учетом прогноза поступлений доходов от уплаты акцизов на нефтепродукты, полученного от Управления Федеральной налоговой службы.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качественные дороги») (коды 1 03 02232 01 0000 110; 1 03 02242 01 0000 110; 1 03 02252 01 0000 110; 1 03 02262 01 0000 110) в 2024 – 2026 годах рассчитывается с учетом прогноза поступлений доходов от уплаты акцизов на нефтепродукты, полученного от Управления Федеральной налоговой службы.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ind w:right="-114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ъем поступлений </w:t>
      </w:r>
      <w:r>
        <w:rPr>
          <w:rFonts w:cs="Times New Roman" w:ascii="Times New Roman" w:hAnsi="Times New Roman"/>
          <w:b/>
          <w:sz w:val="28"/>
          <w:szCs w:val="28"/>
        </w:rPr>
        <w:t>на 2024, спрогнозирован в сумме 13 928 700 рублей, с ростом к прогнозу 2023 года на 1 994 500 рублей или на 16,7%.</w:t>
      </w:r>
    </w:p>
    <w:p>
      <w:pPr>
        <w:pStyle w:val="ConsNormal1"/>
        <w:widowControl/>
        <w:ind w:right="-114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ъем поступлений </w:t>
      </w:r>
      <w:r>
        <w:rPr>
          <w:rFonts w:cs="Times New Roman" w:ascii="Times New Roman" w:hAnsi="Times New Roman"/>
          <w:b/>
          <w:sz w:val="28"/>
          <w:szCs w:val="28"/>
        </w:rPr>
        <w:t>на 2025 год спрогнозирован в сумме 14 377 100 рублей, с ростом к прогнозу 2024 года на 448 400 рублей или на 3,2%.</w:t>
      </w:r>
    </w:p>
    <w:p>
      <w:pPr>
        <w:pStyle w:val="ConsNormal1"/>
        <w:widowControl/>
        <w:ind w:right="-114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ъем поступлений </w:t>
      </w:r>
      <w:r>
        <w:rPr>
          <w:rFonts w:cs="Times New Roman" w:ascii="Times New Roman" w:hAnsi="Times New Roman"/>
          <w:b/>
          <w:sz w:val="28"/>
          <w:szCs w:val="28"/>
        </w:rPr>
        <w:t>на 2026 год спрогнозирован в сумме 14 481 780 рублей, с ростом к прогнозу 2025 года на 104 680 рублей или на 0,7 %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Налог, взимаемый в связи с применением упрощённой системы налогообложения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(код 1 05 01000 00 0000 110)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ноз поступлений налога в 2024 – 2026 годах </w:t>
      </w:r>
      <w:r>
        <w:rPr>
          <w:color w:val="000000"/>
          <w:sz w:val="28"/>
          <w:szCs w:val="28"/>
        </w:rPr>
        <w:t>рассчитывается на основании методики прогнозирования поступлений доходов в консолидированный бюджет Курской области, утвержденной Управлением Федеральной налоговой службы по Курской области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используются: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ели прогноза социально-экономического развития Курской области (объем валового регионального продукта, среднегодовой индекс потребительских цен на товары и услуги), разрабатываемые Министерством экономического развития Курской области;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е отчетности по форме 5 – УСН «Отчет о налоговой базе и структуре начислений по налогу, уплачиваемому в связи с применением упрощенной системы налогообложения по итогам 2022 года» (в разрезе муниципальных районов и городских округов)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гнозировании доходов по коду 1 05 01011 00 0000 110 учитывается налоговая база по объекту налогообложения «доходы», ежегодно корректируемая на темп роста объема валового регионального продукта в 2024 – 2026 годах, умноженная на ставку налога, за минусом прогнозируемого объема страховых взносов, рассчитанных на основе суммы страховых взносов предыдущего периода исходя из ее доли в сумме исчисленного налога, с применением ежегодного темпа роста ставки фиксированного платежа страховых взносов 106,1%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ду 1 05 01021 00 0000 110 в расчет принимается налоговая база по объекту налогообложения «доходы, уменьшенные на величину расходов», учитывающая среднегодовой индекс потребительских цен на товары и услуги, прогнозируемый на 2024 – 2026 годы, умноженная на ставку налога, с учетом налоговой базы минимального налога предыдущего периода, ежегодно скорректированной на темп роста объема валового регионального продукта Курской области.</w:t>
      </w:r>
    </w:p>
    <w:p>
      <w:pPr>
        <w:pStyle w:val="Normal"/>
        <w:autoSpaceDE w:val="false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целом объем поступлений налога в бюджет муниципального района в 2024 году спрогнозирован в сумме 3 806 799 рублей, что </w:t>
      </w:r>
      <w:r>
        <w:rPr>
          <w:b/>
          <w:color w:val="000000"/>
          <w:sz w:val="28"/>
          <w:szCs w:val="28"/>
        </w:rPr>
        <w:t>на 883 123 рубля выше прогноза 2023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щий объем поступлений налога в бюджет муниципального района в 2025 году спрогнозирован в сумме 4 086 825 рублей, что на 280 026 рублей или на 7,4% выше прогноза 2024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щий объем поступлений налога в бюджет муниципального района бюджет в 2026 году спрогнозирован в сумме</w:t>
      </w:r>
      <w:r>
        <w:rPr/>
        <w:t xml:space="preserve"> </w:t>
      </w:r>
      <w:r>
        <w:rPr>
          <w:b/>
          <w:sz w:val="28"/>
          <w:szCs w:val="28"/>
        </w:rPr>
        <w:t>4 381 839 рублей, что на 295 014 рублей или на 7,2% выше прогноза 2025 года.</w:t>
      </w:r>
    </w:p>
    <w:p>
      <w:pPr>
        <w:pStyle w:val="Normal"/>
        <w:autoSpaceDE w:val="false"/>
        <w:ind w:right="-1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ие поступлений налога в 2024-2026 году связано с тем, что процент отчисление увеличен с 2% до 7%</w:t>
      </w:r>
    </w:p>
    <w:p>
      <w:pPr>
        <w:pStyle w:val="Normal"/>
        <w:autoSpaceDE w:val="false"/>
        <w:ind w:right="-1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диный сельскохозяйственный налог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код 1 05 03010 01 0000 110)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ноз поступлений налога в 2024-2026 годах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23 году, скорректированного на ежегодные индексы-дефляторы цен сельскохозяйственной продукции, прогнозируемые на 2024 – 2025 годы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В целом объем поступлений налога в бюджет муниципального района в 2024 году спрогнозирован в сумме 392 042 рубля, что составляет 24,6% или на 127 780 рублей меньше прогноза 2023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щий объем поступлений налога в бюджет муниципального района в 2025 году спрогнозирован в сумме 408 509 рубля, что на 4,2% или на        16 467 рублей выше прогноза 2024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щий объем поступлений налога в бюджет муниципального района бюджет в 2026 году спрогнозирован в сумме 425 260 рублей, что на 4,1% или на 16 751 рубль выше прогноза 2025 года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код 1 05 04000 02 0000 110)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ноз поступлений налога в 2024 – 2026 годах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23 году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3 году рассчитывается исходя из фактических поступлений сумм налога за 6 месяцев 2023 года и ожидаемого поступления налога во втором полугодии, которое прогнозируется на уровне фактических поступлений сумм налога в первом полугодии 2023 года.</w:t>
      </w:r>
    </w:p>
    <w:p>
      <w:pPr>
        <w:pStyle w:val="Normal"/>
        <w:ind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В целом объем поступлений налога в бюджет муниципального района в 2024 году и на плановый период 2025 и 2026 годов спрогнозирован в сумме 7 314 997 рублей, что на 1 000 042 рубля выше прогноза 2023 года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поступлений налога в 2024-2026 годах связано с ростом привлекательности к патентной системе и увеличением численности налогоплательщиков. 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код 1 08 03010 01 0000 110)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мое поступление государственной пошлины </w:t>
      </w:r>
      <w:r>
        <w:rPr>
          <w:bCs/>
          <w:color w:val="000000"/>
          <w:sz w:val="28"/>
          <w:szCs w:val="28"/>
        </w:rPr>
        <w:t xml:space="preserve">в 2024 – 2026 годах </w:t>
      </w:r>
      <w:r>
        <w:rPr>
          <w:color w:val="000000"/>
          <w:sz w:val="28"/>
          <w:szCs w:val="28"/>
        </w:rPr>
        <w:t>определяется на уровне ожидаемого поступления в 2023 году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в 2023 году рассчитывается исходя из фактических поступлений сумм пошлины за 6 месяцев 2023 года и удельного веса поступлений за соответствующий период 2022 года в фактических годовых поступлениях. </w:t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целом объем поступлений налога в бюджет муниципального района «Обоянский район» в 2024 году и на плановый период 2025 и 2026 годов спрогнозирован в сумме 4 039 485 рублей, что ниже на 55,8% или на 1 447 577 рублей выше прогноза 2023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сумм государственной пошлины </w:t>
      </w:r>
      <w:r>
        <w:rPr>
          <w:b/>
          <w:bCs/>
          <w:sz w:val="28"/>
          <w:szCs w:val="28"/>
        </w:rPr>
        <w:t xml:space="preserve">в 2024-2026 годах обусловлена увеличением количества обращений </w:t>
      </w:r>
      <w:r>
        <w:rPr>
          <w:b/>
          <w:sz w:val="28"/>
          <w:szCs w:val="28"/>
        </w:rPr>
        <w:t>в суды общей юрисдикции, мировым судь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</w:r>
      <w:r>
        <w:rPr>
          <w:b/>
          <w:bCs/>
          <w:color w:val="000000"/>
          <w:sz w:val="28"/>
          <w:szCs w:val="28"/>
        </w:rPr>
        <w:t>(коды 1 11 05010 00 0000 120)</w:t>
      </w:r>
    </w:p>
    <w:p>
      <w:pPr>
        <w:pStyle w:val="Normal"/>
        <w:ind w:right="-1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арендной платы за земли на 2024-2026 годы прогнозируется на основании расчётных данных отделом по управлению муниципальным имуществом и земельными правоотношениями Администрации Обоянского района Курской области (Ожидаемое поступление в 2024 году рассчитывается  как фактическое поступления доходов по действующим договорам аренды, заключенным до 2024 года и планируемые  поступления доходов от планируемых к заключению договоров аренды в 2024 году за минусом фактического поступления доходов от планируемых к расторжению договоров в 2024 году). 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2024 году спрогнозировано в сумме</w:t>
      </w:r>
      <w:r>
        <w:rPr/>
        <w:t xml:space="preserve"> </w:t>
      </w:r>
      <w:r>
        <w:rPr>
          <w:sz w:val="28"/>
          <w:szCs w:val="28"/>
        </w:rPr>
        <w:t xml:space="preserve">20 273 164 рублей с увеличением на 25,1% или на 4 064 297 рублей к уровню бюджета 2023 года. Поступление доходов в 2025 и 2026 годах спрогнозировано в сумме 20 273 164 рубля без снижения к уровню бюджета 2024 года. 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 xml:space="preserve">Увеличение поступлений налога в 2024 году связано с заключением дополнительных договоров аренды и частичного пересмотра действующих арендных ставок. </w:t>
      </w:r>
    </w:p>
    <w:p>
      <w:pPr>
        <w:pStyle w:val="Normal"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та за негативное воздействие на окружающую сре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(код 1 12 01000 01 0000 120) 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платы на 2024 – 2026 годы планируется на основании расчётных данных Центрально-Черноземного межрегионального управления Федеральной службы по надзору в сфере природопользования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b/>
          <w:sz w:val="28"/>
          <w:szCs w:val="28"/>
        </w:rPr>
        <w:t>На 2024 год и на плановый период 2025 и 2026 годо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тупление сумм платы с учетом норматива зачисления в бюджет муниципального района спрогнозировано в сумме 38 634 рублей, что на 15 414 рублей выше бюджета 2023 года, в связи с прогнозируемым увеличением платы за выбросы загрязняющих веществ в атмосферный воздух стационарными объектами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от оказания платных услуг и компенсации затрат государства (код 1 13 00000 00 0000 00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bookmarkStart w:id="1" w:name="_Hlk115945417"/>
      <w:bookmarkEnd w:id="1"/>
      <w:r>
        <w:rPr>
          <w:bCs/>
          <w:color w:val="000000"/>
          <w:sz w:val="28"/>
          <w:szCs w:val="28"/>
        </w:rPr>
        <w:t xml:space="preserve">Поступление доходов от оказания платных услуг и компенсации затрат государства </w:t>
      </w:r>
      <w:r>
        <w:rPr>
          <w:color w:val="000000"/>
          <w:sz w:val="28"/>
          <w:szCs w:val="28"/>
        </w:rPr>
        <w:t xml:space="preserve">(код 1 13 00000 00 0000 000) </w:t>
      </w:r>
      <w:r>
        <w:rPr>
          <w:bCs/>
          <w:color w:val="000000"/>
          <w:sz w:val="28"/>
          <w:szCs w:val="28"/>
        </w:rPr>
        <w:t xml:space="preserve">в местные бюджеты </w:t>
      </w:r>
      <w:r>
        <w:rPr>
          <w:color w:val="000000"/>
          <w:sz w:val="28"/>
          <w:szCs w:val="28"/>
        </w:rPr>
        <w:t>на 2024-2026 годы прогнозируется на уровне ожидаемого поступления доходов в 2023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в 2023 году рассчитывается исходя из фактического поступления доходов во 2 полугодии 2022 года и в 1 полугодии 2023 года.</w:t>
      </w:r>
    </w:p>
    <w:p>
      <w:pPr>
        <w:pStyle w:val="Normal"/>
        <w:ind w:right="-114" w:firstLine="709"/>
        <w:jc w:val="both"/>
        <w:rPr/>
      </w:pPr>
      <w:bookmarkStart w:id="2" w:name="_Hlk115945417"/>
      <w:bookmarkEnd w:id="2"/>
      <w:r>
        <w:rPr>
          <w:b/>
          <w:color w:val="000000"/>
          <w:sz w:val="28"/>
          <w:szCs w:val="28"/>
        </w:rPr>
        <w:t>Поступление доходов в 2024 году</w:t>
      </w:r>
      <w:r>
        <w:rPr>
          <w:b/>
          <w:sz w:val="28"/>
          <w:szCs w:val="28"/>
        </w:rPr>
        <w:t xml:space="preserve"> и на плановый период 2025 и 2026 годов</w:t>
      </w:r>
      <w:r>
        <w:rPr>
          <w:b/>
          <w:color w:val="000000"/>
          <w:sz w:val="28"/>
          <w:szCs w:val="28"/>
        </w:rPr>
        <w:t xml:space="preserve"> спрогнозировано в сумме 3 975 818 рублей</w:t>
      </w:r>
      <w:r>
        <w:rPr>
          <w:b/>
          <w:sz w:val="28"/>
          <w:szCs w:val="28"/>
        </w:rPr>
        <w:t>, что выше уровня бюджета 2023 года на 11,7% или на 416 182 рубля больше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ой объем поступления доходов от оказания платных услуг в 2024-2026 годах связан с увеличением количества детей, посещающих дошкольные учреждения района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код 1 14 02000 00 0000 000);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код 1 14 06000 00 0000 430)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bookmarkStart w:id="3" w:name="_Hlk115945500"/>
      <w:bookmarkEnd w:id="3"/>
      <w:r>
        <w:rPr>
          <w:color w:val="000000"/>
          <w:sz w:val="28"/>
          <w:szCs w:val="28"/>
        </w:rPr>
        <w:t>Поступление доходов в 2024 – 2026 годах планируется на основании расчётных данных отделом по управлению муниципальным имуществом и земельными правоотношениями Администрации Обоянского района Курской области, составленных на основании предложений администраций муниципальных образований поселений Обоянского района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bookmarkStart w:id="4" w:name="_Hlk115945500"/>
      <w:bookmarkEnd w:id="4"/>
      <w:r>
        <w:rPr>
          <w:b/>
          <w:sz w:val="28"/>
          <w:szCs w:val="28"/>
        </w:rPr>
        <w:t xml:space="preserve">Поступление доходов в 2024 году спрогнозировано в сумме 850 000 рублей, что соответствует бюджету 2023 года.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и 2026 годы прогноз составил 850 000 рублей, что соответствует данным бюджета 2024 года.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Увеличение поступлений налога в 2024-2026 годах в сравнении с 2023 годом не прогнозируется. </w:t>
      </w:r>
    </w:p>
    <w:p>
      <w:pPr>
        <w:pStyle w:val="Normal"/>
        <w:ind w:right="-1" w:firstLine="709"/>
        <w:jc w:val="both"/>
        <w:rPr>
          <w:rFonts w:eastAsia="Calibri"/>
          <w:b/>
          <w:b/>
          <w:bCs/>
          <w:color w:val="000000"/>
          <w:spacing w:val="-14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1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hanging="0"/>
        <w:rPr>
          <w:rFonts w:eastAsia="Calibri"/>
          <w:b/>
          <w:b/>
          <w:color w:val="000000"/>
          <w:spacing w:val="-14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14"/>
          <w:sz w:val="28"/>
          <w:szCs w:val="28"/>
          <w:lang w:eastAsia="en-US"/>
        </w:rPr>
        <w:t xml:space="preserve">Штрафы, санкции, возмещение ущерба </w:t>
      </w:r>
      <w:r>
        <w:rPr>
          <w:rFonts w:eastAsia="Calibri"/>
          <w:b/>
          <w:color w:val="000000"/>
          <w:spacing w:val="-14"/>
          <w:sz w:val="28"/>
          <w:szCs w:val="28"/>
          <w:lang w:eastAsia="en-US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>
          <w:sz w:val="28"/>
          <w:szCs w:val="28"/>
        </w:rPr>
      </w:pPr>
      <w:bookmarkStart w:id="5" w:name="_Hlk115945567"/>
      <w:bookmarkEnd w:id="5"/>
      <w:r>
        <w:rPr>
          <w:color w:val="000000"/>
          <w:sz w:val="28"/>
          <w:szCs w:val="28"/>
        </w:rPr>
        <w:t xml:space="preserve">Поступление платежей в бюджеты муниципальных образований Обоянского района в 2024-2026 годах по кодам бюджетной классификации 1 16 01074 01 0000 140; 1 16 01084 01 0000 140; 1 16 01157 01 0000 140; 1 16 02020 02 0000 140; 1 16 07010 04 0000 140; 1 16 07010 05 0000 140; 1 16 07010 10 0000 140; 1 16 07010 13 0000 140; 1 16 07090 04 0000 140; 1 16 07090 05 0000 140; 1 16 07090 10 0000 140; 1 16 07090 13 0000 140; 1 16 09040 05 0000 140; 1 16 10031 04 0000 140; 1 16 10032 04 0000 140; 1 16 10031 05 0000 140; 1 16 10032 05 0000 140; 1 16 10031 10 0000 140; 1 16 10031 13 0000 140; 1 16 10032 13 0000 140; 1 16 10061 05 0000 140; 1 16 10061 13 0000 140; 1 16 10100 04 0000 140; 1 16 10100 05 0000 140; 1 16 10100 10 0000 140; 1 16 11064 01 0000 140 </w:t>
      </w:r>
      <w:r>
        <w:rPr>
          <w:sz w:val="28"/>
          <w:szCs w:val="28"/>
        </w:rPr>
        <w:t>планируется на основании расчетных данных главных администраторов доходов районного бюджета, составленных на основании предложений администраций муниципальных образований Обоянского район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hd w:fill="FFFFFF" w:val="clear"/>
        <w:ind w:right="-1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6" w:name="_Hlk115945567"/>
      <w:bookmarkStart w:id="7" w:name="_Hlk115945567"/>
      <w:bookmarkEnd w:id="7"/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ом объем поступлений штрафов в бюджет муниципального района «Обоянский район» в 2024 году спрогнозирован в сумме 911 158 рублей, что на 33,3% выше или на 227 400 рублей в сравнении с бюджетом 2023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ъем поступлений в 2025 году спрогнозирован в сумме 1 168 140 рублей, что на 28,2% выше или на 256 982 рублей в сравнении с бюджетом 2024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ъем поступлений в 2026 году спрогнозирован в сумме 1 201 386 рублей, что на 2,8% выше или на 33 246 рублей в сравнении с бюджетом 2025 года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(код 2 00 00000 00 0000 000)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доходов планируется финансовая помощь из областного бюджета в виде дотаций, субвенций, в пределах средств, предусмотренных проектом областного бюджет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, в том числе дотация на выравнивание бюджетной обеспеченности в объеме 47 909 859 рублей, что на 5 659 765 рублей ниже сумм, учтенных в бюджете 2023 года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в объеме 1 001 596 рублей, ниже на сумму 46 908 263 рубля к 2024 году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6 год в объеме 1 023 483 рублей, ниже на сумму 21 887 рублей к 2025 году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в объеме 5 175 295 рублей, передаваемые бюджету муниципального района «Обоянский район»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х поступлений на 2024 год в сумме 619 440 212 рублей на 8 964 821 рубль выше к уровню бюджета 2023 года, на 2025 год в сумме 520 431 513 рублей, что на 99 008 699 рублей ниже 2024 года, на 2026 год в сумме 484 068 979 рублей, что на 36 362 534 рубля ниже 2025 года.   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Бюджет муниципального района «Обоянский район» по расходам сформирован в сумме </w:t>
      </w:r>
      <w:r>
        <w:rPr>
          <w:b/>
          <w:bCs/>
        </w:rPr>
        <w:t>865 483 652</w:t>
      </w:r>
      <w:r>
        <w:rPr/>
        <w:t xml:space="preserve"> руб. </w:t>
      </w:r>
      <w:r>
        <w:rPr>
          <w:b/>
        </w:rPr>
        <w:t xml:space="preserve">на 2024 год, </w:t>
      </w:r>
      <w:r>
        <w:rPr/>
        <w:t>в сумме</w:t>
      </w:r>
      <w:r>
        <w:rPr>
          <w:b/>
        </w:rPr>
        <w:t xml:space="preserve"> 786 198 219 </w:t>
      </w:r>
      <w:r>
        <w:rPr/>
        <w:t xml:space="preserve">руб.  </w:t>
      </w:r>
      <w:r>
        <w:rPr>
          <w:b/>
        </w:rPr>
        <w:t xml:space="preserve">  на 2025 год</w:t>
      </w:r>
      <w:r>
        <w:rPr/>
        <w:t>, в сумме</w:t>
      </w:r>
      <w:r>
        <w:rPr>
          <w:b/>
        </w:rPr>
        <w:t xml:space="preserve"> 763 861 387 </w:t>
      </w:r>
      <w:r>
        <w:rPr>
          <w:bCs/>
        </w:rPr>
        <w:t>руб.</w:t>
      </w:r>
      <w:r>
        <w:rPr>
          <w:b/>
        </w:rPr>
        <w:t xml:space="preserve"> на 2026 год</w:t>
      </w:r>
      <w:r>
        <w:rPr/>
        <w:t>.</w:t>
      </w:r>
    </w:p>
    <w:p>
      <w:pPr>
        <w:pStyle w:val="TextBodyIndent"/>
        <w:ind w:firstLine="709"/>
        <w:rPr>
          <w:b/>
          <w:b/>
        </w:rPr>
      </w:pPr>
      <w:r>
        <w:rPr/>
        <w:t>Дефицит районного бюджета на 2024 год составит 26 534 000 руб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3925" cy="3326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84265" cy="3427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2015" cy="3303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31" w:before="310" w:after="0"/>
        <w:ind w:left="14" w:right="7" w:firstLine="670"/>
        <w:jc w:val="both"/>
        <w:rPr/>
      </w:pPr>
      <w:r>
        <w:rPr>
          <w:b/>
          <w:sz w:val="28"/>
          <w:szCs w:val="28"/>
        </w:rPr>
        <w:t xml:space="preserve">Планирование расходов бюджета муниципального района «Обоянский район» Курской области на 2024 год и на плановый период 2025 и 2026 годов </w:t>
      </w:r>
      <w:r>
        <w:rPr>
          <w:b/>
          <w:spacing w:val="-1"/>
          <w:sz w:val="28"/>
          <w:szCs w:val="28"/>
        </w:rPr>
        <w:t xml:space="preserve">осуществлялось в рамках муниципальных программ муниципального района и </w:t>
      </w:r>
      <w:r>
        <w:rPr>
          <w:b/>
          <w:sz w:val="28"/>
          <w:szCs w:val="28"/>
        </w:rPr>
        <w:t>непрограммных мероприятий.</w:t>
      </w:r>
    </w:p>
    <w:p>
      <w:pPr>
        <w:pStyle w:val="Normal"/>
        <w:widowControl w:val="false"/>
        <w:autoSpaceDE w:val="false"/>
        <w:spacing w:lineRule="atLeast" w:line="312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а образования занимает 70,09% к уровню всех расходов бюджета на 2024 год, 71,99% на 2025 год и 71,36% на 2026 год. Муниципальная программа «Развитие образования в Обоянском районе Ку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инята в бюджет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умме 602 963 837 руб. на 2024 год, в сумме 565 064 926 руб. на 2025 год, в сумме 544 149 482 руб. на 2026 год.</w:t>
      </w:r>
    </w:p>
    <w:p>
      <w:pPr>
        <w:pStyle w:val="Normal"/>
        <w:widowControl w:val="false"/>
        <w:autoSpaceDE w:val="false"/>
        <w:spacing w:lineRule="atLeast" w:line="312" w:before="280" w:after="28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дел социальной политики занимает 6,10% к уровню всех расходов бюджета на 2024 год, 7,90% на 2025 год и 6,55% на 2026 год. Муниципальная программа "Социальная поддержка граждан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" принята в бюджете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24  год  и  на  плановый  период  2025  и  2026  годов  в  сумме 46 711 999 руб. на 2024 год, в сумме 58 644 573 руб. на 2025 год и в сумме       46 374 999 руб. на 2026 год.</w:t>
      </w:r>
    </w:p>
    <w:p>
      <w:pPr>
        <w:pStyle w:val="Normal"/>
        <w:widowControl w:val="false"/>
        <w:autoSpaceDE w:val="false"/>
        <w:spacing w:lineRule="atLeast" w:line="312" w:before="280" w:after="280"/>
        <w:ind w:firstLine="709"/>
        <w:jc w:val="both"/>
        <w:rPr/>
      </w:pPr>
      <w:r>
        <w:rPr>
          <w:sz w:val="28"/>
          <w:szCs w:val="28"/>
        </w:rPr>
        <w:t>Раздел общегосударственные вопросы занимает 10,79% к уровню всех расходов бюджета на 2024 год, 7,83% на 2025 год и 8,64% на 2026 год. Включается в данный раздел оплата труда аппарата управления органов местного самоуправления и ряд непрограммных направлений и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"Развитие муниципальной службы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" в сумме по 30 000 рубле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 и на плановый период 2025 и 2026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хранение и развитие архивного дела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» в сумме 1 064 764 руб.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, в сумме 1 229 425 руб. на плановый период 2025 года, в сумме 1 266 794 руб. и плановый период 2026 год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Профилактика правонарушений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" в сумме по 434 700 руб.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 "Профилактика наркомании и медикосоциальная реабилитация больных наркоманией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" в сумме по 40 000 рубле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 в сумме по 80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культуры и кинематографии занимает 7,28% к уровню всех расходов бюджета на 2024 год, 7,03% на 2025 год и 7,33% на 2026 год. Планируются расходы в рамках реализации муниципальной программы «Развитие культуры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» в сумме 63 044 789 руб.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, в сумме 55 254 282 руб. на плановый период 2025 года, в сумме 56 006 550 руб. и плановый период 202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осуществление </w:t>
      </w:r>
      <w:r>
        <w:rPr>
          <w:sz w:val="28"/>
          <w:szCs w:val="28"/>
          <w:u w:val="single"/>
        </w:rPr>
        <w:t>непрограммных мероприятий</w:t>
      </w:r>
      <w:r>
        <w:rPr>
          <w:sz w:val="28"/>
          <w:szCs w:val="28"/>
        </w:rPr>
        <w:t xml:space="preserve"> составили в 2024 году 61 681 681 рубль, в 2025 году – 21 147 460 рублей, в 2026 году – 18 675 533 рубля.</w:t>
      </w:r>
    </w:p>
    <w:p>
      <w:pPr>
        <w:pStyle w:val="TextBodyIndent"/>
        <w:ind w:firstLine="709"/>
        <w:rPr/>
      </w:pPr>
      <w:r>
        <w:rPr/>
        <w:t xml:space="preserve">Общий объем бюджетных ассигнований на исполнение </w:t>
      </w:r>
      <w:r>
        <w:rPr>
          <w:u w:val="single"/>
        </w:rPr>
        <w:t>публичных нормативных обязательств</w:t>
      </w:r>
      <w:r>
        <w:rPr/>
        <w:t xml:space="preserve"> на 2024 год в сумме 42 842 247,00 рублей и на плановый период 2025 года в сумме 38 320 702,00 рубля и на плановый период 2026 года в сумме по 37 820 702,00 рубля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20C22"/>
          <w:sz w:val="28"/>
          <w:szCs w:val="28"/>
        </w:rPr>
        <w:t xml:space="preserve">I. Общие подходы к планированию бюджетных ассигнований </w:t>
      </w:r>
    </w:p>
    <w:p>
      <w:pPr>
        <w:pStyle w:val="Normal"/>
        <w:jc w:val="center"/>
        <w:rPr>
          <w:b/>
          <w:b/>
          <w:bCs/>
          <w:color w:val="020C22"/>
          <w:sz w:val="28"/>
          <w:szCs w:val="28"/>
        </w:rPr>
      </w:pPr>
      <w:r>
        <w:rPr>
          <w:b/>
          <w:bCs/>
          <w:color w:val="020C22"/>
          <w:sz w:val="28"/>
          <w:szCs w:val="28"/>
        </w:rPr>
        <w:t xml:space="preserve">бюджета муниципального района «Обоянский район» </w:t>
      </w:r>
    </w:p>
    <w:p>
      <w:pPr>
        <w:pStyle w:val="Normal"/>
        <w:jc w:val="center"/>
        <w:rPr/>
      </w:pPr>
      <w:r>
        <w:rPr>
          <w:b/>
          <w:bCs/>
          <w:color w:val="020C22"/>
          <w:sz w:val="28"/>
          <w:szCs w:val="28"/>
        </w:rPr>
        <w:t xml:space="preserve">Курской области на 2024 год и на плановый период </w:t>
      </w:r>
    </w:p>
    <w:p>
      <w:pPr>
        <w:pStyle w:val="Normal"/>
        <w:jc w:val="center"/>
        <w:rPr>
          <w:b/>
          <w:b/>
          <w:bCs/>
          <w:color w:val="020C22"/>
          <w:sz w:val="28"/>
          <w:szCs w:val="28"/>
        </w:rPr>
      </w:pPr>
      <w:r>
        <w:rPr>
          <w:b/>
          <w:bCs/>
          <w:color w:val="020C22"/>
          <w:sz w:val="28"/>
          <w:szCs w:val="28"/>
        </w:rPr>
        <w:t>2025 и 2026 годов</w:t>
      </w:r>
    </w:p>
    <w:p>
      <w:pPr>
        <w:pStyle w:val="Normal"/>
        <w:jc w:val="center"/>
        <w:rPr>
          <w:b/>
          <w:b/>
          <w:bCs/>
          <w:color w:val="020C22"/>
          <w:sz w:val="28"/>
          <w:szCs w:val="28"/>
        </w:rPr>
      </w:pPr>
      <w:r>
        <w:rPr>
          <w:b/>
          <w:bCs/>
          <w:color w:val="020C2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бъемов на 2024 год и на плановый период 2025 и 2026 годов осуществляется в рамках муниципальных программ Обоянского района Курской области и не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бъема и структуры расходов бюджета муниципального района «Обоянский район» Курской области на 2024 год и на плановый период 2025 и 2026 годов осуществляется исходя из «базовых» объемов бюджетных ассигнований на 2024 и 2025 годы, утвержденных Решением Представительного Собрания Обоянского района Курской области </w:t>
      </w:r>
      <w:r>
        <w:rPr>
          <w:bCs/>
          <w:sz w:val="28"/>
          <w:szCs w:val="28"/>
          <w:lang w:eastAsia="ar-SA"/>
        </w:rPr>
        <w:t>от 21.12.2022 № 11/91-IV «О бюджете муниципального района «Обоянский район» Курской области на 2023 год и плановый период 2024 и 2025 годы»</w:t>
      </w:r>
      <w:r>
        <w:rPr>
          <w:sz w:val="28"/>
          <w:szCs w:val="28"/>
        </w:rPr>
        <w:t xml:space="preserve"> (в редакции решения от 12.09.2023 №  12/53 – IV) с учетом их доведения до уровня 2023 года по расходам длящегося срока действия. В основу формирования расходов 2026 года положены бюджетные ассигнования 2025 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муниципального района «Обоянский район» Курской области на 2024 год и на плановый период 2025 и 2026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плату труда работников органов муниципальной власти, финансируемых за счет средств бюджета муниципального района «Обоянский район» Курской области, осуществляется исходя из утвержденных структур, действующих на 1 августа 2023 года, и нормативных правовых актов Администрации Обоянского района Курской области, регулирующих оплату труда, а также установленных для Обоянского района Курской области нормативов формирования расходов на содержание органов местного самоуправления Обоянского района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начислениям на оплату труда в соответствии с установленными тарифами страховых взносов в государственные внебюджетные фонды в размере 30,2</w:t>
      </w:r>
      <w:r>
        <w:rPr/>
        <w:t> </w:t>
      </w:r>
      <w:r>
        <w:rPr>
          <w:sz w:val="28"/>
          <w:szCs w:val="28"/>
        </w:rPr>
        <w:t>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муниципального района «Обоянский район» Курской области согласно статьям 85 и 174.2 БК РФ, учитывая положения порядка конкурсного распределения принимаемых расходных обязательств бюджета муниципального района «Обоянский район» Курской области (постановление Администрации Обоянского района Курской области от 18.03.2013 г. №16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ланирование бюджетных ассигнований на предоставление субсидий юридическим лицам осуществляется на основании нормативных правовых актов (проектов нормативных правовых актов) Обоянского района Курской области, определяющих категории и критерии отбора юридических лиц, цели, условия и порядок предоставления субсидий и порядок возврата субсидий в случае нарушения условий, установленных при их предоста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чет объемов субвенций бюджетам муниципальных образований на 2024 год и на плановый период 2025 и 2026 годов производится в соответствии с законами Курской области о наделении органов местного самоуправления отдельными государственными полномоч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ходы бюджета муниципального района «Обоянский район» Курской области на предоставление межбюджетных трансфертов бюджетам муниципальных образований в виде дотаций на выравнивание бюджетной обеспеченности и поддержку мер по обеспечению сбалансированности бюджетов определяются в соответствии с законами Курской области, регулирующими порядок и методику распределения дот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бюджетные ассигнования, финансовое обеспечение которых осуществляется за счет средств федерального или областного бюджетов в виде целевых субвенций, субсидий и иных межбюджетных трансфертов, предусматриваются в объемах, отраженных в проекте Закона Курской области «Об областном бюджете на 2024 год и на плановый период 2025 и 2026 годов» на момент формирования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ъем бюджетных ассигнований дорожного фонда Обоянского района Курской области планируется в размере прогнозируемого объема доходов, перечень которых утвержден Законом Курской области от 23.08.2011 года № 52-ЗКО (с учетом изменений и дополнений), включая межбюджетные трансферты из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еспечение сохранения целевых показателей Указов Президента Российской Федерации от 1 июня 2012 года № 761, от 7 мая 2012 года № 597 и от 28 декабря 2012 года № 1688, а также реализация мероприятий, предусмотренных Указами Президента Российской Федерации от 7 мая 2018 года № 204 и от 21 июля 2020 года № 47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асходы на строительство (реконструкцию) объектов муниципальной собственности предусмотрены в соответствии с решениями об осуществлении бюджетных инвестиций в объекты муниципальной собственности муниципального района «Обоянский район»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асходы на обеспечение условий софинансирования из областного бюджета определены исходя из проекта Закона Курской области «Об областном бюджете на 2024 год и на плановый период 2025 и 2026 годов». предварительных объемов, доведенных областными органами исполнительной власти, и в соответствии с заключенными соглаш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асходы на социальные выплаты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меньшение объема расходов по отдельным статьям на 14% в связи с недопоступлением собственных доходов бюджета муниципального района «Обоянский район»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бюджетных ассигнований учтены следующие факто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жегодная индексация с 1 февраля 2024 года, учитывая прогнозный уровень инфляции (индекс роста потребительских цен) отдельных публичных нормативных обязательств, на 1,0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формировании бюджета муниципального района «Обоянский район» Курской области на 2024 год и на плановый период 2025 и 2026 годов учитываются предложения главных распорядителей средств бюджета муниципального района «Обоянский район» Курской области по увеличению предельных объемов финансирования, в соответствии с решением Комиссии по согласованию показателей прогноза социально-экономического развития Обоянского района Курской области и проекта бюджета муниципального района «Обоянский район» Курской области на 2024 год и плановый период 2025 и 2026 годов, образованной в соответствии с решением Комиссии по согласованию показателей прогноза социально-экономического развития и проекта бюджета муниципального района «Обоянский район» Курской области на 2024 год и плановый период 2025 и 2026 годов.</w:t>
      </w:r>
    </w:p>
    <w:p>
      <w:pPr>
        <w:pStyle w:val="Normal"/>
        <w:ind w:firstLine="709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</w:r>
    </w:p>
    <w:p>
      <w:pPr>
        <w:pStyle w:val="Normal"/>
        <w:ind w:firstLine="709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I. Отдельные особенности планирования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района «Обоянский район» Кур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24 год и плановый период 2025 и 2026 год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tabs>
          <w:tab w:val="clear" w:pos="708"/>
          <w:tab w:val="left" w:pos="6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102 «функционирование высшего должностного лица органа власти</w:t>
      </w:r>
      <w:r>
        <w:rPr>
          <w:sz w:val="28"/>
          <w:szCs w:val="28"/>
        </w:rPr>
        <w:t xml:space="preserve">» По данному разделу планируются расходы на оплату труда и начисления на оплату труда в сумме по 1748703 рубля на 2024 год и плановый период 2025 и 2026 годов.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3 «Функционирование законодательных (представительных) органов государственной власти представительных органов муниципальных образований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По данному подразделу отражены расходы на содержание представительных органов муниципального образования в сумме по 1262597 рублей на 2024 год и плановый период 2025 года в сумме 959574 рубля и плановый период 2026 года в сумме 1074722 рубля, аппарат представительного органа муниципального образования по 324172 рубля на 2024 год и плановый период 2025 года в сумме </w:t>
      </w:r>
      <w:r>
        <w:rPr>
          <w:color w:val="000000"/>
          <w:sz w:val="28"/>
          <w:szCs w:val="28"/>
        </w:rPr>
        <w:t>246611</w:t>
      </w:r>
      <w:r>
        <w:rPr>
          <w:sz w:val="28"/>
          <w:szCs w:val="28"/>
        </w:rPr>
        <w:t xml:space="preserve"> рубль и плановый период 2026 года в сумме 276084 рубл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Администрации Обоянского района Курской области в сумме по 17819946 рублей на 2024 год и плановый период 2025 года в сумме 14615566 рублей и плановый период 2026 года в сумме 14469835 рублей. По данному подразделу планируются расходы по переданным государственным полномочиям в виде субвенции за счет средств областного бюджета в сумме 773801 рубль на 2024 год и плановый период 2025 года в сумме 878162 рубля и плановый период  2026 года в сумме 773801 руб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и обеспечению деятельности административной комиссии в сумме по 334700 рублей на 2024 год и плановый период 2025 и 2026 годов. На осуществление деятельности по профилактике безнадзорности и правонарушений несовершеннолетних в сумме по 334700 рублей на 2024 год и плановый период 2025 и 2026 годов. На осуществление отдельных государственных полномочий по предоставлению жилых помещений детям -сиротам в сумме 104401 рубль на 2024 год и плановый период 2025 года в сумме 208762 рубля и плановый период  2026 года в сумме 104401 руб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внутреннему муниципальному финансовому контролю в сумме по 374400 рублей на 2024 год и плановый период 2025 и 202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переданных полномочий по составлению и рассмотрению проекта бюджета поселений, исполнению бюджета поселения, осуществлению контроля за их исполнением, составлением отчетов об исполнении бюджета поселения, ведение бюджетного учета и предоставление отчетности в сумме по 1763886 рублей на 2024 год и плановый период 2025 год и 2026 годов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05 «Судебная систем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2285 рублей на 2024 год и плановый период 2025 и 2026 годов в сумме 0 рубл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1307320 рублей на 2024 год, в сумме 1113611 рубль на плановый период 2025 года и в сумме 1187221 рубль на плановый период 2026 года, из них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внешнему финансовому контролю в сумме по 499200 рублей на 2024 год и плановый период 2025 и 2026 годов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07 «Обеспечение проведения выборов и референдум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подготовку и проведение выборов в сумме 875000 рублей на 2024 год и плановый период 2025 и 2026 годов в сумме 0 рублей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11 «Резервные фон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резервированы денежные средства на резервный фонд местной администрации в сумме 200000 рублей на 2024 год и плановый период 2025 и 2026 годов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13 «Другие 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осуществление переданных полномочий в виде субвенции из обла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архивного дела в сумме по 418018 рублей на 2024 год и плановый период 2025 и 2026 год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работников по организации проведения мероприятий по отлову и содержанию безнадзорных животных на 2024 год и плановый период 2025 и 2026 годов – по 3347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на 2024 год в сумме 373500 рублей и на плановый период 2025 и 2026 годов – по 250000 рублей предусмотрены расходы на выполнение других (прочих) обязательств органов местного самоуправления, реализация мероприятий по распространению официальной информации – по 250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 "Управление муниципальной программой и обеспечения условия реализации муниципальной программы "Повышение эффективности управления финансами в Обоянском районе Курской области"</w:t>
      </w:r>
      <w:r>
        <w:rPr/>
        <w:t xml:space="preserve"> </w:t>
      </w:r>
      <w:r>
        <w:rPr>
          <w:sz w:val="28"/>
          <w:szCs w:val="28"/>
        </w:rPr>
        <w:t>на 2024 год и плановый период 2025 и 2026 годов» на 2024 год в сумме 33958277 рублей, на плановый период 2025 года в сумме 30509598 рублей и плановые период 2026 года в сумме 29514675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униципальная программа "Информатизация Администрации Обоянского района Курской области"</w:t>
      </w:r>
      <w:r>
        <w:rPr/>
        <w:t xml:space="preserve"> </w:t>
      </w:r>
      <w:r>
        <w:rPr>
          <w:sz w:val="28"/>
          <w:szCs w:val="28"/>
        </w:rPr>
        <w:t>на 2024 год и плановый период 2025 и 2026 годов» на 2024 год в сумме 238466 рублей и плановый период 2025 и 2026 годов в сумме 2376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эффективного осуществления полномочий МКУ «Управления ОДОМС» Обоянского района Курской области» в сумме по 32318430 рублей на 2024 год и плановый период 2025 года в сумме 24304999 рублей и на плановый период 2026 года в сумме 3122203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муниципальной службы в Обоянском районе Курской области на 2024 год и плановый период 2025 и 2026 годов» в сумме по 30000 рублей на 2024 год и плановый период 2025 и 2026 г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Сохранение и развитие архивного дела в Обоянском районе Курской области» в сумме 1064764 рубля на 2024 год и плановый период 2025 года в сумме 1229425 рублей и плановый период 2026 года в сумме 1266794 руб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одпрограмма «Улучшение демографической ситуации, совершенствование социальной поддержки семьи и детей в Обоянском районе Курской области муниципальной программы «Социальная поддержка граждан в Обоянском районе Курской области» в сумме 40000 рублей на 2024 год и плановый период 2025 и 2026 годов в сумме по 80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одпрограмма «Медико-социальная реабилитация больных наркоманией в Обоянском районе Курской области муниципальной программы «Профилактика наркомании и медико-социальная реабилитация больных наркоманией в Обоянском районе Курской области» в сумме  40000 рублей на 2024 год и плановый период 2025 и 2026 годов в сумме по 80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одпрограмма «Поддержка общественных организаций инвалидов и общества слепых в Обоянском районе Курской области» муниципальной программы «Социальная поддержка граждан в Обоянском районе Курской области» в сумме 5000 рублей на 2024 год и плановый период 2025 и 2026 годов в сумме по 15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одпрограмма «Профилактика терроризма и экстремизма в Обоянском районе Курской области» в сумме 6000 рублей на 2024 год и плановый период 2025 и 2026 годов в сумме по 10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Управление муниципальным имуществом и земельными ресурсами Обоянского района Курской области» в сумме 250000 рублей на 2024 год и плановый период 2025 и 2026 годов в сумме по 350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ы органов местного самоуправления запланирован на 2024 год в сумме 18574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муниципальных казенных учреждений, не вошедшей в программные мероприятия запланированы суммы по 2537809 рублей на 2024 год и плановый период 2025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300 «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планированы расходы по муниципальной программе «Защита населения и территории от чрезвычайных ситуаций, обеспечение безопасности людей на водных объектах в Обоянском районе Курской области» в сумме 1671700 рублей на 2024 год и плановый период 2025 и 2026 годов в сумме по 50000 рублей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1 «Общеэкономически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отрены расходы на осуществление переданных полномочий в виде субвенции из областного бюджета в сфере трудовых отношений в сумме по 334700 рублей на 2024 год и плановый период 2025 и 2026 годов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8 «Транспор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отрены расходы на реализацию муниципальной программы «Развитие транспортной системы, обеспечение перевозки пассажиров в Обоянском районе Курской области и безопасности дорожного движения» в сумме 2000000 рублей на 2024 год и плановый период 2025 и 2026 годов в сумме по 1000000 рублей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9 «Дорожное хозяйство (дорожные фонды)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на содержание дорожного хозяйства (дорожного фонда) в сумме 24505079 рублей на 2024 год, в сумме 14377100 рублей на 2025 год и в сумме 14481780 рублей на 2026 год в том числе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Комплексное развитие сельских территорий в Обоянском районе Курской области»: в сумме 0 рублей на 2024 год и плановый период 2025 и 2026 годов по 200000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транспортной системы, обеспечение перевозки пассажиров в Обоянском районе Курской области и безопасности дорожного движения» Подпрограмма «Развитие сети автомобильных дорог Обоянском районе Курской области» в сумме 7247629 рублей на 2024 год, на плановый период 2025 года в сумме 12377100 рублей на плановый период 2026 года 12481780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роекта «Народный бюджет» запланированы в сумме 7040054 рубля на 2024 год. На плановый период 2025 и 2026 годов расходы не планируются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планированы расходы на реализацию муниципальной программы «Энергосбережение и повышение энергетической эффективности в Обоянском районе Курской области» в сумме 125000 рублей на 2024 год и плановый период 2025 и 2026 годов в сумме по 250000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беспечение доступным и комфортным жильем и коммунальными услугами в Обоянском районе» в сумме 4129320 рублей на 2024 год, и плановый период 2025 года в сумме 2967904 рубля и плановый период 2026 года в сумме 2100000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экономики Обоянского района Курской области на 2024-2026 годы» в сумме 5000 рублей на 2024 год и плановый период 2025 и 2026 годов в сумме по 45000 рублей (подпрограмма «Создание благоприятных условий для привлечения инвестиций в экономику Обоянского района» в сумме 2000 рублей на 2024 год и в сумме по 15000 рублей на 2025 и 2026 годы; муниципальной подпрограммы «Содействие развитию малого и среднего предпринимательства в Обоянском районе Курской области на 2024-2026 годы» в сумме 3000 рублей на 2024 год и плановый период 2025 и 2026 годов в сумме по 30000 рублей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502</w:t>
      </w:r>
      <w:r>
        <w:rPr/>
        <w:t xml:space="preserve">   </w:t>
      </w:r>
      <w:r>
        <w:rPr>
          <w:b/>
          <w:sz w:val="28"/>
          <w:szCs w:val="28"/>
        </w:rPr>
        <w:t>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ется по муниципальной программе «Охрана окружающей среды муниципального образования «Обоянский район» Курской области»,</w:t>
      </w:r>
      <w:r>
        <w:rPr/>
        <w:t xml:space="preserve"> </w:t>
      </w:r>
      <w:r>
        <w:rPr>
          <w:sz w:val="28"/>
          <w:szCs w:val="28"/>
        </w:rPr>
        <w:t>подпрограмме «Экология и чистая вода муниципального образования «Обоянский район» Курской области на выполнение мероприятий по модернизации, реконструкции объектов систем водоснабжения и (или) водоотведения в сумме по 540000 рублей на 2024 год и плановый период 2025 и 2026 годов в сумме по 100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расходы на реализацию муниципальной программы «Обеспечение доступным и комфортным жильем и коммунальными услугами граждан в Обоянском районе», подпрограмма «Обеспечение качественными услугами ЖКХ населения в Обоянском районе Курской области» на 2024 год в сумме 540000 рублей и плановый период 2025 и 2026 годов по 100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503 Благоустро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_Hlk24640055"/>
      <w:bookmarkEnd w:id="8"/>
      <w:r>
        <w:rPr>
          <w:sz w:val="28"/>
          <w:szCs w:val="28"/>
        </w:rPr>
        <w:t>По данному подразделу запланированы расходы на реализацию муниципальной программы «Обеспечение доступным и комфортным жильем и коммунальными услугами граждан в Обоянском районе Курской области на 2024 год и плановый период 2025 и 2026 годов» в рам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ы «Обеспечение качественными услугами ЖКХ населения в Обоянском районе» на мероприятия по обработке, утилизации, обезвреживанию, захоронению твердых коммунальных отходов на территориях муниципального района на 2024 год в сумме 100000 рублей и плановый период 2025 и 2026 годов в сумме по 500000 рублей. 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  <w:bookmarkStart w:id="9" w:name="_Hlk24640055"/>
      <w:bookmarkStart w:id="10" w:name="_Hlk24640055"/>
      <w:bookmarkEnd w:id="10"/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0700 «Образование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701 «Дошкольное образование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1" w:name="_Hlk24640128"/>
      <w:bookmarkEnd w:id="11"/>
      <w:r>
        <w:rPr>
          <w:sz w:val="28"/>
          <w:szCs w:val="28"/>
        </w:rPr>
        <w:t>По данному подразделу предусмотрены расходы на реализацию принятой муниципальной программы «Развитие образования в Обоянском районе Курской области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умме 119223343 рубля на 2024 год и плановый период 2025 и 2026 годов в сумме по 113879530 рублей. В том числе, по данному подразделу предусмотрены рас</w:t>
        <w:softHyphen/>
        <w:t>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уб</w:t>
        <w:softHyphen/>
        <w:t>венции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</w:t>
        <w:softHyphen/>
      </w:r>
      <w:r>
        <w:rPr>
          <w:spacing w:val="-1"/>
          <w:sz w:val="28"/>
          <w:szCs w:val="28"/>
        </w:rPr>
        <w:t xml:space="preserve">заций, расходов на приобретение учебных пособий, средств обучения, игр, </w:t>
      </w:r>
      <w:r>
        <w:rPr>
          <w:sz w:val="28"/>
          <w:szCs w:val="28"/>
        </w:rPr>
        <w:t>игрушек (за исключением расходов на содержание зданий и оплату ком</w:t>
        <w:softHyphen/>
      </w:r>
      <w:r>
        <w:rPr>
          <w:spacing w:val="-1"/>
          <w:sz w:val="28"/>
          <w:szCs w:val="28"/>
        </w:rPr>
        <w:t xml:space="preserve">мунальных услуг, осуществляемых из местных бюджетов), по 73388456 </w:t>
      </w:r>
      <w:r>
        <w:rPr>
          <w:sz w:val="28"/>
          <w:szCs w:val="28"/>
        </w:rPr>
        <w:t>рублей на 2024 год и плановый период 2025 и 2026 годов в сумме по 68666042 рубля.</w:t>
      </w:r>
    </w:p>
    <w:p>
      <w:pPr>
        <w:pStyle w:val="Normal"/>
        <w:autoSpaceDE w:val="false"/>
        <w:ind w:firstLine="709"/>
        <w:rPr>
          <w:b/>
          <w:b/>
          <w:i/>
          <w:i/>
          <w:sz w:val="28"/>
          <w:szCs w:val="28"/>
        </w:rPr>
      </w:pPr>
      <w:bookmarkStart w:id="12" w:name="_Hlk24640128"/>
      <w:bookmarkEnd w:id="12"/>
      <w:r>
        <w:rPr>
          <w:b/>
          <w:i/>
          <w:sz w:val="28"/>
          <w:szCs w:val="28"/>
        </w:rPr>
        <w:t>Подраздел 0702 «Общее 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реализацию принятой муниципальной программы</w:t>
      </w:r>
      <w:r>
        <w:rPr/>
        <w:t xml:space="preserve"> </w:t>
      </w:r>
      <w:r>
        <w:rPr>
          <w:sz w:val="28"/>
          <w:szCs w:val="28"/>
        </w:rPr>
        <w:t>«Развитие образования в Обоянском районе Курской области» в сумме 457329682 рубля на 2024 год, в сумме 428524617 рубля на 2025 год, в сумме 407731160 рублей на 2026 год, в том числе за счет средств областного бюджет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местным бюджетам в размере, необходимом для реализации основных общеобразовательных программ, в части финансирования расходов на оплату труда работников муниципальных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которая планируется в соответствии с областной методикой в сумме 330963081 рубль на 2024 год и плановый период 2025 и 2026 годов в сумме 322318826 рублей и 303768431 рубль соответственно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муниципального района предусмотрены расходы на «Региональный проект «Цифровая образовательная среда» в сумме 256032 рубля на 2024 год;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сумме 229171 рубль на 2024 год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сумме 700416 рублей н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в сумме 43435 рублей на 2024 год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703</w:t>
      </w:r>
      <w:r>
        <w:rPr/>
        <w:t xml:space="preserve"> </w:t>
      </w:r>
      <w:r>
        <w:rPr>
          <w:b/>
          <w:i/>
          <w:sz w:val="28"/>
          <w:szCs w:val="28"/>
        </w:rPr>
        <w:t>Дополнительное образование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_Hlk24640458"/>
      <w:bookmarkEnd w:id="13"/>
      <w:r>
        <w:rPr>
          <w:sz w:val="28"/>
          <w:szCs w:val="28"/>
        </w:rPr>
        <w:t>По данному подразделу предусмотрены расходы на реализацию принятой муниципальной программы</w:t>
      </w:r>
      <w:r>
        <w:rPr/>
        <w:t xml:space="preserve"> </w:t>
      </w:r>
      <w:r>
        <w:rPr>
          <w:sz w:val="28"/>
          <w:szCs w:val="28"/>
        </w:rPr>
        <w:t xml:space="preserve">«Развитие образования в Обоянском районе Курской области» в сумме 18358923 рубля на 2024 год и плановый период 2025 и 2026 годов в сумме по 16868250 рублей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bookmarkStart w:id="14" w:name="_Hlk24640458"/>
      <w:bookmarkEnd w:id="14"/>
      <w:r>
        <w:rPr>
          <w:b/>
          <w:i/>
          <w:sz w:val="28"/>
          <w:szCs w:val="28"/>
        </w:rPr>
        <w:t>Подраздел 0707 «Молодежная политика и оздоровление детей»</w:t>
      </w:r>
    </w:p>
    <w:p>
      <w:pPr>
        <w:pStyle w:val="Normal"/>
        <w:jc w:val="both"/>
        <w:rPr>
          <w:sz w:val="28"/>
          <w:szCs w:val="28"/>
        </w:rPr>
      </w:pPr>
      <w:bookmarkStart w:id="15" w:name="_Hlk24640506"/>
      <w:bookmarkEnd w:id="15"/>
      <w:r>
        <w:rPr>
          <w:sz w:val="28"/>
          <w:szCs w:val="28"/>
        </w:rPr>
        <w:t>По данному подразделу предусмотрены расходы на реализацию муниципальной программы «Повышение эффективности работы с молодежью, организация отдыха и оздоровление детей, молодежи развитие физической культуры и спорта в Обоянском районе Курской области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 сумме 2657444 рубля на 2024 год, и плановый период 2025 и 2026 годов в сумме по 3041444 рубл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bookmarkStart w:id="16" w:name="_Hlk24640506"/>
      <w:bookmarkEnd w:id="16"/>
      <w:r>
        <w:rPr>
          <w:b/>
          <w:i/>
          <w:sz w:val="28"/>
          <w:szCs w:val="28"/>
        </w:rPr>
        <w:t>Подраздел 0709 «Другие вопросы в области образов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_Hlk24640565"/>
      <w:bookmarkEnd w:id="17"/>
      <w:r>
        <w:rPr>
          <w:sz w:val="28"/>
          <w:szCs w:val="28"/>
        </w:rPr>
        <w:t xml:space="preserve">По данному подразделу предусмотрены расходы на реализацию принятой муниципальной программы «Развитие образования в Обоянском районе Курской области» в сумме 4122064 рубля на 2024 год и плановый период 2025 и 2026 годов в суммах 3423052 рубля и 3301065 рублей соответственно, в том числе за счет средств областного бюджета на содержание работников, осуществляющих переданные государственные полномочия по выплате компенсации части родительской платы в сумме по 258343 рубля на 2024 год и плановый период 2025 и 2026 годов. </w:t>
      </w:r>
    </w:p>
    <w:p>
      <w:pPr>
        <w:pStyle w:val="Normal"/>
        <w:jc w:val="both"/>
        <w:rPr>
          <w:color w:val="FF0000"/>
          <w:sz w:val="28"/>
          <w:szCs w:val="28"/>
        </w:rPr>
      </w:pPr>
      <w:bookmarkStart w:id="18" w:name="_Hlk24640565"/>
      <w:bookmarkEnd w:id="18"/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 и кинематография»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801 «Культура»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9" w:name="_Hlk24641097"/>
      <w:bookmarkEnd w:id="1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ются расходы в рамках реализации муниципальной программы «Развитие культуры в Обоянском районе Курской области» в сумме 61374185 рублей на 2024 год, в сумме 53985383 рубля на 2025 год и в сумме 54585383 рубля на 2026 го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bookmarkStart w:id="20" w:name="_Hlk24641097"/>
      <w:bookmarkEnd w:id="20"/>
      <w:r>
        <w:rPr>
          <w:b/>
          <w:i/>
          <w:sz w:val="28"/>
          <w:szCs w:val="28"/>
        </w:rPr>
        <w:t>Подраздел 0804 «Другие вопросы в области культуры, кинематографии»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_Hlk24641194"/>
      <w:bookmarkEnd w:id="21"/>
      <w:r>
        <w:rPr>
          <w:bCs/>
          <w:iCs/>
          <w:sz w:val="28"/>
          <w:szCs w:val="28"/>
        </w:rPr>
        <w:t xml:space="preserve">По данному подразделу предусмотрены расходы </w:t>
      </w:r>
      <w:r>
        <w:rPr>
          <w:sz w:val="28"/>
          <w:szCs w:val="28"/>
        </w:rPr>
        <w:t xml:space="preserve">в рамках реализации муниципальной программы «Развитие культуры в Обоянском районе Курской области» в сумме 1670604 рубля на 2024 год и плановый период 2025 и 2026 годов в суммах 1268899 рублей и 1421167 рублей соответственно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22" w:name="_Hlk24641194"/>
      <w:bookmarkStart w:id="23" w:name="_Hlk24641194"/>
      <w:bookmarkEnd w:id="23"/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0900 «Здравоохран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Подраздел 0907 «</w:t>
      </w:r>
      <w:r>
        <w:rPr>
          <w:b/>
          <w:bCs/>
          <w:sz w:val="28"/>
          <w:szCs w:val="28"/>
        </w:rPr>
        <w:t>Санитарно-эпидемиологическое благополучие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4" w:name="_Hlk24641277"/>
      <w:bookmarkEnd w:id="24"/>
      <w:r>
        <w:rPr>
          <w:bCs/>
          <w:sz w:val="28"/>
          <w:szCs w:val="28"/>
        </w:rPr>
        <w:t>По данному подразделу предусмотрены расходы на осуществление переданных полномочий в виде субвенции из областного бюджета по отлову и содержанию безнадзорных живот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умме по 1154366 рублей </w:t>
      </w:r>
      <w:r>
        <w:rPr>
          <w:sz w:val="28"/>
          <w:szCs w:val="28"/>
        </w:rPr>
        <w:t xml:space="preserve">на 2024 год и плановый период 2025 и 2026 год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5" w:name="_Hlk24641277"/>
      <w:bookmarkStart w:id="26" w:name="_Hlk24641277"/>
      <w:bookmarkEnd w:id="26"/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00 «Социальная полити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ind w:firstLine="709"/>
        <w:outlineLvl w:val="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раздел 1001 «Пенсионное обеспеч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7" w:name="_Hlk24641352"/>
      <w:bookmarkEnd w:id="27"/>
      <w:r>
        <w:rPr>
          <w:bCs/>
          <w:sz w:val="28"/>
          <w:szCs w:val="28"/>
        </w:rPr>
        <w:t xml:space="preserve">По данному подразделу предусмотрены расходы на доплаты муниципальным пенсиям и пенсиям за выслугу лет лицам, замещавшим государственные должности муниципальной службы муниципального района «Обоянский район» Курской области, объем которых планируется в сумме   1887000 рублей </w:t>
      </w:r>
      <w:r>
        <w:rPr>
          <w:sz w:val="28"/>
          <w:szCs w:val="28"/>
        </w:rPr>
        <w:t xml:space="preserve">на 2024 год и плановый период 2025 и 2026 годов в суммах 2000000 рублей и 1500000 рублей соответственно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bookmarkStart w:id="28" w:name="_Hlk24641352"/>
      <w:bookmarkEnd w:id="28"/>
      <w:r>
        <w:rPr>
          <w:b/>
          <w:i/>
          <w:sz w:val="28"/>
          <w:szCs w:val="28"/>
        </w:rPr>
        <w:t>Подраздел 1003 «Социальное обеспечение на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_Hlk24641465"/>
      <w:bookmarkEnd w:id="29"/>
      <w:r>
        <w:rPr>
          <w:sz w:val="28"/>
          <w:szCs w:val="28"/>
        </w:rPr>
        <w:t xml:space="preserve">По данному подразделу предусмотрены расходы по муниципальной программе «Социальная поддержка граждан в Обоянском районе Курской области» в сумме по 13676645 рублей на 2024 год и плановый период 2025 и 2026 годов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на ежемесячные денежные выплаты пострадавшим от политических репрессий гражданам в соответствии с методикой, утвержденной Законом Курской области от 28.12.2005 г. № 102-ЗКО «О 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» в сумме по 181518 рублей на 2024 год и плановый период 2025 и 2026 год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для осуществления отдельных государственных полномочий, связанных с предоставлением социальной поддержки ветеранам труда и труженикам тыла в сумме по 13107746 рублей на 2024 год и плановый период 2025 и 2026 год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, в соответствии с методикой, утвержденной Законом Курской области от «О 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», в сумме по 387381 рубль на 2024 год и плановый период 2025 и 2026 годов;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ниципальная программа «Развитие образования в Обоянском районе Курской области» в сумме по 14400 рубля на 2024 год и плановый период 2025 и 2026 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расходы подпрограммы «Обеспечение медицинскими кадрами фельдшерско-акушерских пунктов и врачебных амбулаторий Обоянского района Курской области муниципальной программы «Создание условий для оказания медицинской помощи населению на территории Обоянского района Курской области» в сумме 0 рублей на 2024 год и плановый период 2025 и 2026 годов в сумме по 300000 рублей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bookmarkStart w:id="30" w:name="_Hlk24641465"/>
      <w:bookmarkEnd w:id="30"/>
      <w:r>
        <w:rPr>
          <w:b/>
          <w:i/>
          <w:sz w:val="28"/>
          <w:szCs w:val="28"/>
        </w:rPr>
        <w:t>Подраздел 1004 «Охрана семьи и дет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33466515 рублей на 2024 год, в сумме 42298369 рублей на 2025 год и в сумме 30702730 рубля на 2026 год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убвенции на содержание ребенка в семье опекуна и приемной семье в соответствии с методикой, утвержденной Законом Курской области «О наделении органов местного самоуправления в Курской области отдельными государственными полномочиями Курской области по организации и осуществлению деятельности по опеке и попечительству», в сумме по 15647590 рублей на 2024 год и плановый период 2025 и 2026 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убвенции на осуществление выплаты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 в сумме по 3915425 рублей на 2024 год и плановый период 2025 и 2026 годов в сумме по 2355077 рублей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осуществление отдельных государственных полномочий по предоставлению жилых помещений детям-сиротам в сумме 11600063 рубля на 2024 год и плановый период 2025 и 2026 годов в сумме по 23195702 рубля и 11600063 рубля соответственно;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006 «Другие вопросы в области социальной полити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за счет субвенции на содержание работников, осуществляющих переданные государственные полномочия в сфере социальной защиты населения в сумме по 2677600 рублей на 2024 год и плановый период 2025 и 2026 годов, за счет субвенции на содержание работников, осуществляющих переданные государственные полномочия по опеке и попечительству на 2024 год и плановый период 2025 и 2026 годов – по 1004100 рублей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00 «</w:t>
      </w:r>
      <w:r>
        <w:rPr>
          <w:b/>
          <w:sz w:val="28"/>
          <w:szCs w:val="28"/>
        </w:rPr>
        <w:t>Физическая культура и спор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102 «Массовый спор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реализацию муниципальной «Повышение эффективности работы с молодежью, организация отдыха и оздоровление детей, молодежи развитие физической культуры и спорта в Обоянском районе Курской области», в сумме 245000 рублей на 2024 год и плановый период 2025 и 2026 годов в сумме по 20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тдельные особенности построения межбюджетных отношений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z w:val="28"/>
          <w:szCs w:val="28"/>
        </w:rPr>
        <w:t>между бюджетом муниципального района «Обоянский район» Курской области и бюджетами муниципальных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pacing w:val="-1"/>
          <w:sz w:val="28"/>
          <w:szCs w:val="28"/>
        </w:rPr>
        <w:t>образований Обоянского района Курской области</w:t>
      </w:r>
    </w:p>
    <w:p>
      <w:pPr>
        <w:pStyle w:val="Normal"/>
        <w:shd w:fill="FFFFFF" w:val="clear"/>
        <w:spacing w:lineRule="exact" w:line="317" w:before="648" w:after="0"/>
        <w:jc w:val="center"/>
        <w:rPr/>
      </w:pPr>
      <w:r>
        <w:rPr>
          <w:b/>
          <w:bCs/>
          <w:sz w:val="28"/>
          <w:szCs w:val="28"/>
        </w:rPr>
        <w:t>Раздел 1400 «Межбюджетные трансферты общего характера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z w:val="28"/>
          <w:szCs w:val="28"/>
        </w:rPr>
        <w:t>бюджетам субъектов Российской Федерации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z w:val="28"/>
          <w:szCs w:val="28"/>
        </w:rPr>
        <w:t>и муниципальных образований»</w:t>
      </w:r>
    </w:p>
    <w:p>
      <w:pPr>
        <w:pStyle w:val="Normal"/>
        <w:shd w:fill="FFFFFF" w:val="clear"/>
        <w:spacing w:lineRule="exact" w:line="317" w:before="317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драздел 1401 «Дотации на выравнивание бюджетной обеспе</w:t>
        <w:softHyphen/>
        <w:t>ченности субъектов Российской Федерации и муниципальных образо</w:t>
        <w:softHyphen/>
        <w:t>вани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Расходы в виде дотации на выравнивание бюджетной обеспеченно</w:t>
        <w:softHyphen/>
        <w:t xml:space="preserve">сти </w:t>
      </w:r>
      <w:r>
        <w:rPr>
          <w:bCs/>
          <w:sz w:val="28"/>
          <w:szCs w:val="28"/>
        </w:rPr>
        <w:t>поселений из районного фонда финансовой поддержки</w:t>
      </w:r>
      <w:r>
        <w:rPr>
          <w:sz w:val="28"/>
          <w:szCs w:val="28"/>
        </w:rPr>
        <w:t xml:space="preserve"> планируются согласно поступлению субвенций из областного бюджета на 2024 год и плановый период 2025 и 2026 годов бюджетам муниципальных районов на осуществление отдельных государственных полномочий Курской области в соответствии с Законом Курской области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в сумме 17808888 рублей на 2024 год и плановый период: в сумме 15315644 рубля на 2025 год и 2026 год в сумме 14247111 рубль.</w:t>
      </w:r>
    </w:p>
    <w:p>
      <w:pPr>
        <w:pStyle w:val="Normal"/>
        <w:shd w:fill="FFFFFF" w:val="clear"/>
        <w:ind w:right="8" w:firstLine="741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left="14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янского района                                     </w:t>
        <w:tab/>
        <w:t xml:space="preserve">                       </w:t>
        <w:tab/>
        <w:t xml:space="preserve">  И. А. Глущенко</w:t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В. Рыжих</w:t>
      </w:r>
    </w:p>
    <w:p>
      <w:pPr>
        <w:pStyle w:val="Normal"/>
        <w:rPr/>
      </w:pPr>
      <w:r>
        <w:rPr/>
        <w:t>(471 41) 2-21-94</w:t>
      </w:r>
    </w:p>
    <w:sectPr>
      <w:headerReference w:type="default" r:id="rId13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Название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szCs w:val="28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1">
    <w:name w:val="Красная строка 2 Знак"/>
    <w:qFormat/>
    <w:rPr>
      <w:sz w:val="24"/>
      <w:szCs w:val="24"/>
      <w:lang w:val="ru-RU" w:bidi="ar-SA"/>
    </w:rPr>
  </w:style>
  <w:style w:type="character" w:styleId="91">
    <w:name w:val=" Знак Знак9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 Знак2 Знак Знак"/>
    <w:qFormat/>
    <w:rPr>
      <w:sz w:val="28"/>
      <w:szCs w:val="28"/>
      <w:lang w:val="ru-RU" w:bidi="ar-SA"/>
    </w:rPr>
  </w:style>
  <w:style w:type="character" w:styleId="23">
    <w:name w:val=" Знак Знак2"/>
    <w:qFormat/>
    <w:rPr>
      <w:sz w:val="28"/>
      <w:szCs w:val="28"/>
      <w:lang w:val="ru-RU" w:bidi="ar-SA"/>
    </w:rPr>
  </w:style>
  <w:style w:type="character" w:styleId="24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2">
    <w:name w:val="Основной шрифт"/>
    <w:qFormat/>
    <w:rPr/>
  </w:style>
  <w:style w:type="character" w:styleId="Style13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25">
    <w:name w:val="Основной текст с отступом Знак2"/>
    <w:qFormat/>
    <w:rPr>
      <w:sz w:val="28"/>
      <w:szCs w:val="28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7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21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Style25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consultantplus://offline/ref=3D4CF882AD44F61CB78531C71F3BFD99A8498F4FF10B93FD02292512BEFAB10893E0A8AED7B3fDkCF" TargetMode="External"/><Relationship Id="rId6" Type="http://schemas.openxmlformats.org/officeDocument/2006/relationships/hyperlink" Target="consultantplus://offline/ref=3D4CF882AD44F61CB78531C71F3BFD99A8498F4FF10B93FD02292512BEFAB10893E0A8ACD7BAD2f1k7F" TargetMode="External"/><Relationship Id="rId7" Type="http://schemas.openxmlformats.org/officeDocument/2006/relationships/hyperlink" Target="consultantplus://offline/ref=3D4CF882AD44F61CB78531C71F3BFD99A8498F4FF10B93FD02292512BEFAB10893E0A8ACD7B3D119f0k7F" TargetMode="External"/><Relationship Id="rId8" Type="http://schemas.openxmlformats.org/officeDocument/2006/relationships/hyperlink" Target="consultantplus://offline/ref=3BED62AED1E3212B22C1DBDF5D5BEC44C0DF1B5703116FB590C22EBE0812C0CC4463F9713D97mAn0F" TargetMode="External"/><Relationship Id="rId9" Type="http://schemas.openxmlformats.org/officeDocument/2006/relationships/hyperlink" Target="consultantplus://offline/ref=7CF5E7937C8365AECD73DB089C4B5A5200234B2C2A47CD5E7C7E2E6552A10B04C699CC1DB4251D60v5K7H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17:00Z</dcterms:created>
  <dc:creator>Рыжих С. В.</dc:creator>
  <dc:description/>
  <cp:keywords/>
  <dc:language>en-US</dc:language>
  <cp:lastModifiedBy>User</cp:lastModifiedBy>
  <cp:lastPrinted>2019-12-18T12:46:00Z</cp:lastPrinted>
  <dcterms:modified xsi:type="dcterms:W3CDTF">2023-11-14T09:29:00Z</dcterms:modified>
  <cp:revision>368</cp:revision>
  <dc:subject/>
  <dc:title>МЕТОДИКА</dc:title>
</cp:coreProperties>
</file>