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/>
          <w:b/>
          <w:bCs/>
          <w:caps/>
          <w:color w:val="000000"/>
          <w:spacing w:val="-9"/>
          <w:sz w:val="24"/>
          <w:szCs w:val="24"/>
        </w:rPr>
      </w:pPr>
      <w:r>
        <w:rPr>
          <w:b/>
          <w:bCs/>
          <w:cap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/>
      </w:pPr>
      <w:r>
        <w:rPr>
          <w:bCs/>
          <w:caps/>
          <w:color w:val="000000"/>
          <w:spacing w:val="-9"/>
          <w:sz w:val="16"/>
          <w:szCs w:val="16"/>
        </w:rPr>
        <w:t xml:space="preserve">Приложение № 3  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>
          <w:bCs/>
          <w:caps/>
          <w:color w:val="000000"/>
          <w:spacing w:val="-9"/>
          <w:sz w:val="16"/>
          <w:szCs w:val="16"/>
        </w:rPr>
      </w:pPr>
      <w:r>
        <w:rPr>
          <w:bCs/>
          <w:caps/>
          <w:color w:val="000000"/>
          <w:spacing w:val="-9"/>
          <w:sz w:val="16"/>
          <w:szCs w:val="16"/>
        </w:rPr>
        <w:t xml:space="preserve">К ПРОЕКТУ РЕШЕНИЕ ПРЕДСТАВИТЕЛЬНОГО Собрания 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>
          <w:bCs/>
          <w:caps/>
          <w:color w:val="000000"/>
          <w:spacing w:val="-9"/>
          <w:sz w:val="16"/>
          <w:szCs w:val="16"/>
        </w:rPr>
      </w:pPr>
      <w:r>
        <w:rPr>
          <w:bCs/>
          <w:caps/>
          <w:color w:val="000000"/>
          <w:spacing w:val="-9"/>
          <w:sz w:val="16"/>
          <w:szCs w:val="16"/>
        </w:rPr>
        <w:t>Обоянского района Курской области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>
          <w:bCs/>
          <w:caps/>
          <w:color w:val="000000"/>
          <w:spacing w:val="-9"/>
          <w:sz w:val="16"/>
          <w:szCs w:val="16"/>
        </w:rPr>
      </w:pPr>
      <w:r>
        <w:rPr>
          <w:bCs/>
          <w:caps/>
          <w:color w:val="000000"/>
          <w:spacing w:val="-9"/>
          <w:sz w:val="16"/>
          <w:szCs w:val="16"/>
        </w:rPr>
        <w:t>от 26.05.2023 г.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rPr>
          <w:b/>
          <w:b/>
          <w:bCs/>
          <w:caps/>
          <w:color w:val="000000"/>
          <w:spacing w:val="-9"/>
          <w:sz w:val="24"/>
          <w:szCs w:val="24"/>
        </w:rPr>
      </w:pPr>
      <w:r>
        <w:rPr>
          <w:b/>
          <w:bCs/>
          <w:cap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/>
          <w:b/>
          <w:bCs/>
          <w:caps/>
          <w:color w:val="000000"/>
          <w:spacing w:val="-9"/>
          <w:sz w:val="28"/>
          <w:szCs w:val="28"/>
        </w:rPr>
      </w:pPr>
      <w:r>
        <w:rPr>
          <w:b/>
          <w:bCs/>
          <w:caps/>
          <w:color w:val="000000"/>
          <w:spacing w:val="-9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Cs/>
          <w:cap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к проекту решения Представительного Собрания Обоянского района Курской области</w:t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и дополнений в решение Представительного Собрания Обоянского района Кур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от 21.12.2022 года № 11/91-IV «О бюджете муниципального района «Обоянский район» Курской области на 2023 год и плановый период 2024 и 2025 годов»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9"/>
          <w:sz w:val="24"/>
          <w:szCs w:val="24"/>
        </w:rPr>
      </w:pPr>
      <w:r>
        <w:rPr/>
        <w:t xml:space="preserve"> </w:t>
      </w:r>
    </w:p>
    <w:p>
      <w:pPr>
        <w:pStyle w:val="Normal"/>
        <w:shd w:fill="FFFFFF" w:val="clear"/>
        <w:ind w:right="14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</w:t>
      </w:r>
    </w:p>
    <w:p>
      <w:pPr>
        <w:pStyle w:val="Normal"/>
        <w:shd w:fill="FFFFFF" w:val="clear"/>
        <w:ind w:right="142" w:firstLine="6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руб.</w:t>
      </w:r>
    </w:p>
    <w:tbl>
      <w:tblPr>
        <w:tblW w:w="106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60"/>
        <w:gridCol w:w="1701"/>
        <w:gridCol w:w="457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142" w:hanging="425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точнение</w:t>
            </w:r>
          </w:p>
          <w:p>
            <w:pPr>
              <w:pStyle w:val="Normal"/>
              <w:ind w:right="14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Бюджетные ассигнования с учетом проекта  решения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 251 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 860 25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+7 745 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 212 141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2010  01  0000 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 113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 892 42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2020  01  0000 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8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 49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2030  01  0000 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15 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81 25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2130  01  0000 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 203 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3 10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2140  01  0000 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 557 1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57 13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  01011 01  0000  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94 3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56 30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5  03010  01  0000 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 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 63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  04020 02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429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85 24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8  03010  01  0000 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00 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092 16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2  01010  01  0000 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 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2  01041  01  0000 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 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размещение отходов производства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3  01995  05  0000 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95 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938 98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3  02995  05  0000 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9 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 38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4  02053  05  0000 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 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реализации иного имущества, находящегося в собственности муниципаль-ных районов (за исключением имущества муниципальных бюджетных и автономных учреждений, а также имущества муниципаль-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8 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191 17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7 8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7 82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 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49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 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 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0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 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65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31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33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9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24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0 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1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 506 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 648 11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5001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 780 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483 0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сбаллансированность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213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4 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09 77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2 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748 47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7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 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16 31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2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 072 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 255 22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5 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736 25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7 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 86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 по назначению и выплате ежемесячной выплаты на детей в возрасте от трех до семи лет включительно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 51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й из областного бюджета бюджетам муниципальных районов и городских округов на осуществление отдельных государственных полномочий Курской области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"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7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7 05030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 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 88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3006"/>
        <w:gridCol w:w="1672"/>
        <w:gridCol w:w="1985"/>
        <w:gridCol w:w="2551"/>
      </w:tblGrid>
      <w:tr>
        <w:trPr>
          <w:trHeight w:val="120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</w:t>
            </w:r>
          </w:p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с учетом проекта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я</w:t>
            </w:r>
          </w:p>
        </w:tc>
      </w:tr>
      <w:tr>
        <w:trPr>
          <w:trHeight w:val="70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1.00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 00000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-2 970 1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88 626 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2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  711 00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77 855</w:t>
            </w:r>
          </w:p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80 4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выплату заработной платы Главе Обоянского района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51 00 С1402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8 2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 979 5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выплату заработной платы Председателю представительного органа муниципального образования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53 00 С1402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4 4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 773</w:t>
            </w:r>
          </w:p>
          <w:p>
            <w:pPr>
              <w:pStyle w:val="Normal"/>
              <w:ind w:right="142" w:hanging="0"/>
              <w:jc w:val="center"/>
              <w:rPr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величение бюджетных ассигнований на выплату заработной платы Аппарату представительного органа муниципального образования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3,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3 00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8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налоговым платежам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С 731 00 С1402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44 5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6 722 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меньшение бюджетных ассигнований по заработной плате в связи с экономией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С 731 00 С1402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в связи с экономией денежных средств от оплаты спец связи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101 01 С1402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8 9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587 8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выплату заработной платы сотрудникам архива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72 00 С1402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9 0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0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выплату заработной платы по обеспечению реализации полномочий по организации и обеспечению деятельности административных комиссий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121 01 С1402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2 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выплату заработной платы по обеспечению реализации полномочий по созданию и обеспечению деятельности комиссий по делам несовершеннолетних и защите их прав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72 00 П1485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 2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265</w:t>
            </w:r>
          </w:p>
          <w:p>
            <w:pPr>
              <w:pStyle w:val="Normal"/>
              <w:ind w:right="142" w:hanging="0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заработной плате в связи с экономией по реализации мероприятий по организации муниципального финансового контроля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72 00 П1485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+66 2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 1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прочие расходы для организация муниципального финансового контроля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6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43 01 С1402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57 769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13 6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выплату заработной платы на содержание аппарата КСО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72 00 59300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17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 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в связи с экономией по заработной плате по сотрудникам ЗАГСа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72 00 59300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7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 0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прочие расходы для обеспечения реализации полномочий органов ЗАГСа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72 00 С1404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14 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bCs/>
                <w:sz w:val="22"/>
                <w:szCs w:val="22"/>
              </w:rPr>
              <w:t>900 5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личение бюджетных ассигнований в сумме 86 607 на оказание мер поддержки семьям военнослужащих, погибших на СВО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227 500 на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обретение новогодних подарков для детей, находящихся в трудной жизненной ситуации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72 00 С1404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8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 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с налоговых платежей в связи с принятием решения о льготе по налогу на земельные участки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72 00 С1439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39 9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 9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реализацию мероприятий по распространению официальной информации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91 00 П149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6 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19 6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заработной плате в связи с экономией по переданным полномочиям по поселениям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91 00 П149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96 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8 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прочие расходы для осуществления деятельности по переданным полномочиям по поселениям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41 01 С1467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bCs/>
                <w:sz w:val="22"/>
                <w:szCs w:val="22"/>
              </w:rPr>
              <w:t>+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bCs/>
                <w:sz w:val="22"/>
                <w:szCs w:val="22"/>
              </w:rPr>
              <w:t>53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 для проведения независимой оценки рыночной стоимости нежилого здания ЗАГС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42 01 С1468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для заключения договора по независимой оценке земельных участков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91 01 С1437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обучение муниципальных служащих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02 01 13360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 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 5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заработной плате сотрудникам сферы архивного дела в связи с экономией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02 01 13360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5 5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6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прочие расходы для осуществления полномочий в сфере архивного дела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4302 С140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 873 6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bCs/>
                <w:sz w:val="22"/>
                <w:szCs w:val="22"/>
              </w:rPr>
              <w:t>17 738 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заработной плате МКУ «ЦБУ» в связи с экономией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4302 С140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 8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 1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в связи с экономией от запланированного приобретения компьютерного обеспечения и обучении сотрудников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4302 С140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8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налогам по МКУ «ЦБУ»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24 03 С160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00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ятие бюджетных ассигнований по Обоянской местной организации Всероссийского общества инвалидов и Всероссийского общества слепых в связи с отсутствием руководителя общества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81 01 С140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7 6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395 9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заработной плате сотрудников МКУ Управление «ОДОМС» в связи с экономией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81 01 С140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bCs/>
                <w:sz w:val="22"/>
                <w:szCs w:val="22"/>
              </w:rPr>
              <w:t>-465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bCs/>
                <w:sz w:val="22"/>
                <w:szCs w:val="22"/>
              </w:rPr>
              <w:t>6 525 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ньшение бюджетных ассигнований по прочим расходам МКУ Управление «ОДОМС» в связи с экономией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81 01 С140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8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 7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налогам МКУ Управление «ОДОМС»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91 01 С1486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основному мероприятию «Расходы  на создание комплексной  системы мер по профилактике потребления наркотиков» в связи с экономией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231 01 С 1404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ятие бюджетных ассигнований по основному  мероприятию "Организационные и правовые меры, мероприятия по совершенствованию межведомственного взаимодействие, антитеррорестический мониторинг"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04.00, ЦС0000000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-196 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924 5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13 01 С1426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9 7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в связи с экономией от заключенных договоров по пассажирским перевозкам</w:t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0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12 01  С1424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9 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56 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в связи с перераспределением от экономии по народному бюджету</w:t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0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72 00 S4001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49 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6 9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в связи с экономией по контрактам по народному бюджету</w:t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72 05 S3600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 6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7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мероприятию по координированию границ в связи с экономией (местные средства)</w:t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72 05 13600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2 0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 4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мероприятию по координированию границ в связи с экономией (областной бюджет)</w:t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51 01 С1480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sz w:val="22"/>
                <w:szCs w:val="22"/>
              </w:rPr>
              <w:t>Уменьшение бюджетных ассигнований по мероприятию «Создание благоприятных условий для привлечения инвестиций в экономику муниципального образования» в связи с экономией</w:t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05.00, ЦС0000000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2 4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23 5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5.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073 01 С1431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19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9 0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ремонт водозаборной скважины в с.Гридасово (за счет пожертвований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5.0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073 03 С1457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-9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34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</w:t>
            </w:r>
            <w:r>
              <w:rPr/>
              <w:t xml:space="preserve">  от </w:t>
            </w:r>
            <w:r>
              <w:rPr>
                <w:sz w:val="22"/>
                <w:szCs w:val="22"/>
              </w:rPr>
              <w:t xml:space="preserve">экономии в соответствии с заключенными договорами по мероприятию по накоплению, сбору, транспортированию, обработке, утилизации, обезвреживанию, захоронению твердых коммунальных отходов. на территориях соответствующих муниципальных районов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07.00, ЦС0000000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+23 143 3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596 774 00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 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школьное 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  <w:t>+9 559 1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  <w:t>142 318 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 01 13030,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573 8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37 2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бюджетных ассигнований по заработной плате с казенных детских садов на бюджетные</w:t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 01 13030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 573 8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31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бюджетных ассигнований по заработной плате с казенных детских садов на бюджетные</w:t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2  С1401,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3 4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14 7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заработной плате сотрудникам казенных детских садов для доведения до средней</w:t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2  С1401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 423 3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20 9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казенным детским садам 2 814 304 на ТЭРЫ,    609 082 на содержание учреждений</w:t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2  С1401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 309 3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33 6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бюджетным детским садам на ТЭРЫ, налоги, заработную плату, льготное питание.</w:t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2  С1401, ВР 8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 852 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0 0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казенным детским садам на оплату налогов</w:t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2 03  С1447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95 2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8 9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родительской плате</w:t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2 25 12420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7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грантам на профориентацию детей дошкольного возраста</w:t>
            </w:r>
          </w:p>
        </w:tc>
      </w:tr>
      <w:tr>
        <w:trPr>
          <w:trHeight w:val="100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 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2 121 9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0 954 8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2 Е4 52132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-4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93 6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региональному проекту "Цифровая образовательная среда"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 01 С1436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1 3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личение бюджетных ассигнований по мероприятию по занятости на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32 08 С1401, ВР 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 084 7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69 7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оплату ТЭР, налогов, угля, содержание имущества, зимнюю резину, бензин</w:t>
            </w:r>
          </w:p>
        </w:tc>
      </w:tr>
      <w:tr>
        <w:trPr>
          <w:trHeight w:val="94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32 20 С1401, ВР 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 4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компенсацию питания детей родителей, мобилизованных на СВО</w:t>
            </w:r>
          </w:p>
        </w:tc>
      </w:tr>
      <w:tr>
        <w:trPr>
          <w:trHeight w:val="94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  <w:t>РП 0703, ЦС</w:t>
            </w:r>
          </w:p>
          <w:p>
            <w:pPr>
              <w:pStyle w:val="Normal"/>
              <w:jc w:val="center"/>
              <w:rPr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  <w:t>00000 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 252 5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 667 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3, ЦС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3 02  С1450, ВР 8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персонифицированному финансированию в связи с перераспределением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3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3 02  С1450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1 141 9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7 6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доп. образованию на заработную плату для доведения до средней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3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3 01  С1401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8 8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 0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доп. образованию на оплату налоговых платежей, содержание учреждений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707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 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08 9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7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2 01 С1414,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личение бюджетных ассигнований для оплаты питания участников соревнований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7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2 01 С1414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ньшение бюджетных ассигнований в связи с экономией по мероприятиям по молодежной политике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РП 0709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 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 6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524 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709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 01  C1402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1 6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6 5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лимитов по управлению образования для выплаты заработной платы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РП 0800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000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 219 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 803 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1 01  С1401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1 107 6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934 3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 ТЕРЫ из них кинотеатр 211669,98; РДНТ 1308411; уменьшение бюджетных ассигнований по заработной плате по кинотеатру на -412437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 02 S2810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 008 1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825 5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заработной плате на РДНТ для доведения до средней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 01  С1401,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 212 4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90 1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выплату заработной платы сотрудникам библиотеки в связи с увеличением средней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 01  С1401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8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 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для оплаты ТЭР по библиотеке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 01  С1401, ВР 8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8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по налогам по библиотеке в связи с экономией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804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3 01 С1402,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4 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3 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по заработной плате по Управлению культуры в связи с экономией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804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3 01 С1402, ВР 8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по налоговым платежам по Управлению культуры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1000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000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 021 2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 995 1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10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22 06 С1445, 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518 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2 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на выплаты муниципальных  пенсий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4 13150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4 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0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по обеспечению мер социальной поддержки ветеранов труда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4 13150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3 6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53 7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по обеспечению мер социальной поддержки ветеранов труда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5 13160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6 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 7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по обеспечению мер социальной поддержки тружеников тыла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rPr/>
            </w:pPr>
            <w:r>
              <w:rPr>
                <w:bCs/>
                <w:caps/>
                <w:color w:val="FF0000"/>
                <w:sz w:val="22"/>
                <w:szCs w:val="22"/>
              </w:rPr>
              <w:tab/>
            </w: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2 03 11180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 по предоставлению социальной поддержки отдельным категориям граждан по обеспечению продовольственными товарам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rPr/>
            </w:pPr>
            <w:r>
              <w:rPr>
                <w:bCs/>
                <w:caps/>
                <w:color w:val="FF0000"/>
                <w:sz w:val="22"/>
                <w:szCs w:val="22"/>
              </w:rPr>
              <w:tab/>
              <w:tab/>
            </w: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2 03 11180, 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1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364 1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 по предоставлению социальной поддержки отдельным категориям граждан по обеспечению продовольственными товарам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1 01 С1600, 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лимитов по мероприятию «Создание условий для оказания медицинской помощи населению» в связи с отсутствием кандидатуры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772 00 С1510, 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4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86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в связи с экономией по выплате стипендий одаренным детям в области культуры и искусства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72 00  С1500,</w:t>
            </w:r>
          </w:p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2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выплате меры социальной поддержки граждан, заключивших договора о целевом обучении в связи с экономией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4, ЦС</w:t>
            </w:r>
          </w:p>
          <w:p>
            <w:pPr>
              <w:pStyle w:val="Normal"/>
              <w:tabs>
                <w:tab w:val="clear" w:pos="708"/>
                <w:tab w:val="center" w:pos="729" w:leader="none"/>
              </w:tabs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2 07 R3020, 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2 072 4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41 255 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ежемесячные выплаты на детей в возрасте от  трех до семи лет включительно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4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3 02  13190, 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00 8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13 916 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содержанию ребенка в семье опекуна (попечителя)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6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1 02 13220,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25 6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 262 0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ерераспределению бюджетных ассигнований с содержания работников, осуществляющих переданные государственные полномочия в сфере социальной защиты, в связи с экономией по заработной плат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6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1 02 13220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+26 6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0 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для обеспечения прочих расходов работников соц.защиты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6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1 02 13220, ВР 8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по налоговым платежам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6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1 02 13221,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287 9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89 1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меньшение бюджетных ассигнований с содержания работников, осуществляющих отдельные  государственные полномочия по выплате ежемесячной денежной выплаты на ребенка в возрасте от трех до семи лет включительно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6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3 01 13170,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14 8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989 2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аспределение экономии по заработной плате с содержания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6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3 01 13170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+14 8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4 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аспределение бюджетных ассигнований на прочие расходы для обеспечения деятельности органа по опеке и попечительству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1100, Ц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00000000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+1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232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102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83 02 С1407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+1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32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величение бюджетных ассигнований для оплаты  вступительного взноса на первенство по футболу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3"/>
                <w:szCs w:val="23"/>
              </w:rPr>
              <w:t>+26 251 8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  <w:t>920 517 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Доходы по проекту бюджета на 2024 год</w:t>
      </w:r>
      <w:r>
        <w:rPr>
          <w:color w:val="000000"/>
          <w:sz w:val="22"/>
          <w:szCs w:val="22"/>
        </w:rPr>
        <w:t xml:space="preserve"> остаются без изменений и будут составлять 783 025 525 руб.     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Доходы по проекту бюджета на 2025 год</w:t>
      </w:r>
      <w:r>
        <w:rPr>
          <w:color w:val="000000"/>
          <w:sz w:val="22"/>
          <w:szCs w:val="22"/>
        </w:rPr>
        <w:t xml:space="preserve"> остаются без изменений и будут составлять 759 853 383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асходы по проекту бюджета на 2024 год</w:t>
      </w:r>
      <w:r>
        <w:rPr>
          <w:color w:val="000000"/>
          <w:sz w:val="22"/>
          <w:szCs w:val="22"/>
        </w:rPr>
        <w:t xml:space="preserve"> остаются без изменений и будут составлять 783 025 525 руб. в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Расходы по проекту бюджета на 2025 год</w:t>
      </w:r>
      <w:r>
        <w:rPr>
          <w:color w:val="000000"/>
          <w:sz w:val="22"/>
          <w:szCs w:val="22"/>
        </w:rPr>
        <w:t xml:space="preserve"> остаются без изменений и будут составлять 759 853 383 руб. </w:t>
      </w:r>
    </w:p>
    <w:p>
      <w:pPr>
        <w:pStyle w:val="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лава </w:t>
      </w:r>
    </w:p>
    <w:p>
      <w:pPr>
        <w:pStyle w:val="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оянского района</w:t>
        <w:tab/>
        <w:tab/>
        <w:tab/>
        <w:tab/>
        <w:tab/>
        <w:tab/>
        <w:t xml:space="preserve">                                                И. Глущенко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. В. Рыжих</w:t>
      </w:r>
    </w:p>
    <w:p>
      <w:pPr>
        <w:pStyle w:val="Normal"/>
        <w:rPr/>
      </w:pPr>
      <w:r>
        <w:rPr>
          <w:color w:val="000000"/>
          <w:sz w:val="18"/>
          <w:szCs w:val="18"/>
        </w:rPr>
        <w:t>(47141) 2-33-66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 Знак2 Знак Знак"/>
    <w:qFormat/>
    <w:rPr>
      <w:sz w:val="28"/>
      <w:szCs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9:18:00Z</dcterms:created>
  <dc:creator>Рыжих С. В.</dc:creator>
  <dc:description/>
  <cp:keywords/>
  <dc:language>en-US</dc:language>
  <cp:lastModifiedBy>User</cp:lastModifiedBy>
  <cp:lastPrinted>2023-02-10T16:04:00Z</cp:lastPrinted>
  <dcterms:modified xsi:type="dcterms:W3CDTF">2023-12-14T05:08:00Z</dcterms:modified>
  <cp:revision>1203</cp:revision>
  <dc:subject/>
  <dc:title>МЕТОДИКА</dc:title>
</cp:coreProperties>
</file>