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_________ 2023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настоящего проекта решения подлежит изменению и дополнению следующие Решения Представительного Соб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Представительного Собрания Обоянского района Курской области от 21.12.2022 № 11/91 - IV «О бюджете муниципального района «Обоянский район» Курской области на 2023 год и на плановый период 2024 и 2025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-экономиче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</w:t>
        <w:tab/>
        <w:tab/>
        <w:tab/>
        <w:t xml:space="preserve">                                      Рыжих С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2-06-27T16:18:00Z</cp:lastPrinted>
  <dcterms:modified xsi:type="dcterms:W3CDTF">2023-12-12T08:18:00Z</dcterms:modified>
  <cp:revision>64</cp:revision>
  <dc:subject/>
  <dc:title>ФИНАНСОВО-ЭКОНОМИЧЕСКОЕ УПРАВЛЕНИЕ</dc:title>
</cp:coreProperties>
</file>