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08.02.2024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»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6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60"/>
        <w:gridCol w:w="1701"/>
        <w:gridCol w:w="45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 005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21 758 07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 005 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 248 63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2 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 04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9 994 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94 54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3508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 66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01 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01 67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shd w:fill="FFFFFF" w:val="clear"/>
        <w:ind w:right="142" w:firstLine="62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006"/>
        <w:gridCol w:w="1672"/>
        <w:gridCol w:w="1985"/>
        <w:gridCol w:w="2551"/>
      </w:tblGrid>
      <w:tr>
        <w:trPr>
          <w:trHeight w:val="120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18 624 8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6 008 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0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92 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перераспределением командировочных средств с Администрации на Управление культуры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72 00  С140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0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645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из них 21603,5 для оплаты членских взносов за 2024;  548 527,5 для оплаты земельного налог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81 00 С140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57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нятие бюджетных ассигнований зарезервированных средств в связи с остатком 2023 год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02 С14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9 9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МКУ «ЦБУ» в связи с перераспределением на софинансирование по приобретению автоклуб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С 181 01 С1401 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0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по налогам в связи с уточнением КБК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3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1 619 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3.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32 01 С1460 ВР 20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1 619 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ГО ЧС в связи с перераспределением из них 1 569 625,56 на восстановление дорожного фонда, 50 000 на софинансирование для приобретение автоклуба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14 198 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67 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2 01  С1423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4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027 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7 9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дорожного фонда в связи с перераспределением остатка 2023 года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>112 01  С142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170 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18 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дорожного фонда в связи с перераспределением остатка 2023 год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79 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764 487 687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-114 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22 078 7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19 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в связи с перераспределением внутри казенного детского сада № 4 на ведение кружков (доп.образование)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3 С1447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 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4 9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родительской плате  в связи с остатком 2023 года</w:t>
            </w:r>
          </w:p>
        </w:tc>
      </w:tr>
      <w:tr>
        <w:trPr>
          <w:trHeight w:val="10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 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 037 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 06 1304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466 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по школам на доп. образование (ведение дополнительных занятий в школах)</w:t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7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205 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3 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в связи с перераспределением внутри казенного детского сада № 4 на ведение кружков (доп.образование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6 1304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 653 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3 0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в связи с уточнением КБК по доп. образованию в школах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6 1304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 648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доп. образованию в школах в связи с уточнением КБК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 197 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 838 5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1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 733 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18 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кинотеатра в связи с перераспределением  на уточненный КБК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 02 S281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 733 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0 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заработной плате на кинотеатр в связи с уточнением КБК (соглашение с областью заключается на всю заработную плату работников культуры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 A1 55197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 094 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4 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реализацию регионального проекта «Культурная среда» для приобретения автоклуба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1 A2 55195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3 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на реализацию регионального проекта «Творческие люди»  для поддержки лучших сельских учреждений культуры  (Стрелецкий СДК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 С1401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212 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заработной плате библиотеки в связи с перераспределением  на уточненный КБК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  <w:r>
              <w:rPr>
                <w:sz w:val="22"/>
                <w:szCs w:val="22"/>
              </w:rPr>
              <w:t xml:space="preserve"> 012 01 С1401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прочим расходам по библиотеке в связи с перераспределением на софинансирование регионального проекта «Творческие люди» для поддержки лучших сельских учреждений культуры (Стрелецкий СДК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2 02 S281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 212 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12 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бюджетных ассигнований </w:t>
            </w:r>
            <w:r>
              <w:rPr>
                <w:sz w:val="22"/>
                <w:szCs w:val="22"/>
              </w:rPr>
              <w:t>по заработной плате на библиотеку в связи с уточнением КБК (соглашение с областью заключается на всю заработную плату работников культуры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3 01 С1402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1 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в связи с перераспределением командировочных средств с Администрации на Управление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914 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6 С1445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муниципальным пенсиям  в связи с перераспределением  для оплаты стипендий одаренным детям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2 00  С1510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8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для выплаты стипендий одаренным детям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5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0 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ветеранам труда в связи с  перераспределением на  уточненный КБК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4 1315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225 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ветеранам труда в связи с  перераспределением на  уточненный КБК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color w:val="FF0000"/>
                <w:sz w:val="22"/>
                <w:szCs w:val="22"/>
              </w:rPr>
              <w:tab/>
            </w: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5 1316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труженикам тыла в связи с перераспределением на уточненный КБК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color w:val="FF0000"/>
                <w:sz w:val="22"/>
                <w:szCs w:val="22"/>
              </w:rPr>
              <w:tab/>
              <w:tab/>
            </w: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5 13160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0 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труженикам тыла в связи с перераспределением на уточненный КБК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04 1314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 181 9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81 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ветеранам труда и труженикам тыла в связи с перераспределением на уточненный КБК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04 13140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 12 925 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2 925 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ветеранам труда и труженикам тыла в связи с перераспределением на уточненный КБК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+4 230 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 043 517 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Доходы по проекту бюджета на 2025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91 496 359 руб.   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Доходы по проекту бюджета на 2026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862 921 956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ходы по проекту бюджета на 2025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791 496 359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Расходы по проекту бюджета на 2026 год</w:t>
      </w:r>
      <w:r>
        <w:rPr>
          <w:color w:val="000000"/>
          <w:sz w:val="22"/>
          <w:szCs w:val="22"/>
        </w:rPr>
        <w:t xml:space="preserve"> остаются без изменений и будут составлять 862 921 956 руб. </w:t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</w:t>
      </w:r>
    </w:p>
    <w:p>
      <w:pPr>
        <w:pStyle w:val="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янского района</w:t>
        <w:tab/>
        <w:tab/>
        <w:tab/>
        <w:tab/>
        <w:tab/>
        <w:tab/>
        <w:t xml:space="preserve">                                                И. Глущенко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 В. Рыжих</w:t>
      </w:r>
    </w:p>
    <w:p>
      <w:pPr>
        <w:pStyle w:val="Normal"/>
        <w:rPr/>
      </w:pPr>
      <w:r>
        <w:rPr>
          <w:color w:val="000000"/>
          <w:sz w:val="18"/>
          <w:szCs w:val="18"/>
        </w:rPr>
        <w:t>(47141) 2-21-9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3-02-10T16:04:00Z</cp:lastPrinted>
  <dcterms:modified xsi:type="dcterms:W3CDTF">2024-06-17T06:35:00Z</dcterms:modified>
  <cp:revision>1290</cp:revision>
  <dc:subject/>
  <dc:title>МЕТОДИКА</dc:title>
</cp:coreProperties>
</file>