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11.06.2024    № 73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158299623"/>
      <w:bookmarkStart w:id="1" w:name="_Hlk498352878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  <w:bookmarkEnd w:id="0"/>
    </w:p>
    <w:p>
      <w:pPr>
        <w:pStyle w:val="Normal"/>
        <w:shd w:fill="FFFFFF" w:val="clear"/>
        <w:spacing w:lineRule="auto" w:line="228"/>
        <w:ind w:left="19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ind w:right="-83" w:firstLine="709"/>
        <w:jc w:val="both"/>
        <w:rPr/>
      </w:pPr>
      <w:bookmarkStart w:id="2" w:name="_Hlk498352878"/>
      <w:bookmarkStart w:id="3" w:name="_Hlk158299650"/>
      <w:bookmarkStart w:id="4" w:name="_Hlk515459848"/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Уставом муниципального района «Обоянски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муниципальном районе «Обоянский район»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_Hlk158299650"/>
      <w:bookmarkStart w:id="6" w:name="_Hlk158299650"/>
      <w:bookmarkEnd w:id="6"/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bookmarkStart w:id="7" w:name="_Hlk515459848"/>
      <w:r>
        <w:rPr>
          <w:sz w:val="28"/>
        </w:rPr>
        <w:t xml:space="preserve">Обоянского района </w:t>
        <w:tab/>
        <w:t xml:space="preserve">                                                                     И. Глущенко</w:t>
      </w:r>
      <w:bookmarkEnd w:id="7"/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4-06-17T05:05:00Z</dcterms:modified>
  <cp:revision>78</cp:revision>
  <dc:subject/>
  <dc:title>ПРОЕКТ</dc:title>
</cp:coreProperties>
</file>