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/>
      </w:pPr>
      <w:r>
        <w:rPr>
          <w:bCs/>
          <w:caps/>
          <w:color w:val="000000"/>
          <w:spacing w:val="-9"/>
          <w:sz w:val="16"/>
          <w:szCs w:val="16"/>
        </w:rPr>
        <w:t xml:space="preserve">Приложение № 3 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 xml:space="preserve">К ПРОЕКТУ РЕШЕНИЕ ПРЕДСТАВИТЕЛЬНОГО Собрания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боян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т 11.06.2024 г.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Cs/>
          <w:cap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к проекту решения Представительного Собрания Обоянского района Курской области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и дополнений в решение Представительного Собрания Обоянского района Ку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от 21.12.2022 года № 11/91-IV «О бюджете муниципального района «Обоянский район» Курской области на 2023 год и плановый период 2024 и 2025 годов»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/>
        <w:t xml:space="preserve"> </w:t>
      </w:r>
    </w:p>
    <w:p>
      <w:pPr>
        <w:pStyle w:val="Normal"/>
        <w:shd w:fill="FFFFFF" w:val="clear"/>
        <w:ind w:right="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</w:t>
      </w:r>
    </w:p>
    <w:p>
      <w:pPr>
        <w:pStyle w:val="Normal"/>
        <w:shd w:fill="FFFFFF" w:val="clear"/>
        <w:ind w:right="142" w:firstLine="6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руб.</w:t>
      </w:r>
    </w:p>
    <w:tbl>
      <w:tblPr>
        <w:tblW w:w="106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60"/>
        <w:gridCol w:w="1701"/>
        <w:gridCol w:w="45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142" w:hanging="425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Бюджетные ассигнования с учетом проекта  решения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 777 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2 535 6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ОГОВЫЕ И НЕНАЛОГОВЫЕ ДОХОДЫ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 724 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 233 885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 05  03010  01  0000 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8 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 86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единого сельскохозяйственного налог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11 05013 05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20 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575 24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12 0101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65 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 71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12 01041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 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4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13 02995 05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5 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26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14 06013 05 0000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 838 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88 90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 053 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 301 727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15001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 442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42 7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на сбаллансирован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25467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2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469 77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38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23 2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9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 9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из областного бюджета бюджетам  муниципальных районов и городских округов на осуществление отдельных государственных полномочий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9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 9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из областного бюджета бюджетам  муниципальных районов и городских округ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 несовершеннолетних и защите их прав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9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 9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из областного бюджета  бюджетам  муниципальных районов и городских округов на осуществление отдельных государственных полномочий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9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37 7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содержание работников по опеке и попечительству органов местного самоуправлен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9999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 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9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082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 676 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 766 58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19 60010 05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 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016 93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3006"/>
        <w:gridCol w:w="1672"/>
        <w:gridCol w:w="1985"/>
        <w:gridCol w:w="2551"/>
      </w:tblGrid>
      <w:tr>
        <w:trPr>
          <w:trHeight w:val="120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 с учетом проекта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я</w:t>
            </w:r>
          </w:p>
        </w:tc>
      </w:tr>
      <w:tr>
        <w:trPr>
          <w:trHeight w:val="70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1.00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 00000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+3 350 8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9 359 5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31 00 С1402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89 87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835 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для обеспечения деятельности органов местного самоуправления</w:t>
            </w:r>
          </w:p>
        </w:tc>
      </w:tr>
      <w:tr>
        <w:trPr>
          <w:trHeight w:val="15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31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 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средств с налогов на продление договора по аренде оборудования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31 00 С1402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1 1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 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налогам за счет экономии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13480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 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для обеспечения деятельности административной комиссии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21 01 13180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+29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 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для обеспечения комиссий по делам несовершеннолетних и защите их прав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1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81 00 С1403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10 0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резервного фонда Администрации Обоянского района для оказания помощи при пожаре-50 000; для оплаты поминальных обедов -60 000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 С1404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налоговых неналоговых поступлений 60 00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а выполнение обязательств по общегосударственным расходам; за счет перераспределения с налогов 38 000 на проведение праздничных мероприятий; за счет перераспределения с резервного фонда  60 000 для оплаты поминальных обедов; 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 С1404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0 0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с резервного фонда Администрации для оказания помощи пострадавшим от пожаров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 С1404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3 5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налогам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 С1439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бюджетных ассигнований за счет налоговых, неналоговых поступлений для оплаты публикаций нормативно-правовых актов в газете 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41 01 С1467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0 0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мероприятиям в области имущественных отношений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42 01 С1468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проведение мероприятий в области земельных отношений  из них 40 000 за счет перераспределения с мероприятия по имущественным отношениям для оплаты услуг по формированию земельных участков, 50 000 за счет налоговых неналоговых поступлений на проведение кадастровых работ и проведения независимой оценки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91 01 С1437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экономии по налогам на мероприятия, направленные на развитие муниципальной службы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4302 С1401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+ 777 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958 4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чет дотации на сбалансированность для обеспечения деятельности сотрудников «ЦБУ» Обоянского района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181 01 С1401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+ 1 170 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870 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чет дотации на сбалансированность для обеспечения деятельности сотрудников МКУ «ОДОМС» Обоянского района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181 01 С1401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7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20 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229 000 за счет дотации на сбалансированность для оплаты коммунальных услуг; на  447 000 за счет налоговых, неналоговых поступлений для оплата услуг связи, обслуживание компьютерного оборудования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текущее содержание учреждений, в том числе бензин; на 100 000 за счет премии району от Совета МО для приобретения 2-ух принтеров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С 181 01  12712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2 9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67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С 231 01 С 1404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экономии по налогам для ремонта компьютера для спец.связи</w:t>
            </w:r>
          </w:p>
        </w:tc>
      </w:tr>
      <w:tr>
        <w:trPr>
          <w:trHeight w:val="65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04.00, ЦС000000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+569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037 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13310 ВР 100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+ 29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для осуществления отдельных государственных полномочий в сфере трудовых отношений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8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113 01 С1426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налоговых, неналоговых поступлений для продление договора на перевозку пассажиров</w:t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112 01  С1424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98 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Увеличение бюджетных ассигнований по дорожному фонду за счет остатка</w:t>
            </w:r>
          </w:p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05.00, ЦС000000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5.02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061 02 С1427 </w:t>
            </w:r>
            <w:r>
              <w:rPr>
                <w:sz w:val="22"/>
                <w:szCs w:val="22"/>
              </w:rPr>
              <w:t>ВР 4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 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5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бюджетных ассигнований за счет перераспределения с мероприятий в области коммунального хозяйства на </w:t>
            </w:r>
            <w:r>
              <w:rPr>
                <w:sz w:val="24"/>
                <w:szCs w:val="24"/>
                <w:lang w:eastAsia="ar-SA"/>
              </w:rPr>
              <w:t>проведение реконструкции водонапорной сети с водонапорной башней и скважиной в с. Афанасьево Обоянского район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5.02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073 01 С1431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-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39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мероприятию в области коммунального хозяйств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07.00, ЦС0000000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3 461 7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767 949 458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школьно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385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122 464 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2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41 4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налоговых неналоговых поступлений для содержания имущества по казенным детским садам</w:t>
            </w:r>
          </w:p>
        </w:tc>
      </w:tr>
      <w:tr>
        <w:trPr>
          <w:trHeight w:val="66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3 С1447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62 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18 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налоговых неналоговых поступлений для содержания имущества по бюджетным детским садам</w:t>
            </w:r>
          </w:p>
        </w:tc>
      </w:tr>
      <w:tr>
        <w:trPr>
          <w:trHeight w:val="10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 815 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 853 0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2 08 С1401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+2 353 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64 5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дотации на сбалансированность н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 177 650  для оплаты коммунальных услуг по школам; за счет налоговых неналоговых поступлений на  1 175 746 для содержания имущества по школам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2 20 С1401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налоговых неналоговых поступлений для оплаты питания детей, чьих родителей мобилизовал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3 01 С1458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 2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налоговых неналоговых поступлений для обеспечения деятельности лагеря труда и отдых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 01 С1436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5 5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5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налоговых, неналоговых поступлений на программу "Содействие занятости населения"</w:t>
            </w:r>
          </w:p>
        </w:tc>
      </w:tr>
      <w:tr>
        <w:trPr>
          <w:trHeight w:val="94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305 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3 01  С1401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1 8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налоговых неналоговых поступлений для содержания учреждений доп. образования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РП 0707, ЦС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</w:rPr>
              <w:t xml:space="preserve">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77 4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7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82 01 С1414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экономии по налогам для участия в областном фестивале "Юность"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0709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 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1 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49 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707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 01  C1402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41 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96 5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дотации на сбалансированность для содержание муниципальных служащих Управления образования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08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 969 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808 4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1 01 С1401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74 9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293 0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налоговых неналоговых поступлений на 179 264 для содержания бюджетных учреждений культуры; за счет дотации на сбалансированность на 495 639 для оплаты коммунальных услуг бюджетных учреждений культуры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1 02 S2810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61 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51 9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налоговых неналоговых поступлений и дотации на сбалансированность на содержание сотрудников РДНТ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1 04 L4670, ВР 6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3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областных средств на 700 000, за счет экономии по налогам на 35 000 для  обеспечение развития и укрепления материально-технической базы домов культуры в населенных пунктах с числом жителей до 50 тысяч человек (Приобретение материальнл-технической базы для Стрелецкого СДК)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2 01  С1401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3 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 5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экономии по налогам на 85 528 для оплаты услуг связи и текущее содержание библиотеки; за счет дотации на сбалансированность  на  47 711 для оплаты коммунальных услуг по библиотеке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2 02 S2810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65 7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78 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налоговых неналоговых поступлений и дотации на сбалансированность для оплаты труда сотрудникам библиотеки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3 05 12802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за счет экономии по оплате ЖКУ работников культуры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3 05 12802,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>
                <w:bCs/>
                <w:sz w:val="22"/>
                <w:szCs w:val="22"/>
              </w:rPr>
              <w:t xml:space="preserve"> оплате ЖКУ работников культуры</w:t>
            </w:r>
            <w:r>
              <w:rPr>
                <w:sz w:val="22"/>
                <w:szCs w:val="22"/>
              </w:rPr>
              <w:t xml:space="preserve"> за счет перераспредел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10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0 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324 8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2 06 С1445,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8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по муниципальным пенсиям  за счет экономии по 9-ти месяцам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2 03 11180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областных средств для предоставления социальной поддержки отдельным категориям граждан по обеспечению продовольственными товарами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2 03 11180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80 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 5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областных средств для предоставления социальной поддержки отдельным категориям граждан по обеспечению продовольственными товарами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772 00  С1510 ВР 3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перераспределения с муниципальных пенсий на  выплату стипендий одаренным детям в области культуры</w:t>
            </w:r>
          </w:p>
        </w:tc>
      </w:tr>
      <w:tr>
        <w:trPr>
          <w:trHeight w:val="4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rPr/>
            </w:pPr>
            <w:r>
              <w:rPr>
                <w:bCs/>
                <w:caps/>
                <w:sz w:val="22"/>
                <w:szCs w:val="22"/>
              </w:rPr>
              <w:tab/>
              <w:t>РП 1006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21 02 13220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3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3 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областных средств на содержание  сотрудников соц. защиты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rPr/>
            </w:pPr>
            <w:r>
              <w:rPr>
                <w:bCs/>
                <w:caps/>
                <w:color w:val="FF0000"/>
                <w:sz w:val="22"/>
                <w:szCs w:val="22"/>
              </w:rPr>
              <w:tab/>
            </w: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 02 13220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 2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49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личение бюджетных ассигнований на приобретение канц. товаров для обеспечения деятельности сотрудников отдела соц. обеспечения за счет перераспределен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3 01 13170, ВР 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89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1 133 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11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6, ЦС</w:t>
            </w:r>
          </w:p>
          <w:p>
            <w:pPr>
              <w:pStyle w:val="Normal"/>
              <w:tabs>
                <w:tab w:val="clear" w:pos="708"/>
                <w:tab w:val="center" w:pos="729" w:leader="none"/>
              </w:tabs>
              <w:jc w:val="center"/>
              <w:rPr>
                <w:bCs/>
                <w:cap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83 01 С1406, ВР 2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1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7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экономии по налогам для оплаты взносов на участие футбольной команды в первенстве Курской обла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тог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+10 777 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1 054 295 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</w:tbl>
    <w:p>
      <w:pPr>
        <w:pStyle w:val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по проекту бюджета на 2025 год</w:t>
      </w:r>
      <w:r>
        <w:rPr>
          <w:sz w:val="22"/>
          <w:szCs w:val="22"/>
        </w:rPr>
        <w:t xml:space="preserve"> увеличатся на 420 180 руб. за счет областных средств и будут составлять 791 916 539 руб.      </w:t>
      </w:r>
    </w:p>
    <w:p>
      <w:pPr>
        <w:pStyle w:val="Normal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Доходы по проекту бюджета на 2026 год</w:t>
      </w:r>
      <w:r>
        <w:rPr>
          <w:sz w:val="22"/>
          <w:szCs w:val="22"/>
        </w:rPr>
        <w:t xml:space="preserve"> увеличатся на 420 180 руб. за счет областных средств и будут составлять 863 342 136 руб.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Расходы по проекту бюджета на 2025 год</w:t>
      </w:r>
      <w:r>
        <w:rPr>
          <w:sz w:val="22"/>
          <w:szCs w:val="22"/>
        </w:rPr>
        <w:t xml:space="preserve"> увеличатся на 420 180 руб. за счет областных средств и будут составлять 791 916 539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ы по проекту бюджета на 2026 год</w:t>
      </w:r>
      <w:r>
        <w:rPr>
          <w:sz w:val="22"/>
          <w:szCs w:val="22"/>
        </w:rPr>
        <w:t xml:space="preserve"> увеличатся на 420 180 руб. за счет областных средств и будут составлять 863 342 136 руб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. </w:t>
      </w:r>
    </w:p>
    <w:p>
      <w:pPr>
        <w:pStyle w:val="3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оянского района</w:t>
        <w:tab/>
        <w:tab/>
        <w:tab/>
        <w:tab/>
        <w:tab/>
        <w:tab/>
        <w:t xml:space="preserve">                                                И. Глущ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. В. Рыжих</w:t>
      </w:r>
    </w:p>
    <w:p>
      <w:pPr>
        <w:pStyle w:val="Normal"/>
        <w:rPr/>
      </w:pPr>
      <w:r>
        <w:rPr>
          <w:color w:val="000000"/>
          <w:sz w:val="18"/>
          <w:szCs w:val="18"/>
        </w:rPr>
        <w:t>(47141) 2-21-94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 Знак2 Знак Знак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9:18:00Z</dcterms:created>
  <dc:creator>Рыжих С. В.</dc:creator>
  <dc:description/>
  <cp:keywords/>
  <dc:language>en-US</dc:language>
  <cp:lastModifiedBy>User</cp:lastModifiedBy>
  <cp:lastPrinted>2023-02-10T16:04:00Z</cp:lastPrinted>
  <dcterms:modified xsi:type="dcterms:W3CDTF">2024-06-17T06:59:00Z</dcterms:modified>
  <cp:revision>1414</cp:revision>
  <dc:subject/>
  <dc:title>МЕТОДИКА</dc:title>
</cp:coreProperties>
</file>