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/>
        <w:t>к проекту решения Представительного Собрания</w:t>
      </w:r>
    </w:p>
    <w:p>
      <w:pPr>
        <w:pStyle w:val="Normal"/>
        <w:tabs>
          <w:tab w:val="clear" w:pos="708"/>
          <w:tab w:val="left" w:pos="5580" w:leader="none"/>
          <w:tab w:val="left" w:pos="9637" w:leader="none"/>
          <w:tab w:val="left" w:pos="9720" w:leader="none"/>
          <w:tab w:val="left" w:pos="9900" w:leader="none"/>
        </w:tabs>
        <w:ind w:right="-83" w:hanging="0"/>
        <w:jc w:val="center"/>
        <w:rPr/>
      </w:pPr>
      <w:r>
        <w:rPr/>
        <w:t>Обоянского района Курской области «О согласовании замены дотации на   выравнивание бюджетной обеспеченности дополнительными нормативами</w:t>
      </w:r>
    </w:p>
    <w:p>
      <w:pPr>
        <w:pStyle w:val="Normal"/>
        <w:tabs>
          <w:tab w:val="clear" w:pos="708"/>
          <w:tab w:val="left" w:pos="5580" w:leader="none"/>
          <w:tab w:val="left" w:pos="9637" w:leader="none"/>
          <w:tab w:val="left" w:pos="9720" w:leader="none"/>
          <w:tab w:val="left" w:pos="9900" w:leader="none"/>
        </w:tabs>
        <w:ind w:right="-83" w:hanging="0"/>
        <w:jc w:val="center"/>
        <w:rPr/>
      </w:pPr>
      <w:r>
        <w:rPr/>
        <w:t>отчислений от налога на доходы физических лиц в бюджет муниципального района «Обоянский район» Курской области в 2025-2027 года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Hlk48031105"/>
      <w:r>
        <w:rPr/>
        <w:t>В соответствии с Федеральным Законом от 06.10.2003 г. № 131-ФЗ «Об общих принципах организации местного самоуправления в РФ», частью 5.1 статьи 138 Бюджетного кодекса Российской Федерации и законом Курской области от 29.12.2005 года №117-ЗКО «О порядке и условиях предоставления межбюджетных трансфертов из областного бюджета и местных бюджетов», приказом комитета финансов Курской области от 08.07.2015 № 38н «Об утверждении Порядка согласования с представительными органами муниципальных районов (городских округов), расположенных на территории Курской области замены дотаций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в бюджеты муниципальных районов (городских округов)», письмом от 27.05.2024 № 08.1-02-19/152-СЭВ временно исполняющего обязанности министра финансов и бюджетного контроля Курской области.</w:t>
      </w:r>
    </w:p>
    <w:p>
      <w:pPr>
        <w:pStyle w:val="Normal"/>
        <w:ind w:firstLine="709"/>
        <w:jc w:val="both"/>
        <w:rPr/>
      </w:pPr>
      <w:bookmarkStart w:id="1" w:name="_Hlk48031105"/>
      <w:r>
        <w:rPr/>
        <w:t>При составлении и (или) утвержд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могут быть полностью или частично заменены дополнительными нормативами отчислений в бюджеты муниципальных районов от налога на доходы физических лиц.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>Указанный дополнительный норматив на очередной финансовый год (очередной финансовый год и плановый период) рассчитывается как отношение расчетного объема дотации муниципальному району к прогнозируемому в соответствии с единой методикой по объему налога на доходы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нормативы отчислений от налога на доходы физических лиц устанавливаются на срок не менее трех лет. 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, полученные муниципальным районом по дополнительному нормативу отчислений от налога на доходы физических лиц сверх объема расчетной дотации, изъятию в бюджет субъекта Российской Федерации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>Потери бюджета муниципального района (городского округа) в связи с получением средств по дополнительному нормативу отчислений от налога на доходы физических лиц в объеме ниже расчетной дотации компенсации из бюджета субъекта Российской Федерации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прогнозным расчетам на 2025 год поступление в бюджет муниципального района «Обоянский район» Курской области налога на доходы физических лиц составит – 209 235 253 руб., что по расчету замена дополнительным нормативом дотации на выравнивание бюджетной обеспеченности составила 183 902 682 руб. (48,52% и 42,21% согласно </w:t>
      </w:r>
      <w:bookmarkStart w:id="2" w:name="_Hlk170909773"/>
      <w:r>
        <w:rPr/>
        <w:t>Закона Курской области «Об областном бюджете на 2024 год и на плановый период 2025 и 2026 годов» от 13.12.2023 № 109-ЗКО</w:t>
      </w:r>
      <w:bookmarkEnd w:id="2"/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прогнозным расчетам на 2026 год поступление в бюджет муниципального района «Обоянский район» Курской области налога на доходы физических лиц составит – 222 811 264 руб., что по расчету замена дополнительным нормативом дотации на выравнивание бюджетной обеспеченности </w:t>
      </w:r>
      <w:bookmarkStart w:id="3" w:name="_Hlk109381433"/>
      <w:r>
        <w:rPr/>
        <w:t>составила 195 862 769 руб. (48,48% и 42,18% согласно</w:t>
      </w:r>
      <w:bookmarkEnd w:id="3"/>
      <w:r>
        <w:rPr/>
        <w:t xml:space="preserve"> Закона Курской области «Об областном бюджете на 2024 год и на плановый период 2025 и 2026 годов» от 13.12.2023 № 109-ЗКО). 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бюджет муниципального района «Обоянский район» Курской области за счет поступления данного вида налога по прогнозным данным не потеряет в объеме расчетной дотации на дополнительный норматив, а также согласно Указа Президента Российской Федерации №597 от 7 мая 2012 года «О мерах по реализации государственной социальной политики» и принятых «Дорожных карт» по достижению уровня оплаты труда к уровню средней по Курской области планируется поступление налога на доходы сверх утвержденного объема, в результате роста средней заработной платы по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Финансово-экономического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янского района Курской области</w:t>
        <w:tab/>
        <w:tab/>
        <w:tab/>
        <w:t xml:space="preserve">                             С. В. Рыж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44:00Z</dcterms:created>
  <dc:creator>1</dc:creator>
  <dc:description/>
  <cp:keywords/>
  <dc:language>en-US</dc:language>
  <cp:lastModifiedBy>User</cp:lastModifiedBy>
  <cp:lastPrinted>2021-05-19T12:47:00Z</cp:lastPrinted>
  <dcterms:modified xsi:type="dcterms:W3CDTF">2024-07-03T11:37:00Z</dcterms:modified>
  <cp:revision>15</cp:revision>
  <dc:subject/>
  <dc:title>ФИНАНСОВО-ЭКОМОМИЧЕСКОЕ ОБОСНОВАНИЕ</dc:title>
</cp:coreProperties>
</file>