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</w:rPr>
      </w:pPr>
      <w:r>
        <w:rPr>
          <w:b/>
          <w:bCs/>
          <w:caps/>
          <w:color w:val="000000"/>
          <w:spacing w:val="-9"/>
        </w:rPr>
      </w:r>
    </w:p>
    <w:p>
      <w:pPr>
        <w:pStyle w:val="Normal"/>
        <w:tabs>
          <w:tab w:val="clear" w:pos="708"/>
          <w:tab w:val="left" w:pos="5580" w:leader="none"/>
          <w:tab w:val="left" w:pos="9637" w:leader="none"/>
          <w:tab w:val="left" w:pos="9720" w:leader="none"/>
          <w:tab w:val="left" w:pos="9900" w:leader="none"/>
        </w:tabs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замены дотации на выравнивание бюджетной обеспеченности дополнительными нормативами отчислений от налога на доходы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 в 2025-2027 год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Ф», частью 5.1 статьи 138 Бюджетного кодекса Российской Федерации и законом Курской области от 29.12.2005 года №117-ЗКО «О порядке и условиях предоставления межбюджетных трансфертов из областного бюджета и местных бюджетов», приказом комитета финансов Курской области от 08.07.2015 № 38н «Об утверждении Порядка согласования с представительными органами муниципальных районов (городских округов), расположенных на территории Курской области замены дотаций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в бюджеты муниципальных районов (городских округов)», от 27.05.2024 № 08.1-02-19/152-СЭВ временно исполняющего обязанности министра финансов и бюджетного контроля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расчетам на 2025 год поступление в бюджет муниципального района «Обоянский район» Курской области налога на доходы физических лиц составит – 209 235 253 руб., что по расчету замена дополнительным нормативом дотации на выравнивание бюджетной обеспеченности составила 183 902 682 руб. (48,52% и 42,21% согласно Закона Курской области «Об областном бюджете на 2024 год и на плановый период 2025 и 2026 годов» от 13.12.2023 № 109-ЗКО). С ростом на 25 332 571 руб.  прогнозируется поступления налога на доходы физических лиц, чем показатель по замене до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рогнозным расчетам на 2026 год поступление в бюджет муниципального района «Обоянский район» Курской области налога на доходы физических лиц составит – 222 811 264 руб., что по расчету замена дополнительным нормативом дотации на выравнивание бюджетной обеспеченности составила 195 862 769 руб. (48,48% и 42,18% согласно Закона Курской области «Об областном бюджете на 2024 год и на плановый период 2025 и 2026 годов» от 13.12.2023 № 109-ЗКО). С ростом на 26 948 495 руб.  прогнозируется поступления налога на доходы физических лиц, чем показатель по замене до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бюджет муниципального района «Обоянский район» Курской области за счет поступления данного вида налога по прогнозным данным не потеряет в объеме расчетной дотации на дополнительный норматив, а также согласно Указа Президента Российской Федерации №597 от 7 мая 2012 года «О мерах по реализации государственной социальной политики» и принятых «Дорожных карт» по достижению уровня оплаты труда к уровню средней по Курской области планируется поступление налога на доходы сверх утвержденного объема, в результате роста средней заработной платы по Курской области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               </w:t>
        <w:tab/>
        <w:t xml:space="preserve">                                  </w:t>
        <w:tab/>
        <w:t xml:space="preserve">                 И. Глущ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ыжих С. В</w:t>
      </w:r>
    </w:p>
    <w:p>
      <w:pPr>
        <w:pStyle w:val="Normal"/>
        <w:jc w:val="both"/>
        <w:rPr/>
      </w:pPr>
      <w:r>
        <w:rPr>
          <w:sz w:val="22"/>
          <w:szCs w:val="22"/>
        </w:rPr>
        <w:t>(47141)-2-21-94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00:00Z</dcterms:created>
  <dc:creator>1</dc:creator>
  <dc:description/>
  <cp:keywords/>
  <dc:language>en-US</dc:language>
  <cp:lastModifiedBy>User</cp:lastModifiedBy>
  <cp:lastPrinted>2023-06-21T09:42:00Z</cp:lastPrinted>
  <dcterms:modified xsi:type="dcterms:W3CDTF">2024-07-03T11:42:00Z</dcterms:modified>
  <cp:revision>32</cp:revision>
  <dc:subject/>
  <dc:title>ПОЯСНИТЕЛЬНАЯ ЗАПИСКА</dc:title>
</cp:coreProperties>
</file>