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ЕРХНИЙ ПРЕДЕ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ЯНСКОГО РАЙОНА КУРСКОЙ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.01.2026 ГОДА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боянским районом Курской областью от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Обоянского района Курской области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ЯНСКОГО РАЙОНА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01.01.2027 ГОДА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боянским районом Курской областью от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Обоянского района Курской области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ЕРХНИЙ ПРЕДЕ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ДОЛГ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ОЯНСКОГО РАЙОНА КУ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СОСТОЯНИЮ НА 01.01.2028 ГОДА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</w:t>
      </w:r>
      <w:r>
        <w:rPr>
          <w:sz w:val="22"/>
          <w:szCs w:val="22"/>
        </w:rPr>
        <w:t>(рублей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2"/>
        <w:gridCol w:w="5661"/>
        <w:gridCol w:w="3277"/>
      </w:tblGrid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ий предел долга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Обоянским районом Курской областью от кредитных организац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в бюджет Обоянского района Курской области от других бюджетов бюджетной системы Российской Федерации</w:t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/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12:14:00Z</dcterms:created>
  <dc:creator>UserKfin</dc:creator>
  <dc:description/>
  <cp:keywords/>
  <dc:language>en-US</dc:language>
  <cp:lastModifiedBy>User</cp:lastModifiedBy>
  <cp:lastPrinted>2010-10-11T16:16:00Z</cp:lastPrinted>
  <dcterms:modified xsi:type="dcterms:W3CDTF">2024-11-14T09:58:00Z</dcterms:modified>
  <cp:revision>12</cp:revision>
  <dc:subject/>
  <dc:title>ПРОГНОЗ СТРУКТУРЫ</dc:title>
</cp:coreProperties>
</file>