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142" w:hanging="0"/>
        <w:jc w:val="center"/>
        <w:rPr>
          <w:b/>
          <w:b/>
          <w:bCs/>
          <w:caps/>
          <w:color w:val="000000"/>
          <w:spacing w:val="-9"/>
          <w:sz w:val="24"/>
          <w:szCs w:val="24"/>
        </w:rPr>
      </w:pPr>
      <w:r>
        <w:rPr>
          <w:b/>
          <w:bCs/>
          <w:caps/>
          <w:color w:val="000000"/>
          <w:spacing w:val="-9"/>
          <w:sz w:val="24"/>
          <w:szCs w:val="24"/>
        </w:rPr>
        <w:t>ПОЯСНИТЕЛЬНАЯ ЗАПИСКА</w:t>
      </w:r>
    </w:p>
    <w:p>
      <w:pPr>
        <w:pStyle w:val="Normal"/>
        <w:shd w:fill="FFFFFF" w:val="clear"/>
        <w:ind w:right="142" w:hanging="0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к проекту решения Представительного собрания Обоянского района Курской области «О проекте бюджета Обоянский район Курской области на 2025 год и плановый период 2026 и 2027 годов».</w:t>
      </w:r>
    </w:p>
    <w:p>
      <w:pPr>
        <w:pStyle w:val="Normal"/>
        <w:ind w:right="-59" w:hanging="0"/>
        <w:jc w:val="both"/>
        <w:rPr>
          <w:b/>
          <w:b/>
          <w:bCs/>
          <w:color w:val="000000"/>
          <w:spacing w:val="-9"/>
          <w:sz w:val="28"/>
          <w:szCs w:val="28"/>
        </w:rPr>
      </w:pPr>
      <w:r>
        <w:rPr>
          <w:b/>
          <w:bCs/>
          <w:color w:val="000000"/>
          <w:spacing w:val="-9"/>
          <w:sz w:val="28"/>
          <w:szCs w:val="28"/>
        </w:rPr>
      </w:r>
    </w:p>
    <w:p>
      <w:pPr>
        <w:pStyle w:val="Normal"/>
        <w:ind w:firstLine="709"/>
        <w:jc w:val="both"/>
        <w:rPr>
          <w:sz w:val="32"/>
          <w:szCs w:val="32"/>
        </w:rPr>
      </w:pPr>
      <w:r>
        <w:rPr>
          <w:color w:val="000000"/>
          <w:sz w:val="28"/>
          <w:szCs w:val="28"/>
        </w:rPr>
        <w:t xml:space="preserve">Проект </w:t>
      </w:r>
      <w:r>
        <w:rPr>
          <w:bCs/>
          <w:color w:val="000000"/>
          <w:spacing w:val="-9"/>
          <w:sz w:val="28"/>
          <w:szCs w:val="28"/>
        </w:rPr>
        <w:t>решения Представительного собрания Обоянского района Курской области «О проекте бюджета Обоянского района Курской области на 2025 год и плановый период 2026 и 2027 годов»</w:t>
      </w:r>
      <w:r>
        <w:rPr>
          <w:color w:val="000000"/>
          <w:sz w:val="28"/>
          <w:szCs w:val="28"/>
        </w:rPr>
        <w:t xml:space="preserve"> (далее - проект Решения) подготовлен в соответствии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с  Федеральными законами от 31 июля 1998 г. № 145-ФЗ «Бюджетный кодекс Российской Федерации» (с учетом изменений и дополнений), от 21 декабря 2021 г. № 414-ФЗ "Об общих принципах организации публичной власти в субъектах Российской Федерации" (с учетом изменений и дополнений), от 6 октября 2003 г. № 131-ФЗ «Об общих принципах организации местного самоуправления в Российской Федерации» (с учетом изменений и дополнений), Послание Президента Российской Федерации Федеральному Собранию Российской Федерации, приказы Министерства финансов Российской Федерации от 24.05.2022 N 82н "О Порядке формирования и применения кодов бюджетной классификации Российской Федерации, их структуре и принципах назначения", от 10.06.2024 № 85н «Об утверждении кодов (перечней кодов) бюджетной классификации Российской Федерации на 2025 год (на 2025 год и на плановый период 2026 и 2027 годов), </w:t>
      </w:r>
      <w:r>
        <w:rPr>
          <w:sz w:val="28"/>
          <w:szCs w:val="28"/>
        </w:rPr>
        <w:t>Основные направления бюджетной и налоговой политики Курской области на 2025 год и на плановый период 2026 и 2027 годов, утвержденные распоряжени-ем Правительства Курской области от 03.10.2024 № 836-рп, Основные</w:t>
      </w:r>
      <w:r>
        <w:rPr>
          <w:color w:val="000000"/>
          <w:sz w:val="28"/>
          <w:szCs w:val="28"/>
        </w:rPr>
        <w:t xml:space="preserve"> направления бюджетной и налоговой политики Обоянского района Курской области на 2025 год и плановый период 2026 и 2027 годов, утвержденные распоряжением Администрации Обоянского района Курской области от 03.10.2024 № 256-ра, а также проект областного закона «Об областном бюджете на 2025 год и плановый период 2026 и 2027 годов».</w:t>
      </w:r>
    </w:p>
    <w:p>
      <w:pPr>
        <w:pStyle w:val="Normal"/>
        <w:ind w:right="-59" w:firstLine="709"/>
        <w:jc w:val="both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Cs/>
          <w:color w:val="000000"/>
          <w:spacing w:val="-9"/>
          <w:sz w:val="24"/>
          <w:szCs w:val="24"/>
        </w:rPr>
      </w:pPr>
      <w:r>
        <w:rPr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142" w:firstLine="62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</w:t>
      </w:r>
    </w:p>
    <w:p>
      <w:pPr>
        <w:pStyle w:val="Normal"/>
        <w:shd w:fill="FFFFFF" w:val="clear"/>
        <w:ind w:right="142" w:firstLine="62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-59"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оходная база бюджета </w:t>
      </w:r>
      <w:r>
        <w:rPr>
          <w:rFonts w:eastAsia="Calibri"/>
          <w:sz w:val="28"/>
          <w:szCs w:val="28"/>
          <w:lang w:eastAsia="en-US"/>
        </w:rPr>
        <w:t xml:space="preserve">Обоянского района Курской области на 2025 – 2027 годы </w:t>
      </w:r>
      <w:r>
        <w:rPr>
          <w:rFonts w:eastAsia="Calibri"/>
          <w:color w:val="000000"/>
          <w:sz w:val="28"/>
          <w:szCs w:val="28"/>
          <w:lang w:eastAsia="en-US"/>
        </w:rPr>
        <w:t>формируется, исходя из действующего на момент составления бюджета налогового и бюджетного законодательства и макроэкономических параметров функционирования реального сектора экономики.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Прогнозирование осуществляется отдельно по каждому виду налога или сбора в условиях хозяйствования области (налогооблагаемая база, индексы промышленного и сельскохозяйственного производства, индексы-дефляторы оптовых цен промышленной продукции, индекс потребительских цен, объемы реализации подакцизных товаров, объемы добычи полезных ископаемых, прибыль, фонд заработной платы) по муниципальным образованиям от района. </w:t>
      </w:r>
    </w:p>
    <w:p>
      <w:pPr>
        <w:pStyle w:val="Normal"/>
        <w:shd w:fill="FFFFFF" w:val="clear"/>
        <w:ind w:right="-1" w:firstLine="709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и внесении в действующее налоговое законодательство изменений и дополнений методика прогнозирования отдельных налогов может быть уточнена.</w:t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5 год объем доходов бюджета Обоянского района планируется в сумме 841 597 773 руб.,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Обоянского района на 2025 год планируется в сумме 228 577 853 рублей или с </w:t>
      </w:r>
      <w:r>
        <w:rPr>
          <w:rFonts w:eastAsia="Calibri"/>
          <w:b/>
          <w:bCs/>
          <w:color w:val="000000"/>
          <w:sz w:val="28"/>
          <w:szCs w:val="28"/>
          <w:lang w:eastAsia="en-US"/>
        </w:rPr>
        <w:t>увеличением</w:t>
      </w:r>
      <w:r>
        <w:rPr>
          <w:b/>
          <w:color w:val="000000"/>
          <w:sz w:val="28"/>
          <w:szCs w:val="28"/>
        </w:rPr>
        <w:t xml:space="preserve"> на 9</w:t>
      </w:r>
      <w:r>
        <w:rPr>
          <w:b/>
          <w:sz w:val="28"/>
          <w:szCs w:val="28"/>
        </w:rPr>
        <w:t> 068,4 тыс. руб.</w:t>
      </w:r>
      <w:r>
        <w:rPr>
          <w:b/>
        </w:rPr>
        <w:t xml:space="preserve"> </w:t>
      </w:r>
      <w:r>
        <w:rPr>
          <w:b/>
          <w:color w:val="000000"/>
          <w:sz w:val="28"/>
          <w:szCs w:val="28"/>
        </w:rPr>
        <w:t>или на 4,1%</w:t>
      </w:r>
      <w:r>
        <w:rPr>
          <w:b/>
          <w:sz w:val="28"/>
          <w:szCs w:val="28"/>
        </w:rPr>
        <w:t xml:space="preserve"> к бюджету 2024 года.</w:t>
      </w:r>
    </w:p>
    <w:p>
      <w:pPr>
        <w:pStyle w:val="Normal"/>
        <w:ind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ой удельный вес (97,2%) в налоговых и неналоговых доходах бюджета муниципального района занимают: налог на доходы физических лиц (72,6%), госпошлина (1,4%), акцизы (6,7%), налоги на совокупный доход (6,0%), доходы от использования имущества (10,5%);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х поступлений на 2025 год в сумме 613 019 920 руб. или на 1,0% ниже к уровню бюджета 2024 года.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203200</wp:posOffset>
            </wp:positionV>
            <wp:extent cx="5227320" cy="3048635"/>
            <wp:effectExtent l="0" t="0" r="0" b="0"/>
            <wp:wrapTight wrapText="bothSides">
              <wp:wrapPolygon edited="0">
                <wp:start x="-44" y="0"/>
                <wp:lineTo x="-44" y="21521"/>
                <wp:lineTo x="21600" y="21521"/>
                <wp:lineTo x="21600" y="0"/>
                <wp:lineTo x="-4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320" cy="3048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025 год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6 год объем доходов бюджета Обоянского  района Курской области планируется  в  сумме  812 801 248 руб.,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муниципального района «Обоянский район» на 2026 год планируется в сумме 275 073 599 рублей или с увеличением </w:t>
      </w:r>
      <w:r>
        <w:rPr>
          <w:b/>
          <w:color w:val="000000"/>
          <w:sz w:val="28"/>
          <w:szCs w:val="28"/>
        </w:rPr>
        <w:t>на 10,4%</w:t>
      </w:r>
      <w:r>
        <w:rPr>
          <w:b/>
          <w:sz w:val="28"/>
          <w:szCs w:val="28"/>
        </w:rPr>
        <w:t xml:space="preserve"> к бюджету 2025 года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</w:t>
      </w:r>
      <w:r>
        <w:rPr>
          <w:color w:val="000000"/>
          <w:sz w:val="28"/>
          <w:szCs w:val="28"/>
        </w:rPr>
        <w:t>удельный вес (97,8%) в налоговых и неналоговых доходах бюджета муниципального района занимают: налог на доходы физических лиц (76,6%), госпошлина (1,1%), акцизы (5,7%), налоги на совокупный доход (5,7%), доходы от использования имущества (8,7 %);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- безвозмездных поступлений на 2026 год в сумме 537 727 649 руб. или на 3</w:t>
      </w:r>
      <w:r>
        <w:rPr>
          <w:b/>
          <w:color w:val="000000"/>
          <w:sz w:val="28"/>
          <w:szCs w:val="28"/>
        </w:rPr>
        <w:t>,3 %</w:t>
      </w:r>
      <w:r>
        <w:rPr>
          <w:b/>
          <w:sz w:val="28"/>
          <w:szCs w:val="28"/>
        </w:rPr>
        <w:t xml:space="preserve"> больше к уровню бюджета 2025 года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6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651375" cy="2712720"/>
            <wp:effectExtent l="0" t="0" r="0" b="0"/>
            <wp:wrapTight wrapText="bothSides">
              <wp:wrapPolygon edited="0">
                <wp:start x="-44" y="0"/>
                <wp:lineTo x="-44" y="21521"/>
                <wp:lineTo x="21600" y="21521"/>
                <wp:lineTo x="21600" y="0"/>
                <wp:lineTo x="-44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137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680" w:leader="none"/>
        </w:tabs>
        <w:ind w:firstLine="684"/>
        <w:jc w:val="both"/>
        <w:rPr/>
      </w:pPr>
      <w:r>
        <w:rPr>
          <w:b/>
          <w:sz w:val="28"/>
          <w:szCs w:val="28"/>
        </w:rPr>
        <w:t xml:space="preserve">В проекте решение на 2027 год объем доходов бюджета Обоянского района Курской области планируется в сумме 831 228 887 руб. в том числе: 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- налоговых и неналоговых доходов бюджета муниципального района «Обоянский район» на 2027 год планируется в сумме 294 613 205 рублей или с ростом </w:t>
      </w:r>
      <w:r>
        <w:rPr>
          <w:b/>
          <w:color w:val="000000"/>
          <w:sz w:val="28"/>
          <w:szCs w:val="28"/>
        </w:rPr>
        <w:t>на 5,3 %</w:t>
      </w:r>
      <w:r>
        <w:rPr>
          <w:b/>
          <w:sz w:val="28"/>
          <w:szCs w:val="28"/>
        </w:rPr>
        <w:t xml:space="preserve"> к бюджету 2026 года.</w:t>
      </w:r>
    </w:p>
    <w:p>
      <w:pPr>
        <w:pStyle w:val="Normal"/>
        <w:ind w:firstLine="684"/>
        <w:jc w:val="both"/>
        <w:rPr/>
      </w:pPr>
      <w:r>
        <w:rPr>
          <w:color w:val="000000"/>
          <w:sz w:val="28"/>
          <w:szCs w:val="28"/>
        </w:rPr>
        <w:t>Основной удельный вес (98,1%) в налоговых и неналоговых доходах бюджета муниципального района занимают: налог на доходы физических лиц (76,7%), госпошлина (1,1%), акцизы (7,0%), налоги на совокупный доход (5,1%), доходы от использования имущества (8,2%);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- безвозмездных поступлений на 2027 год в сумме 536 615 682 484 068 979 руб. или с увеличение </w:t>
      </w:r>
      <w:r>
        <w:rPr>
          <w:b/>
          <w:color w:val="000000"/>
          <w:sz w:val="28"/>
          <w:szCs w:val="28"/>
        </w:rPr>
        <w:t xml:space="preserve">на 10,9% </w:t>
      </w:r>
      <w:r>
        <w:rPr>
          <w:b/>
          <w:sz w:val="28"/>
          <w:szCs w:val="28"/>
        </w:rPr>
        <w:t xml:space="preserve">к уровню бюджета 2026 года.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2027 год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object w:dxaOrig="7681" w:dyaOrig="4352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7.7pt;margin-top:0pt;width:366.5pt;height:213.5pt;mso-wrap-distance-left:9.05pt;mso-wrap-distance-right:9.05pt;mso-position-horizontal-relative:text;mso-position-vertical-relative:text" filled="f" o:ole="">
            <v:imagedata r:id="rId5" o:title=""/>
            <w10:wrap type="tight"/>
          </v:shape>
          <o:OLEObject Type="Embed" ProgID="Excel.Sheet.12" ShapeID="ole_rId4" DrawAspect="Content" ObjectID="_863996690" r:id="rId4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лог на доходы физических лиц </w:t>
      </w:r>
      <w:r>
        <w:rPr>
          <w:bCs/>
          <w:color w:val="000000"/>
          <w:sz w:val="28"/>
          <w:szCs w:val="28"/>
        </w:rPr>
        <w:t>(код 1 01 02000 01 0000 110)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ноз налога на доходы физических лиц в 2025 – 2027 годах учитывается на основании сведений главного администратора налоговых доходов бюджета – УФНС России по Курской области.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расчёта налога на доходы физических лиц использованы показатели: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рогноза социально-экономического развития Обоянского района Курской области на очередной финансовый год и плановый период (фонд заработной платы, темп роста среднемесячной заработной платы), представленные Отделом экономического развития и прогнозирования, защиты прав потребителей Администрации Обоянского района Курской области;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логовой базы по налогу согласно данным отчёта по форме № 5-НДФЛ «Отчет о налоговой базе и структуре начислений по налогу на доходы физических лиц, удерживаемому налоговыми агентами», сложившаяся за предыдущие периоды;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логовой базы по налогу согласно данным отчёта по форме № 7-НДФЛ «Отчет о налоговой базе и структуре начислений по расчету сумм налога на доходы физических лиц, исчисленных и удержанных налоговым агентом», сложившейся за предыдущие периоды;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фактических поступлений по налогу согласно данным отчёта по форме № 1-НМ «Отчет о начислении и поступлении налогов, сборов, страховых взносов и иных обязательных платежей в бюджетную систему Российской Федерации»;</w:t>
      </w:r>
    </w:p>
    <w:p>
      <w:pPr>
        <w:pStyle w:val="Normal"/>
        <w:widowControl w:val="false"/>
        <w:autoSpaceDE w:val="false"/>
        <w:ind w:right="-1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инамики налоговых вычетов по налогу по форме 1-ДДК «Отчет о декларировании доходов физическими лицами».</w:t>
      </w:r>
    </w:p>
    <w:p>
      <w:pPr>
        <w:pStyle w:val="Normal"/>
        <w:ind w:firstLine="684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на доходы физических лиц в бюджет муниципального района в 2025 году спрогнозирован в сумме       166 045 338 рублей, что на 2 425 678</w:t>
      </w:r>
      <w:r>
        <w:rPr>
          <w:b/>
          <w:color w:val="000000"/>
          <w:sz w:val="28"/>
          <w:szCs w:val="28"/>
        </w:rPr>
        <w:t> рублей или на 1,5%</w:t>
      </w:r>
      <w:r>
        <w:rPr>
          <w:b/>
          <w:sz w:val="28"/>
          <w:szCs w:val="28"/>
        </w:rPr>
        <w:t xml:space="preserve"> больше бюджета 2024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ъем поступлений по налогу на доходы физических лиц в бюджет муниципального района в 2026 году спрогнозирован в сумме 210 831 623 рубля, что на 0,8% или на 1 596 370 рублей выше прогноза 2025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ъем поступлений по налогу на доходы физических лиц в бюджет муниципального района в 2027 году спрогнозирован в сумме 225 875 098 рублей, что на 1,4% или на 3 063 834 рубля выше прогноза 2026 года. </w:t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Увеличение поступлений налога в 2025 году связано с увеличением объема фонда начисленной заработной платы, увеличение в 2026 году налога на доходы физических лиц связано с увеличением фонда начисленной заработной платы, увеличение на 2027 год, также связано с </w:t>
      </w:r>
      <w:bookmarkStart w:id="0" w:name="_Hlk119269059"/>
      <w:r>
        <w:rPr>
          <w:b/>
          <w:sz w:val="28"/>
          <w:szCs w:val="28"/>
        </w:rPr>
        <w:t>увеличением фонда начисленной заработной платы</w:t>
      </w:r>
      <w:bookmarkEnd w:id="0"/>
      <w:r>
        <w:rPr>
          <w:b/>
          <w:sz w:val="28"/>
          <w:szCs w:val="28"/>
        </w:rPr>
        <w:t>.</w:t>
      </w:r>
    </w:p>
    <w:p>
      <w:pPr>
        <w:pStyle w:val="Normal"/>
        <w:ind w:firstLine="684"/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ind w:right="-1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зы по подакцизным товарам (продукции), производимым на территории Российской Федерации </w:t>
      </w:r>
      <w:r>
        <w:rPr>
          <w:bCs/>
          <w:sz w:val="28"/>
          <w:szCs w:val="28"/>
        </w:rPr>
        <w:t>(код 1 03 02000 01 0000 110)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 (коды 1 03 02231 01 0000 110; 1 03 02241 01 0000 110; 1 03 02251 01 0000 110; 1 03 02261 01 0000 110), на 2025 – 2027 годы рассчитывается с учетом прогноза поступлений доходов от уплаты акцизов на нефтепродукты, полученного от УФНС России по Курской области.</w:t>
      </w:r>
    </w:p>
    <w:p>
      <w:pPr>
        <w:pStyle w:val="Normal"/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от уплаты акцизов на нефтепродукты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реализации национального проекта «Безопасные качественные дороги») (коды 1 03 02232 01 0000 110; 1 03 02242 01 0000 110; 1 03 02252 01 0000 110; 1 03 02262 01 0000 110), на 2025 – 2027 годы рассчитывается с учетом прогноза поступлений доходов от уплаты акцизов на нефтепродукты, полученного от УФНС России по Курской области.</w:t>
      </w:r>
    </w:p>
    <w:p>
      <w:pPr>
        <w:pStyle w:val="Normal"/>
        <w:autoSpaceDE w:val="false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5, спрогнозирован в сумме 15 407 841  рубль, с ростом к прогнозу 2024 года на 1 479 141 рублей или на 10,6%.</w:t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6 год спрогнозирован в сумме 15 604 416 рублей, с ростом к прогнозу 2025 года на 1 227 316 рублей или на 8,5%.</w:t>
      </w:r>
    </w:p>
    <w:p>
      <w:pPr>
        <w:pStyle w:val="ConsNormal1"/>
        <w:widowControl/>
        <w:ind w:right="-114" w:firstLine="709"/>
        <w:jc w:val="both"/>
        <w:rPr/>
      </w:pPr>
      <w:r>
        <w:rPr>
          <w:rFonts w:cs="Times New Roman" w:ascii="Times New Roman" w:hAnsi="Times New Roman"/>
          <w:b/>
          <w:sz w:val="28"/>
        </w:rPr>
        <w:t xml:space="preserve">Объем поступлений </w:t>
      </w:r>
      <w:r>
        <w:rPr>
          <w:rFonts w:cs="Times New Roman" w:ascii="Times New Roman" w:hAnsi="Times New Roman"/>
          <w:b/>
          <w:sz w:val="28"/>
          <w:szCs w:val="28"/>
        </w:rPr>
        <w:t>на 2027 год спрогнозирован в сумме 20 507 812 рублей, с ростом к прогнозу 2026 года на 6 026 032 рублей или на 41,6 %.</w:t>
      </w:r>
    </w:p>
    <w:p>
      <w:pPr>
        <w:pStyle w:val="Normal"/>
        <w:shd w:fill="FFFFFF" w:val="clear"/>
        <w:ind w:right="-1" w:firstLine="709"/>
        <w:jc w:val="both"/>
        <w:rPr>
          <w:rFonts w:ascii="Times New Roman" w:hAnsi="Times New Roman" w:eastAsia="Calibri" w:cs="Times New Roman"/>
          <w:b/>
          <w:b/>
          <w:bCs/>
          <w:color w:val="000000"/>
          <w:sz w:val="28"/>
          <w:szCs w:val="28"/>
          <w:highlight w:val="yellow"/>
          <w:lang w:eastAsia="en-US"/>
        </w:rPr>
      </w:pPr>
      <w:r>
        <w:rPr>
          <w:rFonts w:eastAsia="Calibri" w:cs="Times New Roman"/>
          <w:b/>
          <w:bCs/>
          <w:color w:val="000000"/>
          <w:sz w:val="28"/>
          <w:szCs w:val="28"/>
          <w:highlight w:val="yellow"/>
          <w:lang w:eastAsia="en-US"/>
        </w:rPr>
      </w:r>
    </w:p>
    <w:p>
      <w:pPr>
        <w:pStyle w:val="Normal"/>
        <w:shd w:fill="FFFFFF" w:val="clear"/>
        <w:ind w:right="-1"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Налог, взимаемый в связи с применением упрощённой системы налогообложения</w:t>
      </w:r>
      <w:r>
        <w:rPr>
          <w:rFonts w:eastAsia="Calibri"/>
          <w:bCs/>
          <w:sz w:val="28"/>
          <w:szCs w:val="28"/>
          <w:lang w:eastAsia="en-US"/>
        </w:rPr>
        <w:t xml:space="preserve"> (код 1 05 01000 00 0000 110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рогноз поступлений налога в 2025 – 2027 годах у</w:t>
      </w:r>
      <w:r>
        <w:rPr>
          <w:sz w:val="28"/>
          <w:szCs w:val="28"/>
        </w:rPr>
        <w:t>читывается на основании данных УФНС России по Курской области, рассчитанных с использованием показателей прогноза социально-экономического развития Курской области на 2025 – 2027 годы и отчета по форме 5 – УСН «Отчет о налоговой базе и структуре начислений по налогу, уплачиваемому в связи с применением упрощенной системы налогообложения по итогам 2023 года».</w:t>
      </w:r>
    </w:p>
    <w:p>
      <w:pPr>
        <w:pStyle w:val="Normal"/>
        <w:autoSpaceDE w:val="false"/>
        <w:ind w:right="-1" w:firstLine="851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В целом объем поступлений налога в бюджет Обоянского района Курской области в 2025 году спрогнозирован в сумме 6 599 593 рубля, что </w:t>
      </w:r>
      <w:r>
        <w:rPr>
          <w:b/>
          <w:color w:val="000000"/>
          <w:sz w:val="28"/>
          <w:szCs w:val="28"/>
        </w:rPr>
        <w:t>на 2 792 794 рубля выше прогноза 2024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щий объем поступлений налога в бюджет Обоянского района Курской области в 2026 году спрогнозирован в сумме 8 446 086 рублей, что на 4 359 261 рубль или на 106,7% выше прогноза 2025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щий объем поступлений налога в бюджет муниципального района бюджет в 2027 году спрогнозирован в сумме 7 865 148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ублей, что на 3 483 309 рублей или на 79,5% выше прогноза 2026 года.</w:t>
      </w:r>
    </w:p>
    <w:p>
      <w:pPr>
        <w:pStyle w:val="Normal"/>
        <w:autoSpaceDE w:val="false"/>
        <w:ind w:right="-1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Увеличение поступлений налога в 2025-2027 году связано с тем, что процент отчисление увеличен с 2% до 7%</w:t>
      </w:r>
    </w:p>
    <w:p>
      <w:pPr>
        <w:pStyle w:val="Normal"/>
        <w:autoSpaceDE w:val="false"/>
        <w:ind w:right="-1" w:firstLine="851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(код 1 05 03010 01 0000 110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поступлений налога в 2025 – 2027 годах </w:t>
      </w:r>
      <w:r>
        <w:rPr>
          <w:sz w:val="28"/>
          <w:szCs w:val="28"/>
        </w:rPr>
        <w:t>учитывается на основании данных УФНС России по Курской области, рассчитанных с применением ежегодных индексов-дефляторов цен сельскохозяйственной продукции.</w:t>
      </w:r>
    </w:p>
    <w:p>
      <w:pPr>
        <w:pStyle w:val="Normal"/>
        <w:ind w:right="-1" w:firstLine="709"/>
        <w:jc w:val="both"/>
        <w:rPr>
          <w:color w:val="000000"/>
          <w:sz w:val="28"/>
          <w:szCs w:val="28"/>
          <w:highlight w:val="yellow"/>
        </w:rPr>
      </w:pPr>
      <w:r>
        <w:rPr>
          <w:color w:val="000000"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в бюджет Обоянского района Курской области в 2025 году спрогнозирован в сумме 548 613 рублей, что составляет 39,9% или на 156 571 рубль меньше прогноза 2024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 xml:space="preserve">Общий объем поступлений налога в бюджет Обоянского района Курской области в 2026 году спрогнозирован в сумме 580 748 рублей, что на 42,2% или на 172 239 рублей выше прогноза 2025 года. 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щий объем поступлений налога в бюджет Обоянского района Курской области в 2027 году спрогнозирован в сумме 613 282 рублей, что на 44,2% или на 188 022 рубля выше прогноза 2026 года.</w:t>
      </w:r>
    </w:p>
    <w:p>
      <w:pPr>
        <w:pStyle w:val="Normal"/>
        <w:shd w:fill="FFFFFF" w:val="clear"/>
        <w:ind w:right="-1"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shd w:fill="FFFFFF" w:val="clear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bCs/>
          <w:sz w:val="28"/>
          <w:szCs w:val="28"/>
        </w:rPr>
        <w:t xml:space="preserve"> (код 1 05 04000 02 0000 110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огноз поступлений налога в 2025 – 2027 годах </w:t>
      </w:r>
      <w:r>
        <w:rPr>
          <w:sz w:val="28"/>
          <w:szCs w:val="28"/>
        </w:rPr>
        <w:t xml:space="preserve">основывается на данных УФНС России по Курской области, рассчитанных с применением показателей прогноза социально-экономического развития Курской области на 2025 – 2027 годы и отчёта по форме 1 - Патент «Отчет о количестве индивидуальных предпринимателей, применяющих патентную систему налогообложения, и выданных патентов на право применения патентной системы налогообложения в разрезе видов предпринимательской деятельности» по состоянию на 01.07.2024. </w:t>
      </w:r>
    </w:p>
    <w:p>
      <w:pPr>
        <w:pStyle w:val="Normal"/>
        <w:ind w:firstLine="684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В целом объем поступлений налога в бюджет Обоянского района Курской области в 2025 году и на плановый период 2026 и 2027 годов спрогнозирован в суммах 6 612 000 рублей,</w:t>
        <w:tab/>
        <w:t>6 528 000 рублей, 6 485 000 рублей соответственно, что на 702 997 рублей, на 786 997 рублей и на 829 997 рублей ниже прогноза 2024-2026 годов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нижение поступлений налога в 2025-2027 годах связано с уменьшение численности налогоплательщиков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</w:r>
      <w:r>
        <w:rPr>
          <w:sz w:val="28"/>
          <w:szCs w:val="28"/>
        </w:rPr>
        <w:t xml:space="preserve"> (код 1 08 03010 01 0000 110)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ое поступление государственной пошлины </w:t>
      </w:r>
      <w:r>
        <w:rPr>
          <w:bCs/>
          <w:sz w:val="28"/>
          <w:szCs w:val="28"/>
        </w:rPr>
        <w:t xml:space="preserve">в 2025 – 2027 годах </w:t>
      </w:r>
      <w:r>
        <w:rPr>
          <w:sz w:val="28"/>
          <w:szCs w:val="28"/>
        </w:rPr>
        <w:t>определяется на уровне ожидаемого поступления в 2024 году.</w:t>
      </w:r>
    </w:p>
    <w:p>
      <w:pPr>
        <w:pStyle w:val="Normal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жидаемое поступление в 2024 году рассчитывается исходя из фактических поступлений сумм пошлины за 6 месяцев 2024 года и удельного веса поступлений за соответствующий период 2023 года в фактических годовых поступлениях. </w:t>
      </w:r>
    </w:p>
    <w:p>
      <w:pPr>
        <w:pStyle w:val="Normal"/>
        <w:ind w:right="-1" w:firstLine="709"/>
        <w:jc w:val="both"/>
        <w:rPr>
          <w:b/>
          <w:b/>
          <w:color w:val="000000"/>
          <w:sz w:val="28"/>
          <w:szCs w:val="28"/>
          <w:highlight w:val="yellow"/>
        </w:rPr>
      </w:pPr>
      <w:r>
        <w:rPr>
          <w:b/>
          <w:color w:val="000000"/>
          <w:sz w:val="28"/>
          <w:szCs w:val="28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В целом объем поступлений налога в бюджет Обоянского района в 2025 году и на плановый период 2026 и 2027 годов спрогнозирован в сумме 3 151 616 рублей, что ниже на 22,0% или на 887 869 рублей ниже прогноза 2024-2026 годов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нижение сумм государственной пошлины </w:t>
      </w:r>
      <w:r>
        <w:rPr>
          <w:b/>
          <w:bCs/>
          <w:sz w:val="28"/>
          <w:szCs w:val="28"/>
        </w:rPr>
        <w:t xml:space="preserve">в 2025-2027 годах обусловлена уменьшением количества обращений </w:t>
      </w:r>
      <w:r>
        <w:rPr>
          <w:b/>
          <w:sz w:val="28"/>
          <w:szCs w:val="28"/>
        </w:rPr>
        <w:t>в суды общей юрисдикции, мировым судьям.</w:t>
      </w:r>
    </w:p>
    <w:p>
      <w:pPr>
        <w:pStyle w:val="Normal"/>
        <w:ind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bookmarkStart w:id="1" w:name="_Hlk115945242"/>
      <w:r>
        <w:rPr>
          <w:b/>
          <w:sz w:val="28"/>
          <w:szCs w:val="28"/>
        </w:rPr>
        <w:t xml:space="preserve"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</w:t>
      </w:r>
      <w:bookmarkEnd w:id="1"/>
      <w:r>
        <w:rPr>
          <w:sz w:val="28"/>
          <w:szCs w:val="28"/>
        </w:rPr>
        <w:t>(коды 1 11 05010 00 0000 12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bookmarkStart w:id="2" w:name="_Hlk115945278"/>
      <w:bookmarkEnd w:id="2"/>
      <w:r>
        <w:rPr>
          <w:sz w:val="28"/>
          <w:szCs w:val="28"/>
        </w:rPr>
        <w:t>Поступление арендной платы за земли на 2025 – 2027 годы прогнозируется на уровне ожидаемого поступления доходов в 2024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арендной платы за земли в 2024 году рассчитывается исходя из фактических поступлений сумм доходов за 6 месяцев 2024 года и удельного веса поступлений за соответствующий период 2023 года в фактических годовых поступлениях.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bookmarkStart w:id="3" w:name="_Hlk115945278"/>
      <w:bookmarkEnd w:id="3"/>
      <w:r>
        <w:rPr>
          <w:sz w:val="28"/>
          <w:szCs w:val="28"/>
        </w:rPr>
        <w:t xml:space="preserve">Поступление доходов в 2025 году спрогнозировано в сумме 24 059 173 рублей с увеличением на 18,7% или на 3 786 009 рублей к уровню бюджета 2024 года. Поступление доходов в 2026 и 2027 годах спрогнозировано в сумме 24 059 173 рубля без снижения к уровню бюджета 2025 года. 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оступлений налога в 2025-2027 годах связано с заключением дополнительных договоров аренды и частичного пересмотра действующих арендных ставок. </w:t>
      </w:r>
    </w:p>
    <w:p>
      <w:pPr>
        <w:pStyle w:val="Normal"/>
        <w:ind w:right="-114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та за негативное воздействие на окружающую среду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(код 1 12 01000 01 0000 120)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ы на 2025 – 2027 годы планируется на основании расчётных данных Центрально-Черноземного межрегионального управления Федеральной службы по надзору в сфере природопользования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/>
      </w:pPr>
      <w:r>
        <w:rPr>
          <w:b/>
          <w:sz w:val="28"/>
          <w:szCs w:val="28"/>
        </w:rPr>
        <w:t>На 2025 год и на плановый период 2026 и 2027 годов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</w:rPr>
        <w:t>поступление сумм платы с учетом норматива зачисления в бюджет Обоянского района Курской области спрогнозировано в сумме 44 028 рублей, что на 5 394 рубля выше бюджета 2024 года, в связи с прогнозируемым увеличением платы за выбросы загрязняющих веществ в атмосферный воздух стационарными объектами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sz w:val="28"/>
          <w:szCs w:val="28"/>
        </w:rPr>
      </w:pPr>
      <w:bookmarkStart w:id="4" w:name="_Hlk115945400"/>
      <w:r>
        <w:rPr>
          <w:b/>
          <w:bCs/>
          <w:sz w:val="28"/>
          <w:szCs w:val="28"/>
        </w:rPr>
        <w:t xml:space="preserve">Доходы от оказания платных услуг и компенсации затрат государства </w:t>
      </w:r>
      <w:bookmarkEnd w:id="4"/>
      <w:r>
        <w:rPr>
          <w:sz w:val="28"/>
          <w:szCs w:val="28"/>
        </w:rPr>
        <w:t>(код 1 13 00000 00 0000 000)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bookmarkStart w:id="5" w:name="_Hlk115945417"/>
      <w:bookmarkEnd w:id="5"/>
      <w:r>
        <w:rPr>
          <w:bCs/>
          <w:sz w:val="28"/>
          <w:szCs w:val="28"/>
        </w:rPr>
        <w:t xml:space="preserve">Поступление доходов от оказания платных услуг и компенсации затрат государства </w:t>
      </w:r>
      <w:r>
        <w:rPr>
          <w:sz w:val="28"/>
          <w:szCs w:val="28"/>
        </w:rPr>
        <w:t xml:space="preserve">(код 1 13 00000 00 0000 000) </w:t>
      </w:r>
      <w:r>
        <w:rPr>
          <w:bCs/>
          <w:sz w:val="28"/>
          <w:szCs w:val="28"/>
        </w:rPr>
        <w:t xml:space="preserve">в местные бюджеты </w:t>
      </w:r>
      <w:r>
        <w:rPr>
          <w:sz w:val="28"/>
          <w:szCs w:val="28"/>
        </w:rPr>
        <w:t>на 2025-2027 годы прогнозируется на уровне ожидаемого поступления доходов в 2024 году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даемое поступление в 2024 году рассчитывается исходя из фактического поступления доходов во 2 полугодии 2023 года и в 1 полугодии 2024 года.</w:t>
      </w:r>
    </w:p>
    <w:p>
      <w:pPr>
        <w:pStyle w:val="Normal"/>
        <w:ind w:right="-114" w:firstLine="709"/>
        <w:jc w:val="both"/>
        <w:rPr/>
      </w:pPr>
      <w:bookmarkStart w:id="6" w:name="_Hlk115945417"/>
      <w:bookmarkEnd w:id="6"/>
      <w:r>
        <w:rPr>
          <w:b/>
          <w:color w:val="000000"/>
          <w:sz w:val="28"/>
          <w:szCs w:val="28"/>
        </w:rPr>
        <w:t>Поступление доходов в 2025 году</w:t>
      </w:r>
      <w:r>
        <w:rPr>
          <w:b/>
          <w:sz w:val="28"/>
          <w:szCs w:val="28"/>
        </w:rPr>
        <w:t xml:space="preserve"> и на плановый период 2026 и 2027 годов</w:t>
      </w:r>
      <w:r>
        <w:rPr>
          <w:b/>
          <w:color w:val="000000"/>
          <w:sz w:val="28"/>
          <w:szCs w:val="28"/>
        </w:rPr>
        <w:t xml:space="preserve"> спрогнозировано в сумме 4 290 180 рублей</w:t>
      </w:r>
      <w:r>
        <w:rPr>
          <w:b/>
          <w:sz w:val="28"/>
          <w:szCs w:val="28"/>
        </w:rPr>
        <w:t>, что выше уровня бюджета 2024 года на 7,9% или на 314 362 рубля больше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ой объем поступления доходов от оказания платных услуг в 2025-2027 годах связан с увеличением количества детей, посещающих дошкольные учреждения района.</w:t>
      </w:r>
    </w:p>
    <w:p>
      <w:pPr>
        <w:pStyle w:val="Normal"/>
        <w:ind w:right="-1" w:firstLine="709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ённых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14 02000 00 0000 000);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(код 1 14 06000 00 0000 430)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доходов в 2025 – 2027 годах планируется на основании расчётных данных Отделом по управлению муниципальным имуществом и земельными правоотношениями Администрации Обоянского района Курской области, составленных на основании предложений администраций муниципальных образований поселений Обоянского района Курской области.</w:t>
      </w:r>
    </w:p>
    <w:p>
      <w:pPr>
        <w:pStyle w:val="Normal"/>
        <w:tabs>
          <w:tab w:val="clear" w:pos="708"/>
          <w:tab w:val="left" w:pos="6521" w:leader="none"/>
        </w:tabs>
        <w:autoSpaceDE w:val="false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е доходов в 2025 году спрогнозировано в сумме 700 000 рублей, что меньше уровня бюджета 2024 года на сумму 150 000 рублей.  </w:t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6 и 2027 годы прогноз составил 600 000 850 000 рублей, что меньше уровня бюджета 2025-2026 годов на 250 000 рублей.</w:t>
      </w:r>
    </w:p>
    <w:p>
      <w:pPr>
        <w:pStyle w:val="Normal"/>
        <w:ind w:right="-114" w:firstLine="709"/>
        <w:jc w:val="both"/>
        <w:rPr/>
      </w:pPr>
      <w:r>
        <w:rPr>
          <w:b/>
          <w:sz w:val="28"/>
          <w:szCs w:val="28"/>
        </w:rPr>
        <w:t xml:space="preserve">Уменьшение поступлений этого вида доходов в 2025-2027 годах в сравнении с 2024 годом связано с уменьшение количества предполагаемой продажи земельных участков. </w:t>
      </w:r>
    </w:p>
    <w:p>
      <w:pPr>
        <w:pStyle w:val="Normal"/>
        <w:ind w:right="-1" w:firstLine="709"/>
        <w:jc w:val="both"/>
        <w:rPr>
          <w:rFonts w:eastAsia="Calibri"/>
          <w:b/>
          <w:b/>
          <w:bCs/>
          <w:color w:val="000000"/>
          <w:spacing w:val="-14"/>
          <w:sz w:val="28"/>
          <w:szCs w:val="28"/>
          <w:highlight w:val="yellow"/>
          <w:lang w:eastAsia="en-US"/>
        </w:rPr>
      </w:pPr>
      <w:r>
        <w:rPr>
          <w:rFonts w:eastAsia="Calibri"/>
          <w:b/>
          <w:bCs/>
          <w:color w:val="000000"/>
          <w:spacing w:val="-14"/>
          <w:sz w:val="28"/>
          <w:szCs w:val="28"/>
          <w:highlight w:val="yellow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ind w:right="-1" w:hanging="0"/>
        <w:rPr>
          <w:rFonts w:eastAsia="Calibri"/>
          <w:b/>
          <w:b/>
          <w:spacing w:val="-14"/>
          <w:sz w:val="28"/>
          <w:szCs w:val="28"/>
          <w:lang w:eastAsia="en-US"/>
        </w:rPr>
      </w:pPr>
      <w:r>
        <w:rPr>
          <w:rFonts w:eastAsia="Calibri"/>
          <w:b/>
          <w:bCs/>
          <w:spacing w:val="-14"/>
          <w:sz w:val="28"/>
          <w:szCs w:val="28"/>
          <w:lang w:eastAsia="en-US"/>
        </w:rPr>
        <w:tab/>
        <w:t xml:space="preserve">Штрафы, санкции, возмещение ущерба </w:t>
      </w:r>
      <w:r>
        <w:rPr>
          <w:rFonts w:eastAsia="Calibri"/>
          <w:bCs/>
          <w:spacing w:val="-14"/>
          <w:sz w:val="28"/>
          <w:szCs w:val="28"/>
          <w:lang w:eastAsia="en-US"/>
        </w:rPr>
        <w:t>(код 1 16 00000 00 0000 000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sz w:val="28"/>
          <w:szCs w:val="28"/>
        </w:rPr>
      </w:pPr>
      <w:bookmarkStart w:id="7" w:name="_Hlk115945567"/>
      <w:bookmarkEnd w:id="7"/>
      <w:r>
        <w:rPr>
          <w:sz w:val="28"/>
          <w:szCs w:val="28"/>
        </w:rPr>
        <w:t>Поступление платежей, главными администраторами которых являются исполнительные органы Курской области, территориальные федеральные органы исполнительной власти, в бюджеты муниципальных образований Обоянского района в 2025-2027 годах по кодам бюджетной классификации 1 16 01053 01 0000 140; 1 16 01063 01 0000 140; 1 16 01073 01 0000 140; 1 16 01083 01 0000 140; 1 16 01093 01 0000 140; 1 16 01103 01 0000 140; 1 16 01113 01 0000 140; 1 16 01133 01 0000 140; 1 16 01143 01 0000 140; 1 16 01153 01 0000 140; 1 16 01163 01 0000 140; 1 16 01173 01 0000 140; 1 16 01183 01 0000 140; 1 16 01193 01 0000 140; 1 16 01203 01 0000 140; 1 16 01133 01 0000 140; 1 16 11050 01 0000 140 планируется на основании расчетных данных Министерства социального обеспечения. Материнства и детства Курской области, Министерства природных ресурсов Курской области, Министерства транспорта и автомобильных дорог Курской области, Министерства образования и науки Курской области, управления по обеспечению деятельности мировых судей Курской области, Московско-Окского территориального управления Федерального агентства по рыболовству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tLeast" w:line="24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упление платежей, главными администраторами которых являются органы местного самоуправления, в местные бюджеты в 2025 – 2027 годах по кодам бюджетной классификации 1 16 01074 01 0000 140; 1 16 01157 01 0000 140; 1 16 02020 02 0000 140; 1 16 07010 04 0000 140; 1 16 07010 05 0000 140; 1 16 07010 10 0000 140; 1 16 07090 04 0000 140; 1 16 07090 05 0000 140; 1 16 07090 13 0000 140; 1 16 10032 04 0000 140; 1 16 10032 05 0000 140; 1 16 10061 05 0000 140; 1 16 11064 01 0000 14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ланируется на основании расчетных данных, составленных на основании предложений администраций муниципальных образований Обоянского района Курской области.</w:t>
      </w:r>
    </w:p>
    <w:p>
      <w:pPr>
        <w:pStyle w:val="Normal"/>
        <w:shd w:fill="FFFFFF" w:val="clear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формировании уточненного прогноза доходов на текущий финансовый год прогнозирование осуществляется с учетом фактического поступления доходов за истекший период.</w:t>
      </w:r>
    </w:p>
    <w:p>
      <w:pPr>
        <w:pStyle w:val="Normal"/>
        <w:shd w:fill="FFFFFF" w:val="clear"/>
        <w:ind w:right="-1" w:firstLine="708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  <w:bookmarkStart w:id="8" w:name="_Hlk115945567"/>
      <w:bookmarkStart w:id="9" w:name="_Hlk115945567"/>
      <w:bookmarkEnd w:id="9"/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целом объем поступлений штрафов в бюджет Обоянского района в 2025 году спрогнозирован в сумме</w:t>
      </w:r>
      <w:r>
        <w:rPr/>
        <w:t xml:space="preserve"> </w:t>
      </w:r>
      <w:r>
        <w:rPr>
          <w:b/>
          <w:sz w:val="28"/>
          <w:szCs w:val="28"/>
        </w:rPr>
        <w:t>795 659 911 158 рублей, что на 12,7% ниже или на 115 499 рублей меньше в сравнении с бюджетом 2024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ъем поступлений в 2026 году спрогнозирован в сумме 937 729 1 168 140 рублей, что на 19,7% ниже или на 230 411 рублей меньше в сравнении с бюджетом 2025 года.</w:t>
      </w:r>
    </w:p>
    <w:p>
      <w:pPr>
        <w:pStyle w:val="Normal"/>
        <w:ind w:firstLine="684"/>
        <w:jc w:val="both"/>
        <w:rPr/>
      </w:pPr>
      <w:r>
        <w:rPr>
          <w:b/>
          <w:sz w:val="28"/>
          <w:szCs w:val="28"/>
        </w:rPr>
        <w:t>Объем поступлений в 2027 году спрогнозирован в сумме 1 121 868 1 201 386 рублей, что на 6,6% ниже или на 79 518 рублей меньше в сравнении с бюджетом 2026 года.</w:t>
      </w:r>
    </w:p>
    <w:p>
      <w:pPr>
        <w:pStyle w:val="Normal"/>
        <w:ind w:firstLine="684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684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езвозмездные поступления (код 2 00 00000 00 0000 000)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коду доходов планируется финансовая помощь из областного бюджета в виде дотаций, субвенций, в пределах средств, предусмотренных проектом областного бюджета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5 год, в том числе дотация на выравнивание бюджетной обеспеченности в объеме 28 204 688 рублей, что на 19 705 171 рублей ниже сумм, учтенных в бюджете 2024 года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6 год в объеме 1 060 432 рублей, ниже на сумму 58 836 рублей к 2025 году,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7 год в объеме 842 878 рублей, ниже на сумму 180 605 рублей к 2026 году</w:t>
      </w:r>
    </w:p>
    <w:p>
      <w:pPr>
        <w:pStyle w:val="Normal"/>
        <w:widowControl w:val="false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в объеме 5 331 295 рублей, передаваемые бюджету Обоянского района Курской области из бюджетов поселений на осуществление части полномочий по решению вопросов местного значения в соответствии с заключенными соглашениями</w:t>
      </w:r>
    </w:p>
    <w:p>
      <w:pPr>
        <w:pStyle w:val="Normal"/>
        <w:ind w:firstLine="7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безвозмездных поступлений на 2025 год в сумме 613 019 920 рублей на 6 420 292 рубля ниже к уровню бюджета 2024 года, на 2026 год в сумме 537 727 649 рублей, что на 17 296 136 рублей выше 2025 года, на 2027 год в сумме 536 615 682 рублей, что на 52 546 703 рубля выше 2026 года.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ХОД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ind w:firstLine="709"/>
        <w:rPr/>
      </w:pPr>
      <w:r>
        <w:rPr/>
        <w:t xml:space="preserve">Бюджет Обоянского района Курской области по расходам сформирован в сумме </w:t>
      </w:r>
      <w:r>
        <w:rPr>
          <w:b/>
          <w:bCs/>
        </w:rPr>
        <w:t xml:space="preserve">850 297 773 </w:t>
      </w:r>
      <w:r>
        <w:rPr/>
        <w:t xml:space="preserve">руб. </w:t>
      </w:r>
      <w:r>
        <w:rPr>
          <w:b/>
        </w:rPr>
        <w:t xml:space="preserve">на 2025 год, </w:t>
      </w:r>
      <w:r>
        <w:rPr/>
        <w:t>в сумме</w:t>
      </w:r>
      <w:r>
        <w:rPr>
          <w:b/>
        </w:rPr>
        <w:t xml:space="preserve"> 812 801 248 </w:t>
      </w:r>
      <w:r>
        <w:rPr/>
        <w:t xml:space="preserve">руб. </w:t>
      </w:r>
      <w:r>
        <w:rPr>
          <w:b/>
        </w:rPr>
        <w:t>на 2026 год</w:t>
      </w:r>
      <w:r>
        <w:rPr/>
        <w:t>, в сумме</w:t>
      </w:r>
      <w:r>
        <w:rPr>
          <w:b/>
        </w:rPr>
        <w:t xml:space="preserve"> 831 228 887 </w:t>
      </w:r>
      <w:r>
        <w:rPr>
          <w:bCs/>
        </w:rPr>
        <w:t>руб.</w:t>
      </w:r>
      <w:r>
        <w:rPr>
          <w:b/>
        </w:rPr>
        <w:t xml:space="preserve"> на 2027 год</w:t>
      </w:r>
      <w:r>
        <w:rPr/>
        <w:t>.</w:t>
      </w:r>
    </w:p>
    <w:p>
      <w:pPr>
        <w:pStyle w:val="TextBodyIndent"/>
        <w:ind w:firstLine="709"/>
        <w:rPr>
          <w:b/>
          <w:b/>
        </w:rPr>
      </w:pPr>
      <w:r>
        <w:rPr/>
        <w:t>Дефицит районного бюджета на 2025 год составит 8 700 000 руб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год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003925" cy="33267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332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6 г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184265" cy="3427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4265" cy="342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5962015" cy="33039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30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exact" w:line="331" w:before="310" w:after="0"/>
        <w:ind w:left="14" w:right="7" w:firstLine="670"/>
        <w:jc w:val="both"/>
        <w:rPr/>
      </w:pPr>
      <w:r>
        <w:rPr>
          <w:b/>
          <w:sz w:val="28"/>
          <w:szCs w:val="28"/>
        </w:rPr>
        <w:t xml:space="preserve">Планирование расходов бюджета Обоянского района Курской области на 2025 год и на плановый период 2026 и 2027 годов </w:t>
      </w:r>
      <w:r>
        <w:rPr>
          <w:b/>
          <w:spacing w:val="-1"/>
          <w:sz w:val="28"/>
          <w:szCs w:val="28"/>
        </w:rPr>
        <w:t xml:space="preserve">осуществлялось в рамках муниципальных программ муниципального района и </w:t>
      </w:r>
      <w:r>
        <w:rPr>
          <w:b/>
          <w:sz w:val="28"/>
          <w:szCs w:val="28"/>
        </w:rPr>
        <w:t>непрограммных мероприятий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фера образования занимает 70,09% к уровню всех расходов бюджета на 2024 год, 71,99% на 2025 год и 71,36% на 2026 год. Муниципальная программа «Развитие образования в Обоянском районе Кур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принята в бюджете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умме 602 963 837 руб. на 2024 год, в сумме 565 064 926 руб. на 2025 год, в сумме 544 149 482 руб. на 2026 год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Раздел социальной политики занимает 6,10% к уровню всех расходов бюджета на 2024 год, 7,90% на 2025 год и 6,55% на 2026 год. Муниципальная программа "Социальная поддержка граждан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" принята в бюджете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>на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2024  год  и  на  плановый  период  2025  и  2026  годов  в  сумме 46 711 999 руб. на 2024 год, в сумме 58 644 573 руб. на 2025 год и в сумме       46 374 999 руб. на 2026 год.</w:t>
      </w:r>
    </w:p>
    <w:p>
      <w:pPr>
        <w:pStyle w:val="Normal"/>
        <w:widowControl w:val="false"/>
        <w:autoSpaceDE w:val="false"/>
        <w:spacing w:lineRule="atLeast" w:line="312" w:before="280" w:after="280"/>
        <w:ind w:firstLine="709"/>
        <w:jc w:val="both"/>
        <w:rPr/>
      </w:pPr>
      <w:r>
        <w:rPr>
          <w:sz w:val="28"/>
          <w:szCs w:val="28"/>
        </w:rPr>
        <w:t>Раздел общегосударственные вопросы занимает 10,79% к уровню всех расходов бюджета на 2024 год, 7,83% на 2025 год и 8,64% на 2026 год. Включается в данный раздел оплата труда аппарата управления органов местного самоуправления и ряд непрограммных направлений и муниципальных програм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"Развитие муниципальной службы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" в сумме по 30 000 рубле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 и на плановый период 2025 и 2026 год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Сохранение и развитие архивного дела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» в сумме 1 064 764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024 год, в сумме 1 229 425 руб. на плановый период 2025 года, в сумме 1 266 794 руб. и плановый период 2026 года. 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"Профилактика правонарушений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" в сумме по 434 700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.</w:t>
      </w:r>
    </w:p>
    <w:p>
      <w:pPr>
        <w:pStyle w:val="Normal"/>
        <w:ind w:firstLine="684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одпрограмма "Профилактика наркомании и медикосоциальная реабилитация больных наркоманией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" в сумме по 40 000 рублей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 в сумме по 80 000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фера культуры и кинематографии занимает 7,28% к уровню всех расходов бюджета на 2024 год, 7,03% на 2025 год и 7,33% на 2026 год. Планируются расходы в рамках реализации муниципальной программы «Развитие культуры в Обоянском районе Курской области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 и на плановый период 2025 и 2026 годов» в сумме 63 044 789 руб.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2024 год, в сумме 55 254 282 руб. на плановый период 2025 года, в сумме 56 006 550 руб. и плановый период 2026 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ходы на осуществление </w:t>
      </w:r>
      <w:r>
        <w:rPr>
          <w:sz w:val="28"/>
          <w:szCs w:val="28"/>
          <w:u w:val="single"/>
        </w:rPr>
        <w:t>непрограммных мероприятий</w:t>
      </w:r>
      <w:r>
        <w:rPr>
          <w:sz w:val="28"/>
          <w:szCs w:val="28"/>
        </w:rPr>
        <w:t xml:space="preserve"> составили в 2024 году 61 681 681 рубль, в 2025 году – 21 147 460 рублей, в 2026 году – 18 675 533 рубля.</w:t>
      </w:r>
    </w:p>
    <w:p>
      <w:pPr>
        <w:pStyle w:val="TextBodyIndent"/>
        <w:ind w:firstLine="709"/>
        <w:rPr/>
      </w:pPr>
      <w:r>
        <w:rPr/>
        <w:t xml:space="preserve">Общий объем бюджетных ассигнований на исполнение </w:t>
      </w:r>
      <w:r>
        <w:rPr>
          <w:u w:val="single"/>
        </w:rPr>
        <w:t>публичных нормативных обязательств</w:t>
      </w:r>
      <w:r>
        <w:rPr/>
        <w:t xml:space="preserve"> на 2024 год в сумме 42 842 247,00 рублей и на плановый период 2025 года в сумме 38 320 702,00 рубля и на плановый период 2026 года в сумме по 37 820 702,00 рубля.</w:t>
      </w:r>
    </w:p>
    <w:p>
      <w:pPr>
        <w:pStyle w:val="TextBodyIndent"/>
        <w:ind w:firstLine="709"/>
        <w:rPr/>
      </w:pPr>
      <w:r>
        <w:rPr/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</w:rPr>
      </w:pPr>
      <w:r>
        <w:rPr>
          <w:b/>
          <w:bCs/>
          <w:color w:val="020C22"/>
          <w:sz w:val="28"/>
          <w:szCs w:val="28"/>
        </w:rPr>
        <w:t xml:space="preserve">I. Общие подходы к планированию бюджетных ассигнований 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</w:rPr>
      </w:pPr>
      <w:r>
        <w:rPr>
          <w:b/>
          <w:bCs/>
          <w:color w:val="020C22"/>
          <w:sz w:val="28"/>
          <w:szCs w:val="28"/>
        </w:rPr>
        <w:t xml:space="preserve">бюджета Обоянского района Курской области </w:t>
      </w:r>
    </w:p>
    <w:p>
      <w:pPr>
        <w:pStyle w:val="Normal"/>
        <w:jc w:val="center"/>
        <w:rPr/>
      </w:pPr>
      <w:r>
        <w:rPr>
          <w:b/>
          <w:bCs/>
          <w:color w:val="020C22"/>
          <w:sz w:val="28"/>
          <w:szCs w:val="28"/>
        </w:rPr>
        <w:t xml:space="preserve">на 2025 год и на плановый период </w:t>
      </w:r>
    </w:p>
    <w:p>
      <w:pPr>
        <w:pStyle w:val="Normal"/>
        <w:jc w:val="center"/>
        <w:rPr/>
      </w:pPr>
      <w:r>
        <w:rPr>
          <w:b/>
          <w:bCs/>
          <w:color w:val="020C22"/>
          <w:sz w:val="28"/>
          <w:szCs w:val="28"/>
        </w:rPr>
        <w:t>2026 и 2027 годов</w:t>
      </w:r>
    </w:p>
    <w:p>
      <w:pPr>
        <w:pStyle w:val="Normal"/>
        <w:jc w:val="center"/>
        <w:rPr>
          <w:b/>
          <w:b/>
          <w:bCs/>
          <w:color w:val="020C22"/>
          <w:sz w:val="28"/>
          <w:szCs w:val="28"/>
        </w:rPr>
      </w:pPr>
      <w:r>
        <w:rPr>
          <w:b/>
          <w:bCs/>
          <w:color w:val="020C22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нирование объемов на 2024 год и на плановый период 2025 и 2026 годов осуществляется в рамках муниципальных программ Обоянского района Курской области и непрограмм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Формирование объема и структуры расходов бюджета муниципального района «Обоянский район» Курской области на 2024 год и на плановый период 2025 и 2026 годов осуществляется исходя из «базовых» объемов бюджетных ассигнований на 2024 и 2025 годы, утвержденных Решением Представительного Собрания Обоянского района Курской области </w:t>
      </w:r>
      <w:r>
        <w:rPr>
          <w:bCs/>
          <w:sz w:val="28"/>
          <w:szCs w:val="28"/>
          <w:lang w:eastAsia="ar-SA"/>
        </w:rPr>
        <w:t>от 21.12.2022 № 11/91-IV «О бюджете муниципального района «Обоянский район» Курской области на 2023 год и плановый период 2024 и 2025 годы»</w:t>
      </w:r>
      <w:r>
        <w:rPr>
          <w:sz w:val="28"/>
          <w:szCs w:val="28"/>
        </w:rPr>
        <w:t xml:space="preserve"> (в редакции решения от 12.09.2023 №  12/53 – IV) с учетом их доведения до уровня 2023 года по расходам длящегося срока действия. В основу формирования расходов 2026 года положены бюджетные ассигнования 2025 г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формировании бюджета муниципального района «Обоянский район» Курской области на 2024 год и на плановый период 2025 и 2026 годов применены общие подходы к расчету бюджетных проектирово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оплату труда работников органов муниципальной власти, финансируемых за счет средств бюджета муниципального района «Обоянский район» Курской области, осуществляется исходя из утвержденных структур, действующих на 1 августа 2023 года, и нормативных правовых актов Администрации Обоянского района Курской области, регулирующих оплату труда, а также установленных для Обоянского района Курской области нормативов формирования расходов на содержание органов местного самоуправления Обоянского района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по начислениям на оплату труда в соответствии с установленными тарифами страховых взносов в государственные внебюджетные фонды в размере 30,2</w:t>
      </w:r>
      <w:r>
        <w:rPr/>
        <w:t> </w:t>
      </w:r>
      <w:r>
        <w:rPr>
          <w:sz w:val="28"/>
          <w:szCs w:val="28"/>
        </w:rPr>
        <w:t>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ланирование бюджетных ассигнований на исполнение вновь принимаемых обязательств осуществляется в соответствии с основаниями для возникновения расходных обязательств бюджета муниципального района «Обоянский район» Курской области согласно статьям 85 и 174.2 БК РФ, учитывая положения порядка конкурсного распределения принимаемых расходных обязательств бюджета муниципального района «Обоянский район» Курской области (постановление Администрации Обоянского района Курской области от 18.03.2013 г. №167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) планирование бюджетных ассигнований на предоставление субсидий юридическим лицам осуществляется на основании нормативных правовых актов (проектов нормативных правовых актов) Обоянского района Курской области, определяющих категории и критерии отбора юридических лиц, цели, условия и порядок предоставления субсидий и порядок возврата субсидий в случае нарушения условий, установленных при их предоставле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) расчет объемов субвенций бюджетам муниципальных образований на 2024 год и на плановый период 2025 и 2026 годов производится в соответствии с законами Курской области о наделении органов местного самоуправления отдельными государственными полномоч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расходы бюджета муниципального района «Обоянский район» Курской области на предоставление межбюджетных трансфертов бюджетам муниципальных образований в виде дотаций на выравнивание бюджетной обеспеченности и поддержку мер по обеспечению сбалансированности бюджетов определяются в соответствии с законами Курской области, регулирующими порядок и методику распределения дот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бюджетные ассигнования, финансовое обеспечение которых осуществляется за счет средств федерального или областного бюджетов в виде целевых субвенций, субсидий и иных межбюджетных трансфертов, предусматриваются в объемах, отраженных в проекте Закона Курской области «Об областном бюджете на 2024 год и на плановый период 2025 и 2026 годов» на момент формирования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) объем бюджетных ассигнований дорожного фонда Обоянского района Курской области планируется в размере прогнозируемого объема доходов, перечень которых утвержден Законом Курской области от 23.08.2011 года № 52-ЗКО (с учетом изменений и дополнений), включая межбюджетные трансферты из областного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) обеспечение сохранения целевых показателей Указов Президента Российской Федерации от 1 июня 2012 года № 761, от 7 мая 2012 года № 597 и от 28 декабря 2012 года № 1688, а также реализация мероприятий, предусмотренных Указами Президента Российской Федерации от 7 мая 2018 года № 204 и от 21 июля 2020 года № 474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) расходы на строительство (реконструкцию) объектов муниципальной собственности предусмотрены в соответствии с решениями об осуществлении бюджетных инвестиций в объекты муниципальной собственности муниципального района «Обоянский район» Курской обла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) расходы на обеспечение условий софинансирования из областного бюджета определены исходя из проекта Закона Курской области «Об областном бюджете на 2024 год и на плановый период 2025 и 2026 годов». предварительных объемов, доведенных областными органами исполнительной власти, и в соответствии с заключенными соглашения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) расходы на социальные выплаты и меры социальной поддержки отдельным категориям граждан определены в соответствии с действующим законодательством исходя из ожидаемой численности получателей, с учетом ее изменения, и размеров выплат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) уменьшение объема расходов по отдельным статьям на 14% в связи с недопоступлением собственных доходов бюджета муниципального района «Обоянский район» Кур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чете бюджетных ассигнований учтены следующие фактор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) ежегодная индексация с 1 февраля 2024 года, учитывая прогнозный уровень инфляции (индекс роста потребительских цен) отдельных публичных нормативных обязательств, на 1,0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того, при формировании бюджета муниципального района «Обоянский район» Курской области на 2024 год и на плановый период 2025 и 2026 годов учитываются предложения главных распорядителей средств бюджета муниципального района «Обоянский район» Курской области по увеличению предельных объемов финансирования, в соответствии с решением Комиссии по согласованию показателей прогноза социально-экономического развития Обоянского района Курской области и проекта бюджета муниципального района «Обоянский район» Курской области на 2024 год и плановый период 2025 и 2026 годов, образованной в соответствии с решением Комиссии по согласованию показателей прогноза социально-экономического развития и проекта бюджета муниципального района «Обоянский район» Курской области на 2024 год и плановый период 2025 и 2026 годов.</w:t>
      </w:r>
    </w:p>
    <w:p>
      <w:pPr>
        <w:pStyle w:val="Normal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ind w:firstLine="709"/>
        <w:jc w:val="both"/>
        <w:rPr>
          <w:color w:val="020C22"/>
          <w:sz w:val="28"/>
          <w:szCs w:val="28"/>
        </w:rPr>
      </w:pPr>
      <w:r>
        <w:rPr>
          <w:color w:val="020C22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II. Отдельные особенности планирования бюджетных ассигнований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бюджета Обоянского района Курской области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 2025 год и плановый период 2026 и 2027 год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100 «Общегосударственные вопросы»</w:t>
      </w:r>
    </w:p>
    <w:p>
      <w:pPr>
        <w:pStyle w:val="Normal"/>
        <w:tabs>
          <w:tab w:val="clear" w:pos="708"/>
          <w:tab w:val="left" w:pos="624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раздел 0102 «функционирование высшего должностного лица органа власти</w:t>
      </w:r>
      <w:r>
        <w:rPr>
          <w:sz w:val="28"/>
          <w:szCs w:val="28"/>
        </w:rPr>
        <w:t xml:space="preserve">» По данному разделу планируются расходы на оплату труда и начисления на оплату труда в сумме по 1748703 рубля на 2024 год и плановый период 2025 и 2026 годов.  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раздел 0103 «Функционирование законодательных (представительных) органов государственной власти представительных органов муниципальных образований»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8"/>
          <w:szCs w:val="28"/>
        </w:rPr>
        <w:t xml:space="preserve">По данному подразделу отражены расходы на содержание представительных органов муниципального образования в сумме по 1262597 рублей на 2024 год и плановый период 2025 года в сумме 959574 рубля и плановый период 2026 года в сумме 1074722 рубля, аппарат представительного органа муниципального образования по 324172 рубля на 2024 год и плановый период 2025 года в сумме </w:t>
      </w:r>
      <w:r>
        <w:rPr>
          <w:color w:val="000000"/>
          <w:sz w:val="28"/>
          <w:szCs w:val="28"/>
        </w:rPr>
        <w:t>246611</w:t>
      </w:r>
      <w:r>
        <w:rPr>
          <w:sz w:val="28"/>
          <w:szCs w:val="28"/>
        </w:rPr>
        <w:t xml:space="preserve"> рубль и плановый период 2026 года в сумме 276084 рубля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ланируются расходы Администрации Обоянского района Курской области в сумме по 17819946 рублей на 2024 год и плановый период 2025 года в сумме 14615566 рублей и плановый период 2026 года в сумме 14469835 рублей. По данному подразделу планируются расходы по переданным государственным полномочиям в виде субвенции за счет средств областного бюджета в сумме 773801 рубль на 2024 год и плановый период 2025 года в сумме 878162 рубля и плановый период  2026 года в сумме 773801 рубл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и обеспечению деятельности административной комиссии в сумме по 334700 рублей на 2024 год и плановый период 2025 и 2026 годов. На осуществление деятельности по профилактике безнадзорности и правонарушений несовершеннолетних в сумме по 334700 рублей на 2024 год и плановый период 2025 и 2026 годов. На осуществление отдельных государственных полномочий по предоставлению жилых помещений детям -сиротам в сумме 104401 рубль на 2024 год и плановый период 2025 года в сумме 208762 рубля и плановый период  2026 года в сумме 104401 рубль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нутреннему муниципальному финансовому контролю в сумме по 374400 рублей на 2024 год и плановый период 2025 и 2026 г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жбюджетные трансферты, передаваемые бюджетам муниципальных районов из бюджетов поселений на осуществление переданных полномочий по составлению и рассмотрению проекта бюджета поселений, исполнению бюджета поселения, осуществлению контроля за их исполнением, составлением отчетов об исполнении бюджета поселения, ведение бюджетного учета и предоставление отчетности в сумме по 1763886 рублей на 2024 год и плановый период 2025 год и 2026 годов.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i/>
          <w:sz w:val="28"/>
          <w:szCs w:val="28"/>
        </w:rPr>
        <w:t>По подразделу 0105 «Судебная систем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сумме 2285 рублей на 2024 год и плановый период 2025 и 2026 годов в сумме 0 рублей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в сумме 1307320 рублей на 2024 год, в сумме 1113611 рубль на плановый период 2025 года и в сумме 1187221 рубль на плановый период 2026 года, из них 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внешнему финансовому контролю в сумме по 499200 рублей на 2024 год и плановый период 2025 и 2026 годо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07 «Обеспечение проведения выборов и референдум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подготовку и проведение выборов в сумме 875000 рублей на 2024 год и плановый период 2025 и 2026 годов в сумме 0 рублей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1 «Резервные фонд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зарезервированы денежные средства на резервный фонд местной администрации в сумме 200000 рублей на 2024 год и плановый период 2025 и 2026 годов.</w:t>
      </w:r>
    </w:p>
    <w:p>
      <w:pPr>
        <w:pStyle w:val="Normal"/>
        <w:shd w:fill="FFFFFF" w:val="clear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113 «Другие общегосударственные вопросы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подразделу предусмотрены расходы на осуществление переданных полномочий в виде субвенции из областного бюджет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фере архивного дела в сумме по 418018 рублей на 2024 год и плановый период 2025 и 2026 г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одержание работников по организации проведения мероприятий по отлову и содержанию безнадзорных животных на 2024 год и плановый период 2025 и 2026 годов – по 33470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на 2024 год в сумме 373500 рублей и на плановый период 2025 и 2026 годов – по 250000 рублей предусмотрены расходы на выполнение других (прочих) обязательств органов местного самоуправления, реализация мероприятий по распространению официальной информации – по 25000 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одпрограмма "Управление муниципальной программой и обеспечения условия реализации муниципальной программы "Повышение эффективности управления финансами в Обоянском районе Курской области"</w:t>
      </w:r>
      <w:r>
        <w:rPr/>
        <w:t xml:space="preserve"> </w:t>
      </w:r>
      <w:r>
        <w:rPr>
          <w:sz w:val="28"/>
          <w:szCs w:val="28"/>
        </w:rPr>
        <w:t>на 2024 год и плановый период 2025 и 2026 годов» на 2024 год в сумме 33958277 рублей, на плановый период 2025 года в сумме 30509598 рублей и плановые период 2026 года в сумме 29514675 рублей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Муниципальная программа "Информатизация Администрации Обоянского района Курской области"</w:t>
      </w:r>
      <w:r>
        <w:rPr/>
        <w:t xml:space="preserve"> </w:t>
      </w:r>
      <w:r>
        <w:rPr>
          <w:sz w:val="28"/>
          <w:szCs w:val="28"/>
        </w:rPr>
        <w:t>на 2024 год и плановый период 2025 и 2026 годов» на 2024 год в сумме 238466 рублей и плановый период 2025 и 2026 годов в сумме 2376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Обеспечение эффективного осуществления полномочий МКУ «Управления ОДОМС» Обоянского района Курской области» в сумме по 32318430 рублей на 2024 год и плановый период 2025 года в сумме 24304999 рублей и на плановый период 2026 года в сумме 31222035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ая программа «Развитие муниципальной службы в Обоянском районе Курской области на 2024 год и плановый период 2025 и 2026 годов» в сумме по 30000 рублей на 2024 год и плановый период 2025 и 2026 годов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Сохранение и развитие архивного дела в Обоянском районе Курской области» в сумме 1064764 рубля на 2024 год и плановый период 2025 года в сумме 1229425 рублей и плановый период 2026 года в сумме 1266794 рубля. 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 xml:space="preserve">Муниципальная подпрограмма «Улучшение демографической ситуации, совершенствование социальной поддержки семьи и детей в Обоянском районе Курской области муниципальной программы «Социальная поддержка граждан в Обоянском районе Курской области» в сумме 40000 рублей на 2024 год и плановый период 2025 и 2026 годов в сумме по 80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одпрограмма «Медико-социальная реабилитация больных наркоманией в Обоянском районе Курской области муниципальной программы «Профилактика наркомании и медико-социальная реабилитация больных наркоманией в Обоянском районе Курской области» в сумме  40000 рублей на 2024 год и плановый период 2025 и 2026 годов в сумме по 80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одпрограмма «Поддержка общественных организаций инвалидов и общества слепых в Обоянском районе Курской области» муниципальной программы «Социальная поддержка граждан в Обоянском районе Курской области» в сумме 5000 рублей на 2024 год и плановый период 2025 и 2026 годов в сумме по 15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одпрограмма «Профилактика терроризма и экстремизма в Обоянском районе Курской области» в сумме 6000 рублей на 2024 год и плановый период 2025 и 2026 годов в сумме по 10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программа «Управление муниципальным имуществом и земельными ресурсами Обоянского района Курской области» в сумме 250000 рублей на 2024 год и плановый период 2025 и 2026 годов в сумме по 350000 рубл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зервный фонды органов местного самоуправления запланирован на 2024 год в сумме 185740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беспечение деятельности муниципальных казенных учреждений, не вошедшей в программные мероприятия запланированы суммы по 2537809 рублей на 2024 год и плановый период 2025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аздел 0300 «Национальная безопасность 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воохранительная деятельность»</w:t>
      </w:r>
    </w:p>
    <w:p>
      <w:pPr>
        <w:pStyle w:val="Normal"/>
        <w:jc w:val="both"/>
        <w:rPr>
          <w:b/>
          <w:b/>
          <w:i/>
          <w:i/>
          <w:sz w:val="28"/>
          <w:szCs w:val="28"/>
          <w:highlight w:val="lightGray"/>
        </w:rPr>
      </w:pPr>
      <w:r>
        <w:rPr>
          <w:b/>
          <w:i/>
          <w:sz w:val="28"/>
          <w:szCs w:val="28"/>
          <w:highlight w:val="lightGray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 подразделу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запланированы расходы по муниципальной программе «Защита населения и территории от чрезвычайных ситуаций, обеспечение безопасности людей на водных объектах в Обоянском районе Курской области» в сумме 1671700 рублей на 2024 год и плановый период 2025 и 2026 годов в сумме по 50000 рублей.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0400 «Национальная экономика»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1 «Общеэкономические вопросы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редусмотрены расходы на осуществление переданных полномочий в виде субвенции из областного бюджета в сфере трудовых отношений в сумме по 334700 рублей на 2024 год и плановый период 2025 и 2026 годов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8 «Транспорт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му подразделу предусмотрены расходы на реализацию муниципальной программы «Развитие транспортной системы, обеспечение перевозки пассажиров в Обоянском районе Курской области и безопасности дорожного движения» в сумме 2000000 рублей на 2024 год и плановый период 2025 и 2026 годов в сумме по 1000000 рублей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09 «Дорожное хозяйство (дорожные фонды)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на содержание дорожного хозяйства (дорожного фонда) в сумме 24505079 рублей на 2024 год, в сумме 14377100 рублей на 2025 год и в сумме 14481780 рублей на 2026 год в том числе: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ы «Комплексное развитие сельских территорий в Обоянском районе Курской области»: в сумме 0 рублей на 2024 год и плановый период 2025 и 2026 годов по 2000000 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ы «Развитие транспортной системы, обеспечение перевозки пассажиров в Обоянском районе Курской области и безопасности дорожного движения» Подпрограмма «Развитие сети автомобильных дорог Обоянском районе Курской области» в сумме 7247629 рублей на 2024 год, на плановый период 2025 года в сумме 12377100 рублей на плановый период 2026 года 12481780 рублей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Расходы на реализацию проекта «Народный бюджет» запланированы в сумме 7040054 рубля на 2024 год. На плановый период 2025 и 2026 годов расходы не планируются.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412 «Другие вопросы в области национальной эконо</w:t>
        <w:softHyphen/>
        <w:t>мики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запланированы расходы на реализацию муниципальной программы «Энергосбережение и повышение энергетической эффективности в Обоянском районе Курской области» в сумме 125000 рублей на 2024 год и плановый период 2025 и 2026 годов в сумме по 250000 рубле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униципальной программы «Обеспечение доступным и комфортным жильем и коммунальными услугами в Обоянском районе» в сумме 4129320 рублей на 2024 год, и плановый период 2025 года в сумме 2967904 рубля и плановый период 2026 года в сумме 2100000 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муниципальной программы «Развитие экономики Обоянского района Курской области на 2024-2026 годы» в сумме 5000 рублей на 2024 год и плановый период 2025 и 2026 годов в сумме по 45000 рублей (подпрограмма «Создание благоприятных условий для привлечения инвестиций в экономику Обоянского района» в сумме 2000 рублей на 2024 год и в сумме по 15000 рублей на 2025 и 2026 годы; муниципальной подпрограммы «Содействие развитию малого и среднего предпринимательства в Обоянском районе Курской области на 2024-2026 годы» в сумме 3000 рублей на 2024 год и плановый период 2025 и 2026 годов в сумме по 30000 рублей. 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 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500 «Жилищно-коммунальное хозяйство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502</w:t>
      </w:r>
      <w:r>
        <w:rPr/>
        <w:t xml:space="preserve">   </w:t>
      </w:r>
      <w:r>
        <w:rPr>
          <w:b/>
          <w:sz w:val="28"/>
          <w:szCs w:val="28"/>
        </w:rPr>
        <w:t>Коммунальное хозяйство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ланируется по муниципальной программе «Охрана окружающей среды муниципального образования «Обоянский район» Курской области»,</w:t>
      </w:r>
      <w:r>
        <w:rPr/>
        <w:t xml:space="preserve"> </w:t>
      </w:r>
      <w:r>
        <w:rPr>
          <w:sz w:val="28"/>
          <w:szCs w:val="28"/>
        </w:rPr>
        <w:t>подпрограмме «Экология и чистая вода муниципального образования «Обоянский район» Курской области на выполнение мероприятий по модернизации, реконструкции объектов систем водоснабжения и (или) водоотведения в сумме по 540000 рублей на 2024 год и плановый период 2025 и 2026 годов в сумме по 10000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планированы расходы на реализацию муниципальной программы «Обеспечение доступным и комфортным жильем и коммунальными услугами граждан в Обоянском районе», подпрограмма «Обеспечение качественными услугами ЖКХ населения в Обоянском районе Курской области» на 2024 год в сумме 540000 рублей и плановый период 2025 и 2026 годов по 1000000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503 Благоустройство</w:t>
      </w:r>
    </w:p>
    <w:p>
      <w:pPr>
        <w:pStyle w:val="Normal"/>
        <w:ind w:firstLine="709"/>
        <w:jc w:val="both"/>
        <w:rPr/>
      </w:pPr>
      <w:bookmarkStart w:id="10" w:name="_Hlk24640055"/>
      <w:bookmarkEnd w:id="10"/>
      <w:r>
        <w:rPr>
          <w:sz w:val="28"/>
          <w:szCs w:val="28"/>
        </w:rPr>
        <w:t>По данному подразделу запланированы расходы на реализацию муниципальной программы «Обеспечение доступным и комфортным жильем и коммунальными услугами граждан в Обоянском районе Курской области на 2024 год и плановый период 2025 и 2026 годов» в рамках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дпрограммы «Обеспечение качественными услугами ЖКХ населения в Обоянском районе» на мероприятия по обработке, утилизации, обезвреживанию, захоронению твердых коммунальных отходов на территориях муниципального района на 2024 год в сумме 100000 рублей и плановый период 2025 и 2026 годов в сумме по 500000 рублей. </w:t>
      </w:r>
    </w:p>
    <w:p>
      <w:pPr>
        <w:pStyle w:val="Normal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  <w:bookmarkStart w:id="11" w:name="_Hlk24640055"/>
      <w:bookmarkStart w:id="12" w:name="_Hlk24640055"/>
      <w:bookmarkEnd w:id="12"/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Раздел 0700 «Образование»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701 «Дошкольное образование»</w:t>
      </w:r>
    </w:p>
    <w:p>
      <w:pPr>
        <w:pStyle w:val="Normal"/>
        <w:widowControl w:val="false"/>
        <w:ind w:firstLine="709"/>
        <w:jc w:val="both"/>
        <w:rPr/>
      </w:pPr>
      <w:bookmarkStart w:id="13" w:name="_Hlk24640128"/>
      <w:bookmarkEnd w:id="13"/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 «Развитие образования в Обоянском районе Курской област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>в сумме 119223343 рубля на 2024 год и плановый период 2025 и 2026 годов в сумме по 113879530 рублей. В том числе, по данному подразделу предусмотрены рас</w:t>
        <w:softHyphen/>
        <w:t>ход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выплату суб</w:t>
        <w:softHyphen/>
        <w:t>венции на реализацию образовательной программы дошкольного образования в части финансирования расходов на оплату труда работников муниципальных дошкольных образовательных органи</w:t>
        <w:softHyphen/>
      </w:r>
      <w:r>
        <w:rPr>
          <w:spacing w:val="-1"/>
          <w:sz w:val="28"/>
          <w:szCs w:val="28"/>
        </w:rPr>
        <w:t xml:space="preserve">заций, расходов на приобретение учебных пособий, средств обучения, игр, </w:t>
      </w:r>
      <w:r>
        <w:rPr>
          <w:sz w:val="28"/>
          <w:szCs w:val="28"/>
        </w:rPr>
        <w:t>игрушек (за исключением расходов на содержание зданий и оплату ком</w:t>
        <w:softHyphen/>
      </w:r>
      <w:r>
        <w:rPr>
          <w:spacing w:val="-1"/>
          <w:sz w:val="28"/>
          <w:szCs w:val="28"/>
        </w:rPr>
        <w:t xml:space="preserve">мунальных услуг, осуществляемых из местных бюджетов), по 73388456 </w:t>
      </w:r>
      <w:r>
        <w:rPr>
          <w:sz w:val="28"/>
          <w:szCs w:val="28"/>
        </w:rPr>
        <w:t>рублей на 2024 год и плановый период 2025 и 2026 годов в сумме по 68666042 рубля.</w:t>
      </w:r>
    </w:p>
    <w:p>
      <w:pPr>
        <w:pStyle w:val="Normal"/>
        <w:autoSpaceDE w:val="false"/>
        <w:ind w:firstLine="709"/>
        <w:rPr>
          <w:b/>
          <w:b/>
          <w:i/>
          <w:i/>
          <w:sz w:val="28"/>
          <w:szCs w:val="28"/>
        </w:rPr>
      </w:pPr>
      <w:bookmarkStart w:id="14" w:name="_Hlk24640128"/>
      <w:bookmarkEnd w:id="14"/>
      <w:r>
        <w:rPr>
          <w:b/>
          <w:i/>
          <w:sz w:val="28"/>
          <w:szCs w:val="28"/>
        </w:rPr>
        <w:t>Подраздел 0702 «Общее образование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</w:t>
      </w:r>
      <w:r>
        <w:rPr/>
        <w:t xml:space="preserve"> </w:t>
      </w:r>
      <w:r>
        <w:rPr>
          <w:sz w:val="28"/>
          <w:szCs w:val="28"/>
        </w:rPr>
        <w:t>«Развитие образования в Обоянском районе Курской области» в сумме 457329682 рубля на 2024 год, в сумме 428524617 рубля на 2025 год, в сумме 407731160 рублей на 2026 год, в том числе за счет средств областного бюджета:</w:t>
      </w:r>
    </w:p>
    <w:p>
      <w:pPr>
        <w:pStyle w:val="Normal"/>
        <w:ind w:firstLine="426"/>
        <w:jc w:val="both"/>
        <w:rPr/>
      </w:pPr>
      <w:r>
        <w:rPr>
          <w:sz w:val="28"/>
          <w:szCs w:val="28"/>
        </w:rPr>
        <w:t>- субвенция местным бюджетам в размере, необходимом для реализации основных общеобразовательных программ, в части финансирования расходов на оплату труда работников муниципальных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, которая планируется в соответствии с областной методикой в сумме 330963081 рубль на 2024 год и плановый период 2025 и 2026 годов в сумме 322318826 рублей и 303768431 рубль соответственно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 xml:space="preserve">в том числе за счет средств муниципального района предусмотрены расходы на «Региональный проект «Цифровая образовательная среда» в сумме 256032 рубля на 2024 год; 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 в сумме 229171 рубль на 2024 год;</w:t>
      </w:r>
    </w:p>
    <w:p>
      <w:pPr>
        <w:pStyle w:val="Normal"/>
        <w:ind w:firstLine="684"/>
        <w:jc w:val="both"/>
        <w:rPr/>
      </w:pPr>
      <w:r>
        <w:rPr>
          <w:sz w:val="28"/>
          <w:szCs w:val="28"/>
        </w:rPr>
        <w:t>на 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 в сумме 700416 рублей на 2024 год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на 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 в сумме 43435 рублей на 2024 год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Подраздел 0703</w:t>
      </w:r>
      <w:r>
        <w:rPr/>
        <w:t xml:space="preserve"> </w:t>
      </w:r>
      <w:r>
        <w:rPr>
          <w:b/>
          <w:i/>
          <w:sz w:val="28"/>
          <w:szCs w:val="28"/>
        </w:rPr>
        <w:t>Дополнительное образование детей</w:t>
      </w:r>
    </w:p>
    <w:p>
      <w:pPr>
        <w:pStyle w:val="Normal"/>
        <w:ind w:firstLine="709"/>
        <w:jc w:val="both"/>
        <w:rPr/>
      </w:pPr>
      <w:bookmarkStart w:id="15" w:name="_Hlk24640458"/>
      <w:bookmarkEnd w:id="15"/>
      <w:r>
        <w:rPr>
          <w:sz w:val="28"/>
          <w:szCs w:val="28"/>
        </w:rPr>
        <w:t>По данному подразделу предусмотрены расходы на реализацию принятой муниципальной программы</w:t>
      </w:r>
      <w:r>
        <w:rPr/>
        <w:t xml:space="preserve"> </w:t>
      </w:r>
      <w:r>
        <w:rPr>
          <w:sz w:val="28"/>
          <w:szCs w:val="28"/>
        </w:rPr>
        <w:t xml:space="preserve">«Развитие образования в Обоянском районе Курской области» в сумме 18358923 рубля на 2024 год и плановый период 2025 и 2026 годов в сумме по 16868250 рублей.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16" w:name="_Hlk24640458"/>
      <w:bookmarkEnd w:id="16"/>
      <w:r>
        <w:rPr>
          <w:b/>
          <w:i/>
          <w:sz w:val="28"/>
          <w:szCs w:val="28"/>
        </w:rPr>
        <w:t>Подраздел 0707 «Молодежная политика и оздоровление детей»</w:t>
      </w:r>
    </w:p>
    <w:p>
      <w:pPr>
        <w:pStyle w:val="Normal"/>
        <w:jc w:val="both"/>
        <w:rPr/>
      </w:pPr>
      <w:bookmarkStart w:id="17" w:name="_Hlk24640506"/>
      <w:bookmarkEnd w:id="17"/>
      <w:r>
        <w:rPr>
          <w:sz w:val="28"/>
          <w:szCs w:val="28"/>
        </w:rPr>
        <w:t>По данному подразделу предусмотрены расходы на реализацию муниципальной программы «Повышение эффективности работы с молодежью, организация отдыха и оздоровление детей, молодежи развитие физической культуры и спорта в Обоянском районе Курской области»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в сумме 2657444 рубля на 2024 год, и плановый период 2025 и 2026 годов в сумме по 3041444 рубля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</w:rPr>
      </w:pPr>
      <w:bookmarkStart w:id="18" w:name="_Hlk24640506"/>
      <w:bookmarkEnd w:id="18"/>
      <w:r>
        <w:rPr>
          <w:b/>
          <w:i/>
          <w:sz w:val="28"/>
          <w:szCs w:val="28"/>
        </w:rPr>
        <w:t>Подраздел 0709 «Другие вопросы в области образования»</w:t>
      </w:r>
    </w:p>
    <w:p>
      <w:pPr>
        <w:pStyle w:val="Normal"/>
        <w:ind w:firstLine="709"/>
        <w:jc w:val="both"/>
        <w:rPr/>
      </w:pPr>
      <w:bookmarkStart w:id="19" w:name="_Hlk24640565"/>
      <w:bookmarkEnd w:id="19"/>
      <w:r>
        <w:rPr>
          <w:sz w:val="28"/>
          <w:szCs w:val="28"/>
        </w:rPr>
        <w:t xml:space="preserve">По данному подразделу предусмотрены расходы на реализацию принятой муниципальной программы «Развитие образования в Обоянском районе Курской области» в сумме 4122064 рубля на 2024 год и плановый период 2025 и 2026 годов в суммах 3423052 рубля и 3301065 рублей соответственно, в том числе за счет средств областного бюджета на содержание работников, осуществляющих переданные государственные полномочия по выплате компенсации части родительской платы в сумме по 258343 рубля на 2024 год и плановый период 2025 и 2026 годов. </w:t>
      </w:r>
    </w:p>
    <w:p>
      <w:pPr>
        <w:pStyle w:val="Normal"/>
        <w:jc w:val="both"/>
        <w:rPr>
          <w:color w:val="FF0000"/>
          <w:sz w:val="28"/>
          <w:szCs w:val="28"/>
        </w:rPr>
      </w:pPr>
      <w:bookmarkStart w:id="20" w:name="_Hlk24640565"/>
      <w:bookmarkEnd w:id="20"/>
      <w:r>
        <w:rPr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8"/>
          <w:szCs w:val="28"/>
        </w:rPr>
        <w:t>Раздел 0800 «Культура и кинематография»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0801 «Культура»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21" w:name="_Hlk24641097"/>
      <w:bookmarkEnd w:id="21"/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ланируются расходы в рамках реализации муниципальной программы «Развитие культуры в Обоянском районе Курской области» в сумме 61374185 рублей на 2024 год, в сумме 53985383 рубля на 2025 год и в сумме 54585383 рубля на 2026 год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bookmarkStart w:id="22" w:name="_Hlk24641097"/>
      <w:bookmarkEnd w:id="22"/>
      <w:r>
        <w:rPr>
          <w:b/>
          <w:i/>
          <w:sz w:val="28"/>
          <w:szCs w:val="28"/>
        </w:rPr>
        <w:t>Подраздел 0804 «Другие вопросы в области культуры, кинематографии»</w:t>
      </w:r>
    </w:p>
    <w:p>
      <w:pPr>
        <w:pStyle w:val="Normal"/>
        <w:ind w:firstLine="709"/>
        <w:jc w:val="both"/>
        <w:rPr/>
      </w:pPr>
      <w:bookmarkStart w:id="23" w:name="_Hlk24641194"/>
      <w:bookmarkEnd w:id="23"/>
      <w:r>
        <w:rPr>
          <w:bCs/>
          <w:iCs/>
          <w:sz w:val="28"/>
          <w:szCs w:val="28"/>
        </w:rPr>
        <w:t xml:space="preserve">По данному подразделу предусмотрены расходы </w:t>
      </w:r>
      <w:r>
        <w:rPr>
          <w:sz w:val="28"/>
          <w:szCs w:val="28"/>
        </w:rPr>
        <w:t xml:space="preserve">в рамках реализации муниципальной программы «Развитие культуры в Обоянском районе Курской области» в сумме 1670604 рубля на 2024 год и плановый период 2025 и 2026 годов в суммах 1268899 рублей и 1421167 рублей соответственно. </w:t>
      </w:r>
    </w:p>
    <w:p>
      <w:pPr>
        <w:pStyle w:val="Normal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  <w:bookmarkStart w:id="24" w:name="_Hlk24641194"/>
      <w:bookmarkStart w:id="25" w:name="_Hlk24641194"/>
      <w:bookmarkEnd w:id="25"/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Раздел 0900 «Здравоохранение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/>
      </w:pPr>
      <w:r>
        <w:rPr>
          <w:b/>
          <w:bCs/>
          <w:i/>
          <w:sz w:val="28"/>
          <w:szCs w:val="28"/>
        </w:rPr>
        <w:t>Подраздел 0907 «</w:t>
      </w:r>
      <w:r>
        <w:rPr>
          <w:b/>
          <w:bCs/>
          <w:sz w:val="28"/>
          <w:szCs w:val="28"/>
        </w:rPr>
        <w:t>Санитарно-эпидемиологическое благополучие»</w:t>
      </w:r>
    </w:p>
    <w:p>
      <w:pPr>
        <w:pStyle w:val="Normal"/>
        <w:widowControl w:val="false"/>
        <w:ind w:firstLine="709"/>
        <w:jc w:val="both"/>
        <w:rPr/>
      </w:pPr>
      <w:bookmarkStart w:id="26" w:name="_Hlk24641277"/>
      <w:bookmarkEnd w:id="26"/>
      <w:r>
        <w:rPr>
          <w:bCs/>
          <w:sz w:val="28"/>
          <w:szCs w:val="28"/>
        </w:rPr>
        <w:t>По данному подразделу предусмотрены расходы на осуществление переданных полномочий в виде субвенции из областного бюджета по отлову и содержанию безнадзорных животных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сумме по 1154366 рублей </w:t>
      </w:r>
      <w:r>
        <w:rPr>
          <w:sz w:val="28"/>
          <w:szCs w:val="28"/>
        </w:rPr>
        <w:t xml:space="preserve">на 2024 год и плановый период 2025 и 2026 годов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  <w:bookmarkStart w:id="27" w:name="_Hlk24641277"/>
      <w:bookmarkStart w:id="28" w:name="_Hlk24641277"/>
      <w:bookmarkEnd w:id="28"/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jc w:val="center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000 «Социальная политика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outlineLvl w:val="3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88" w:leader="none"/>
        </w:tabs>
        <w:autoSpaceDE w:val="false"/>
        <w:ind w:firstLine="709"/>
        <w:outlineLvl w:val="3"/>
        <w:rPr/>
      </w:pPr>
      <w:r>
        <w:rPr>
          <w:b/>
          <w:bCs/>
          <w:i/>
          <w:sz w:val="28"/>
          <w:szCs w:val="28"/>
        </w:rPr>
        <w:t>Подраздел 1001 «Пенсионное обеспечение»</w:t>
      </w:r>
    </w:p>
    <w:p>
      <w:pPr>
        <w:pStyle w:val="Normal"/>
        <w:ind w:firstLine="709"/>
        <w:jc w:val="both"/>
        <w:rPr/>
      </w:pPr>
      <w:bookmarkStart w:id="29" w:name="_Hlk24641352"/>
      <w:bookmarkEnd w:id="29"/>
      <w:r>
        <w:rPr>
          <w:bCs/>
          <w:sz w:val="28"/>
          <w:szCs w:val="28"/>
        </w:rPr>
        <w:t xml:space="preserve">По данному подразделу предусмотрены расходы на доплаты муниципальным пенсиям и пенсиям за выслугу лет лицам, замещавшим государственные должности муниципальной службы муниципального района «Обоянский район» Курской области, объем которых планируется в сумме   1887000 рублей </w:t>
      </w:r>
      <w:r>
        <w:rPr>
          <w:sz w:val="28"/>
          <w:szCs w:val="28"/>
        </w:rPr>
        <w:t xml:space="preserve">на 2024 год и плановый период 2025 и 2026 годов в суммах 2000000 рублей и 1500000 рублей соответственно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bookmarkStart w:id="30" w:name="_Hlk24641352"/>
      <w:bookmarkEnd w:id="30"/>
      <w:r>
        <w:rPr>
          <w:b/>
          <w:i/>
          <w:sz w:val="28"/>
          <w:szCs w:val="28"/>
        </w:rPr>
        <w:t>Подраздел 1003 «Социальное обеспечение населения»</w:t>
      </w:r>
    </w:p>
    <w:p>
      <w:pPr>
        <w:pStyle w:val="Normal"/>
        <w:ind w:firstLine="709"/>
        <w:jc w:val="both"/>
        <w:rPr/>
      </w:pPr>
      <w:bookmarkStart w:id="31" w:name="_Hlk24641465"/>
      <w:bookmarkEnd w:id="31"/>
      <w:r>
        <w:rPr>
          <w:sz w:val="28"/>
          <w:szCs w:val="28"/>
        </w:rPr>
        <w:t xml:space="preserve">По данному подразделу предусмотрены расходы по муниципальной программе «Социальная поддержка граждан в Обоянском районе Курской области» в сумме по 13676645 рублей на 2024 год и плановый период 2025 и 2026 годов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я на ежемесячные денежные выплаты пострадавшим от политических репрессий гражданам в соответствии с методикой, утвержденной Законом Курской области от 28.12.2005 г. № 102-ЗКО «О 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 в сумме по 181518 рублей на 2024 год и плановый период 2025 и 2026 г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я для осуществления отдельных государственных полномочий, связанных с предоставлением социальной поддержки ветеранам труда и труженикам тыла в сумме по 13107746 рублей на 2024 год и плановый период 2025 и 2026 годов;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убвенция для осуществления отдельных государственных полномочий, связанных с предоставлением социальной поддержки отдельным категориям граждан по обеспечению продовольственными товарами по сниженным ценам и выплатой ежемесячной денежной компенсации, в соответствии с методикой, утвержденной Законом Курской области от «О наделении органов местного самоуправления Курской области отдельными государственными полномочиями Курской области в сфере социальной защиты населения», в сумме по 387381 рубль на 2024 год и плановый период 2025 и 2026 годов; </w:t>
      </w:r>
    </w:p>
    <w:p>
      <w:pPr>
        <w:pStyle w:val="Normal"/>
        <w:widowControl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 в Обоянском районе Курской области» в сумме по 14400 рубля на 2024 год и плановый период 2025 и 2026 г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едусмотрены расходы подпрограммы «Обеспечение медицинскими кадрами фельдшерско-акушерских пунктов и врачебных амбулаторий Обоянского района Курской области муниципальной программы «Создание условий для оказания медицинской помощи населению на территории Обоянского района Курской области» в сумме 0 рублей на 2024 год и плановый период 2025 и 2026 годов в сумме по 300000 рублей. 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bookmarkStart w:id="32" w:name="_Hlk24641465"/>
      <w:bookmarkEnd w:id="32"/>
      <w:r>
        <w:rPr>
          <w:b/>
          <w:i/>
          <w:sz w:val="28"/>
          <w:szCs w:val="28"/>
        </w:rPr>
        <w:t>Подраздел 1004 «Охрана семьи и детства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в сумме 33466515 рублей на 2024 год, в сумме 42298369 рублей на 2025 год и в сумме 30702730 рубля на 2026 год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убвенции на содержание ребенка в семье опекуна и приемной семье в соответствии с методикой, утвержденной Законом Курской области «О наделении органов местного самоуправления в Курской области отдельными государственными полномочиями Курской области по организации и осуществлению деятельности по опеке и попечительству», в сумме по 15647590 рублей на 2024 год и плановый период 2025 и 2026 год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счет субвенции на осуществление выплаты компенсации части родительской платы за присмотр и уход за детьми, посещающими образовательные организации, реализующие образовательные программы дошкольного образования в сумме по 3915425 рублей на 2024 год и плановый период 2025 и 2026 годов в сумме по 2355077 рублей соответственн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усмотрены расходы на осуществление отдельных государственных полномочий по предоставлению жилых помещений детям-сиротам в сумме 11600063 рубля на 2024 год и плановый период 2025 и 2026 годов в сумме по 23195702 рубля и 11600063 рубля соответственно;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006 «Другие вопросы в области социальной политики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за счет субвенции на содержание работников, осуществляющих переданные государственные полномочия в сфере социальной защиты населения в сумме по 2677600 рублей на 2024 год и плановый период 2025 и 2026 годов, за счет субвенции на содержание работников, осуществляющих переданные государственные полномочия по опеке и попечительству на 2024 год и плановый период 2025 и 2026 годов – по 1004100 рублей.</w:t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100 «</w:t>
      </w:r>
      <w:r>
        <w:rPr>
          <w:b/>
          <w:sz w:val="28"/>
          <w:szCs w:val="28"/>
        </w:rPr>
        <w:t>Физическая культура и спорт»</w:t>
      </w:r>
    </w:p>
    <w:p>
      <w:pPr>
        <w:pStyle w:val="Normal"/>
        <w:widowControl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драздел 1102 «Массовый спорт»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По данному подразделу предусмотрены расходы на реализацию муниципальной «Повышение эффективности работы с молодежью, организация отдыха и оздоровление детей, молодежи развитие физической культуры и спорта в Обоянском районе Курской области», в сумме 245000 рублей на 2024 год и плановый период 2025 и 2026 годов в сумме по 200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Отдельные особенности построения межбюджетных отношений</w:t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bCs/>
          <w:sz w:val="28"/>
          <w:szCs w:val="28"/>
        </w:rPr>
        <w:t xml:space="preserve">между бюджетом Обоянского района Курской области и бюджетами муниципальных </w:t>
      </w:r>
      <w:r>
        <w:rPr>
          <w:b/>
          <w:bCs/>
          <w:spacing w:val="-1"/>
          <w:sz w:val="28"/>
          <w:szCs w:val="28"/>
        </w:rPr>
        <w:t>образований Обоянского района Курской области</w:t>
      </w:r>
    </w:p>
    <w:p>
      <w:pPr>
        <w:pStyle w:val="Normal"/>
        <w:shd w:fill="FFFFFF" w:val="clear"/>
        <w:spacing w:lineRule="exact" w:line="317" w:before="648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здел 1400 «Межбюджетные трансферты общего характера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юджетам субъектов Российской Федерации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 муниципальных образований»</w:t>
      </w:r>
    </w:p>
    <w:p>
      <w:pPr>
        <w:pStyle w:val="Normal"/>
        <w:shd w:fill="FFFFFF" w:val="clear"/>
        <w:spacing w:lineRule="exact" w:line="317" w:before="317" w:after="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Подраздел 1401 «Дотации на выравнивание бюджетной обеспе</w:t>
        <w:softHyphen/>
        <w:t>ченности субъектов Российской Федерации и муниципальных образо</w:t>
        <w:softHyphen/>
        <w:t>ваний»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Расходы в виде дотации на выравнивание бюджетной обеспеченно</w:t>
        <w:softHyphen/>
        <w:t xml:space="preserve">сти </w:t>
      </w:r>
      <w:r>
        <w:rPr>
          <w:bCs/>
          <w:sz w:val="28"/>
          <w:szCs w:val="28"/>
        </w:rPr>
        <w:t>поселений из районного фонда финансовой поддержки</w:t>
      </w:r>
      <w:r>
        <w:rPr>
          <w:sz w:val="28"/>
          <w:szCs w:val="28"/>
        </w:rPr>
        <w:t xml:space="preserve"> планируются согласно поступлению субвенций из областного бюджета на 2025 год и плановый период 2026 и 2027 годов бюджетам муниципальных образований на осуществление отдельных государственных полномочий Курской области в соответствии с Законом Курской области «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» в сумме 17808888 рублей на 2025 год и плановый период: в сумме 15315644 рубля на 2026 год и 2027 год в сумме 14247111 рубль.</w:t>
      </w:r>
    </w:p>
    <w:p>
      <w:pPr>
        <w:pStyle w:val="Normal"/>
        <w:shd w:fill="FFFFFF" w:val="clear"/>
        <w:ind w:right="8" w:firstLine="741"/>
        <w:jc w:val="both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Normal"/>
        <w:shd w:fill="FFFFFF" w:val="clear"/>
        <w:spacing w:lineRule="exact" w:line="317" w:before="7" w:after="0"/>
        <w:ind w:left="14" w:hanging="0"/>
        <w:rPr>
          <w:bCs/>
          <w:color w:val="FF0000"/>
          <w:sz w:val="28"/>
          <w:szCs w:val="28"/>
        </w:rPr>
      </w:pPr>
      <w:r>
        <w:rPr>
          <w:bCs/>
          <w:color w:val="FF0000"/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боянского района                                     </w:t>
        <w:tab/>
        <w:t xml:space="preserve">                       </w:t>
        <w:tab/>
        <w:t xml:space="preserve">  И. А. Глущенко</w:t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. В. Рыжих</w:t>
      </w:r>
    </w:p>
    <w:p>
      <w:pPr>
        <w:pStyle w:val="Normal"/>
        <w:rPr/>
      </w:pPr>
      <w:r>
        <w:rPr/>
        <w:t>(471 41) 2-21-94</w:t>
      </w:r>
    </w:p>
    <w:sectPr>
      <w:headerReference w:type="default" r:id="rId9"/>
      <w:type w:val="nextPage"/>
      <w:pgSz w:w="11906" w:h="16838"/>
      <w:pgMar w:left="1701" w:right="567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both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sz w:val="24"/>
      <w:szCs w:val="24"/>
      <w:lang w:val="en-US" w:bidi="ar-SA"/>
    </w:rPr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Название Знак"/>
    <w:qFormat/>
    <w:rPr>
      <w:b/>
      <w:bCs/>
      <w:sz w:val="28"/>
      <w:szCs w:val="28"/>
      <w:lang w:val="ru-RU" w:bidi="ar-SA"/>
    </w:rPr>
  </w:style>
  <w:style w:type="character" w:styleId="11">
    <w:name w:val="Основной текст с отступом Знак1"/>
    <w:qFormat/>
    <w:rPr>
      <w:sz w:val="28"/>
      <w:szCs w:val="28"/>
      <w:lang w:val="ru-RU" w:bidi="ar-SA"/>
    </w:rPr>
  </w:style>
  <w:style w:type="character" w:styleId="Style7">
    <w:name w:val="Основной текст Знак"/>
    <w:qFormat/>
    <w:rPr>
      <w:sz w:val="28"/>
      <w:szCs w:val="28"/>
      <w:lang w:val="ru-RU" w:bidi="ar-SA"/>
    </w:rPr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21">
    <w:name w:val="Красная строка 2 Знак"/>
    <w:qFormat/>
    <w:rPr>
      <w:sz w:val="24"/>
      <w:szCs w:val="24"/>
      <w:lang w:val="ru-RU" w:bidi="ar-SA"/>
    </w:rPr>
  </w:style>
  <w:style w:type="character" w:styleId="91">
    <w:name w:val=" Знак Знак9"/>
    <w:qFormat/>
    <w:rPr>
      <w:sz w:val="28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31">
    <w:name w:val="Основной текст 3 Знак"/>
    <w:qFormat/>
    <w:rPr>
      <w:sz w:val="16"/>
      <w:szCs w:val="16"/>
      <w:lang w:val="ru-RU" w:bidi="ar-SA"/>
    </w:rPr>
  </w:style>
  <w:style w:type="character" w:styleId="22">
    <w:name w:val=" Знак2 Знак Знак"/>
    <w:qFormat/>
    <w:rPr>
      <w:sz w:val="28"/>
      <w:szCs w:val="28"/>
      <w:lang w:val="ru-RU" w:bidi="ar-SA"/>
    </w:rPr>
  </w:style>
  <w:style w:type="character" w:styleId="23">
    <w:name w:val=" Знак Знак2"/>
    <w:qFormat/>
    <w:rPr>
      <w:sz w:val="28"/>
      <w:szCs w:val="28"/>
      <w:lang w:val="ru-RU" w:bidi="ar-SA"/>
    </w:rPr>
  </w:style>
  <w:style w:type="character" w:styleId="24">
    <w:name w:val="Основной текст с отступом 2 Знак"/>
    <w:qFormat/>
    <w:rPr>
      <w:sz w:val="28"/>
      <w:szCs w:val="28"/>
      <w:lang w:val="ru-RU" w:bidi="ar-SA"/>
    </w:rPr>
  </w:style>
  <w:style w:type="character" w:styleId="Style10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5"/>
    <w:rPr/>
  </w:style>
  <w:style w:type="character" w:styleId="ConsNormal14">
    <w:name w:val="ConsNormal + 14 пт Знак"/>
    <w:qFormat/>
    <w:rPr>
      <w:rFonts w:ascii="Arial" w:hAnsi="Arial" w:cs="Arial"/>
      <w:bCs/>
      <w:color w:val="000000"/>
      <w:spacing w:val="-15"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1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2">
    <w:name w:val="Основной шрифт"/>
    <w:qFormat/>
    <w:rPr/>
  </w:style>
  <w:style w:type="character" w:styleId="Style13">
    <w:name w:val="Знак Знак"/>
    <w:qFormat/>
    <w:rPr>
      <w:sz w:val="28"/>
      <w:szCs w:val="28"/>
      <w:lang w:val="ru-RU"/>
    </w:rPr>
  </w:style>
  <w:style w:type="character" w:styleId="TitleChar">
    <w:name w:val="Title Char"/>
    <w:qFormat/>
    <w:rPr>
      <w:b/>
      <w:bCs/>
      <w:sz w:val="28"/>
      <w:szCs w:val="28"/>
      <w:lang w:val="ru-RU" w:bidi="ar-SA"/>
    </w:rPr>
  </w:style>
  <w:style w:type="character" w:styleId="211">
    <w:name w:val=" Знак Знак21"/>
    <w:qFormat/>
    <w:rPr>
      <w:b/>
      <w:bCs/>
      <w:color w:val="663333"/>
      <w:sz w:val="32"/>
      <w:szCs w:val="32"/>
      <w:lang w:val="ru-RU" w:bidi="ar-SA"/>
    </w:rPr>
  </w:style>
  <w:style w:type="character" w:styleId="20">
    <w:name w:val=" Знак Знак20"/>
    <w:qFormat/>
    <w:rPr>
      <w:color w:val="663333"/>
      <w:sz w:val="28"/>
      <w:szCs w:val="28"/>
      <w:lang w:val="ru-RU" w:bidi="ar-SA"/>
    </w:rPr>
  </w:style>
  <w:style w:type="character" w:styleId="25">
    <w:name w:val="Основной текст с отступом Знак2"/>
    <w:qFormat/>
    <w:rPr>
      <w:sz w:val="28"/>
      <w:szCs w:val="28"/>
      <w:lang w:val="ru-RU" w:bidi="ar-S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5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8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27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3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Style21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Style2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4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4"/>
      <w:szCs w:val="24"/>
      <w:lang w:val="en-US"/>
    </w:rPr>
  </w:style>
  <w:style w:type="paragraph" w:styleId="ConsNormal141">
    <w:name w:val="ConsNormal + 14 пт"/>
    <w:basedOn w:val="ConsNormal1"/>
    <w:qFormat/>
    <w:pPr>
      <w:widowControl/>
      <w:ind w:firstLine="709"/>
      <w:jc w:val="both"/>
    </w:pPr>
    <w:rPr>
      <w:bCs/>
      <w:color w:val="000000"/>
      <w:spacing w:val="-15"/>
      <w:sz w:val="28"/>
      <w:szCs w:val="28"/>
    </w:rPr>
  </w:style>
  <w:style w:type="paragraph" w:styleId="Style24">
    <w:name w:val="Знак"/>
    <w:basedOn w:val="Normal"/>
    <w:qFormat/>
    <w:pPr>
      <w:spacing w:before="280" w:after="280"/>
    </w:pPr>
    <w:rPr>
      <w:rFonts w:ascii="Tahoma" w:hAnsi="Tahoma" w:cs="Tahoma"/>
      <w:sz w:val="24"/>
      <w:szCs w:val="24"/>
      <w:lang w:val="en-US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Style25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6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7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8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package" Target="embeddings/oleObject1.xlsx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header" Target="head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2T11:17:00Z</dcterms:created>
  <dc:creator>Рыжих С. В.</dc:creator>
  <dc:description/>
  <cp:keywords/>
  <dc:language>en-US</dc:language>
  <cp:lastModifiedBy>User</cp:lastModifiedBy>
  <cp:lastPrinted>2019-12-18T12:46:00Z</cp:lastPrinted>
  <dcterms:modified xsi:type="dcterms:W3CDTF">2024-11-15T06:20:00Z</dcterms:modified>
  <cp:revision>381</cp:revision>
  <dc:subject/>
  <dc:title>МЕТОДИКА</dc:title>
</cp:coreProperties>
</file>