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ведения о просроченной кредиторской задолженности по состоянию на 01.10.2024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Просроченная кредиторская задолженность консолидированного бюджета Обоянского района и муниципальных бюджетных учреждений по состоянию на 01.10.2024 года отсутствует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8:02:00Z</dcterms:created>
  <dc:creator>Neskorodeva_N</dc:creator>
  <dc:description/>
  <cp:keywords/>
  <dc:language>en-US</dc:language>
  <cp:lastModifiedBy>User</cp:lastModifiedBy>
  <cp:lastPrinted>2015-11-12T11:50:00Z</cp:lastPrinted>
  <dcterms:modified xsi:type="dcterms:W3CDTF">2024-11-14T09:55:00Z</dcterms:modified>
  <cp:revision>16</cp:revision>
  <dc:subject/>
  <dc:title>Председателю комитета финансов</dc:title>
</cp:coreProperties>
</file>