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Итоги социально-экономического развития Обоянского района</w:t>
      </w:r>
    </w:p>
    <w:p>
      <w:pPr>
        <w:pStyle w:val="BodyText21"/>
        <w:ind w:hanging="0"/>
        <w:jc w:val="center"/>
        <w:rPr/>
      </w:pPr>
      <w:r>
        <w:rPr>
          <w:b/>
          <w:szCs w:val="28"/>
        </w:rPr>
        <w:t>Курской области за 9 месяцев 2024 года и ожидаемые итоги за 2024 год.</w:t>
      </w:r>
    </w:p>
    <w:p>
      <w:pPr>
        <w:pStyle w:val="BodyText21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состоянию на 1.01.24 года на территории Обоянского района зарегистрировано 14 муниципальных образований, из которых 12 сельских, МО «г. Обоянь» и МО «Обоянский район»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хозяйственной специализацией Обоянского района является производство сельскохозяйственной продукции. Итоги социально-экономического развития района  за 9 месяцев 2024 года и ожидаемые итоги за 2024 год характеризуются следующими показателями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Промышленность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шленную специализацию района определяют предприятия таких видов экономической деятельности как обработка древесины и производство изделий из дерева, производство резиновых и пластмассовых изделий. Показатели именно этих предприятия являются определяющими для всего промышленного производства района. В общем объеме обрабатывающего промышленного производства доля этих предприятий ежегодно составляет более 70 %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производства по итогам 2024 года при разработке и согласовании с отраслевыми министерствами Курской области прогнозировался на уровне 89 % к уровню прошлого года, что связано со снижением объемов выпускаемой продукции по причине снижения спроса на ДВП, снижение цены на не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ственных показателей предприятий промышленного направления по итогам 9 месяцев текущего года предполагает объем промышленного производства промышленной продукции на уровне запланированного прогнозом на период до 2027 год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bookmarkStart w:id="0" w:name="_Hlk23153196"/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Сельское хозяйство.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АПК района на 62 тысячах гектаров пашни работают 9 крупных сельхозпредприятий, порядка 40 крестьянских-фермерских хозяйства и 7 тысяч личных подсобных хозяйств граждан. </w:t>
      </w:r>
    </w:p>
    <w:p>
      <w:pPr>
        <w:pStyle w:val="Normal"/>
        <w:spacing w:before="0" w:after="200"/>
        <w:ind w:firstLine="851"/>
        <w:contextualSpacing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бъём произведённой в районе в 2023 году валовой продукции сельского хозяйства составил в денежном выражении порядка 6 млрд. рублей. </w:t>
      </w:r>
    </w:p>
    <w:p>
      <w:pPr>
        <w:pStyle w:val="Normal"/>
        <w:spacing w:before="240" w:after="100"/>
        <w:ind w:firstLine="851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согласовании параметров прогноза с Министерством сельского хозяйства Курской области темп роста по объемам реализации сельскохозяйственной продукции в 2024 году прогнозировался на уровне 102,5 % к уровню прошлого года.</w:t>
      </w:r>
    </w:p>
    <w:p>
      <w:pPr>
        <w:pStyle w:val="Normal"/>
        <w:spacing w:before="240" w:after="1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предварительной оценке итоговых показателей за период 9 месяцев текущего года прогнозные показатели оценки 2024 года будут выполнены. </w:t>
      </w:r>
    </w:p>
    <w:p>
      <w:pPr>
        <w:pStyle w:val="Normal"/>
        <w:spacing w:before="240" w:after="10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bookmarkEnd w:id="0"/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Инвестиционная деятельность, строительство.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2023 году объем инвестиций в основной капитал по району по крупным и средним предприятиям составил более 1,1 млрд. руб., 60,7 % к прошлому году. Основная доля капиталовложений внебюджетного сектора освоены в предприятиях сельского хозяйства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ценке итогов истекшего периода текущего года показатели по инвестициям в основной капитал и объему работ по виду деятельности «Строительство» будут выполнены на уровне запланированных прогнозом на период до 2027 года.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Финансовый   результат</w:t>
      </w:r>
    </w:p>
    <w:p>
      <w:pPr>
        <w:pStyle w:val="TextBody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Финансовый результат по Обоянскому району </w:t>
      </w:r>
      <w:r>
        <w:rPr>
          <w:sz w:val="28"/>
          <w:szCs w:val="28"/>
        </w:rPr>
        <w:t>за 2023 год составил + 858.4 млн. рублей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 итогам 9 месяцев по предприятиям района получен положительный финансовый результат, превышающий 450 млн. рублей., оценка финансового результата 2023 года ожидается на уровне запланированной прогнозом.</w:t>
      </w:r>
    </w:p>
    <w:p>
      <w:pPr>
        <w:pStyle w:val="TextBody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jc w:val="both"/>
        <w:rPr>
          <w:b/>
          <w:b/>
          <w:i/>
          <w:i/>
          <w:iCs/>
          <w:sz w:val="28"/>
          <w:szCs w:val="28"/>
          <w:u w:val="single"/>
        </w:rPr>
      </w:pPr>
      <w:r>
        <w:rPr>
          <w:b/>
          <w:i/>
          <w:iCs/>
          <w:sz w:val="28"/>
          <w:szCs w:val="28"/>
          <w:u w:val="single"/>
        </w:rPr>
        <w:t>Потребительский рынок товаров и услуг</w:t>
      </w:r>
    </w:p>
    <w:p>
      <w:pPr>
        <w:pStyle w:val="TextBody"/>
        <w:spacing w:before="0" w:after="0"/>
        <w:ind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состоянию на начало 2024 года на территории района открыты и действуют более 200 ед. магазинов, сеть павильонов и киосков, предприятия общественного питания. В целях повышения доступности товаров для населения в районе постоянно действуют ярмарка ООО «Коопторг» ярмарка «Городская», что позволяет в полной мере удовлетворять запросы потребителей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личие данной торговой сети различных форм собственности в полной мере обеспечивает население района товарами и услугами в широком ассортименте при надлежащем качестве обслуживания. 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В целях насыщения рынка товарами и стабилизации цен в г. Обоянь регулярно органами местного самоуправления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организуются праздничные и ярмарки </w:t>
      </w:r>
      <w:r>
        <w:rPr>
          <w:rFonts w:cs="Times New Roman" w:ascii="Times New Roman" w:hAnsi="Times New Roman"/>
          <w:spacing w:val="-10"/>
          <w:sz w:val="28"/>
          <w:szCs w:val="28"/>
        </w:rPr>
        <w:t>«Выходного дня»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В 2024 году ожидается оборот розничной торговли, как и планировалось на уровне 102,5 % к уровню прошлого год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8"/>
          <w:sz w:val="28"/>
          <w:szCs w:val="28"/>
          <w:u w:val="single"/>
        </w:rPr>
      </w:pPr>
      <w:r>
        <w:rPr>
          <w:rFonts w:cs="Times New Roman" w:ascii="Times New Roman" w:hAnsi="Times New Roman"/>
          <w:spacing w:val="-8"/>
          <w:sz w:val="28"/>
          <w:szCs w:val="28"/>
          <w:u w:val="single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  <w:u w:val="single"/>
        </w:rPr>
        <w:t>Труд</w:t>
      </w:r>
    </w:p>
    <w:p>
      <w:pPr>
        <w:pStyle w:val="P4"/>
        <w:shd w:fill="FFFFFF" w:val="clear"/>
        <w:ind w:firstLine="425"/>
        <w:jc w:val="both"/>
        <w:rPr/>
      </w:pPr>
      <w:r>
        <w:rPr>
          <w:color w:val="000000"/>
          <w:sz w:val="28"/>
          <w:szCs w:val="28"/>
        </w:rPr>
        <w:t>Фонд заработной платы и среднемесячная заработная плата в целом по району, как в 2023 году, так и в текущем, сохраняет положительную динамику. Предприятия всех направлений деятельности принимают меры по доведению заработной платы до целевых показателей оплаты труда, что обеспечит рост фонда заработной плат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" w:name="_Hlk181432890"/>
      <w:bookmarkEnd w:id="1"/>
      <w:r>
        <w:rPr>
          <w:rFonts w:cs="Times New Roman" w:ascii="Times New Roman" w:hAnsi="Times New Roman"/>
          <w:sz w:val="28"/>
          <w:szCs w:val="28"/>
        </w:rPr>
        <w:t xml:space="preserve">Начальник отдела экономического 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вития и прогнозирования, защиты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прав потребителей                                                                          А.И. Долженкова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отдела социально-экономического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вития, учетной и инвестиционной политики,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регулирования продовольственного рынка                                           Т.С Души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181432890"/>
      <w:bookmarkStart w:id="3" w:name="_Hlk181432890"/>
      <w:bookmarkEnd w:id="3"/>
    </w:p>
    <w:sectPr>
      <w:type w:val="nextPage"/>
      <w:pgSz w:w="11906" w:h="16838"/>
      <w:pgMar w:left="1560" w:right="71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outlineLvl w:val="1"/>
    </w:pPr>
    <w:rPr>
      <w:rFonts w:ascii="Cambria" w:hAnsi="Cambria" w:cs="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Calibri Light" w:hAnsi="Calibri Light" w:cs="Times New Roman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snapToGrid w:val="false"/>
      <w:jc w:val="right"/>
      <w:outlineLvl w:val="8"/>
    </w:pPr>
    <w:rPr>
      <w:rFonts w:ascii="Times New Roman" w:hAnsi="Times New Roman" w:cs="Times New Roman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S2">
    <w:name w:val="s2"/>
    <w:basedOn w:val="Style10"/>
    <w:qFormat/>
    <w:rPr/>
  </w:style>
  <w:style w:type="character" w:styleId="Appleconvertedspace">
    <w:name w:val="apple-converted-space"/>
    <w:basedOn w:val="Style10"/>
    <w:qFormat/>
    <w:rPr/>
  </w:style>
  <w:style w:type="character" w:styleId="S3">
    <w:name w:val="s3"/>
    <w:basedOn w:val="Style10"/>
    <w:qFormat/>
    <w:rPr/>
  </w:style>
  <w:style w:type="character" w:styleId="S4">
    <w:name w:val="s4"/>
    <w:basedOn w:val="Style10"/>
    <w:qFormat/>
    <w:rPr/>
  </w:style>
  <w:style w:type="character" w:styleId="S1">
    <w:name w:val="s1"/>
    <w:basedOn w:val="Style10"/>
    <w:qFormat/>
    <w:rPr/>
  </w:style>
  <w:style w:type="character" w:styleId="S5">
    <w:name w:val="s5"/>
    <w:qFormat/>
    <w:rPr/>
  </w:style>
  <w:style w:type="character" w:styleId="S7">
    <w:name w:val="s7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31">
    <w:name w:val="Основной текст 3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Style13">
    <w:name w:val="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4">
    <w:name w:val="Название объекта"/>
    <w:basedOn w:val="Normal"/>
    <w:next w:val="Normal"/>
    <w:qFormat/>
    <w:pPr>
      <w:widowControl/>
      <w:autoSpaceDE w:val="true"/>
      <w:jc w:val="center"/>
    </w:pPr>
    <w:rPr>
      <w:rFonts w:ascii="Times New Roman" w:hAnsi="Times New Roman" w:cs="Times New Roman"/>
      <w:sz w:val="34"/>
    </w:rPr>
  </w:style>
  <w:style w:type="paragraph" w:styleId="P6">
    <w:name w:val="p6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7">
    <w:name w:val="p7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4">
    <w:name w:val="p4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5">
    <w:name w:val="p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2">
    <w:name w:val="p2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8">
    <w:name w:val="p8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BodyText21">
    <w:name w:val="Body Text 21"/>
    <w:basedOn w:val="Normal"/>
    <w:qFormat/>
    <w:pPr>
      <w:widowControl/>
      <w:autoSpaceDE w:val="true"/>
      <w:ind w:firstLine="720"/>
      <w:jc w:val="both"/>
    </w:pPr>
    <w:rPr>
      <w:rFonts w:ascii="Times New Roman" w:hAnsi="Times New Roman" w:cs="Times New Roman"/>
      <w:sz w:val="28"/>
    </w:rPr>
  </w:style>
  <w:style w:type="paragraph" w:styleId="311">
    <w:name w:val="Основной текст 31"/>
    <w:basedOn w:val="Normal"/>
    <w:qFormat/>
    <w:pPr>
      <w:widowControl/>
      <w:autoSpaceDE w:val="tru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P13">
    <w:name w:val="p13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P15">
    <w:name w:val="p15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5">
    <w:name w:val="Обычный (Интернет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6:36:00Z</dcterms:created>
  <dc:creator>Рыжих С. В.</dc:creator>
  <dc:description/>
  <cp:keywords/>
  <dc:language>en-US</dc:language>
  <cp:lastModifiedBy>EK</cp:lastModifiedBy>
  <cp:lastPrinted>2024-11-02T09:43:00Z</cp:lastPrinted>
  <dcterms:modified xsi:type="dcterms:W3CDTF">2024-11-02T06:45:00Z</dcterms:modified>
  <cp:revision>3</cp:revision>
  <dc:subject/>
  <dc:title>Справочная информация по социально-экономическому развитию Обоянского района в 2001 - 2008 годах</dc:title>
</cp:coreProperties>
</file>