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_______________________2024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и дополнений в решение Представительного Собрания Обоянского района Ку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т 21.12.2022 года № 11/91-IV «О бюджете Обоянского района Курской области на 2024 год и плановый период 2025 и 2026 годов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5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701"/>
        <w:gridCol w:w="47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 991 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8 132 42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171 243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 149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 961 178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 843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284 42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на сбалансированность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0013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 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20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8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8 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12 9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 595 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 715 15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из областного бюджета  бюджетам  муниципальных районов и городских округов в размере,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</w:tr>
    </w:tbl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977"/>
        <w:gridCol w:w="1701"/>
        <w:gridCol w:w="1985"/>
        <w:gridCol w:w="2835"/>
      </w:tblGrid>
      <w:tr>
        <w:trPr>
          <w:trHeight w:val="120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3 529 5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 235 145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1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1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40 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Главы муниципального образования</w:t>
            </w:r>
          </w:p>
        </w:tc>
      </w:tr>
      <w:tr>
        <w:trPr>
          <w:trHeight w:val="15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53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 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 7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Аппарата представительного органа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3 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260 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местной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1 01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 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 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архив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 01 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6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6 4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КСО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81 00 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1403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  бюджетных ассигнований резервного фонда Администрации для оплаты поминальных обедов</w:t>
            </w:r>
          </w:p>
        </w:tc>
      </w:tr>
      <w:tr>
        <w:trPr>
          <w:trHeight w:val="13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772 00  С1404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+ 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 4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е с резервного фонда Администрации на поминальные обеды.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4302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5 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619 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содержания сотрудников МКУ «ЦБУ»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67 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188 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содержания сотрудников МКУ управления «ОДОМС»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917 3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12 01  С1423 </w:t>
            </w:r>
            <w:r>
              <w:rPr>
                <w:sz w:val="22"/>
                <w:szCs w:val="22"/>
              </w:rPr>
              <w:t>ВР 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 4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 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перераспределением экономии дорожного фонда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12 01  С1424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15 4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60 5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орожного фонда для оплаты выполненных работ по устройству проезда в с.Камынино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20 818 9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818 267 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2 323 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 922 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5 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68 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работников казенных детских садов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9 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5 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казенным детским садам за счет дотации на сбалансированность для оплаты коммунальных услуг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200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168 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20 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бюджетным детским садам за счет дотации на сбалансированность на сумму 998 323 для выплаты заработной платы; на сумму 170 000 для  оплаты ТЭРов</w:t>
            </w:r>
          </w:p>
        </w:tc>
      </w:tr>
      <w:tr>
        <w:trPr>
          <w:trHeight w:val="10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 075 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 749 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2  0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04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 595 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6 2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выплаты заработной платы учителя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08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 1 4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89 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школам за счет дотации на сбалансированность  для оплаты ТЭРов</w:t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 95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954 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1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95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1 4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учреждений доп. образования за счет дотации на сбалансированность в сумме 100 000  для оплаты ТЭРов;  в сумме 1 850 600 для выплаты заработной платы 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8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1 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1 01 С1401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6 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лагерю «Солнышко» за  счет дотации на сбалансированность для оплаты труда сотрудников учреждения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6 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89 6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1  C1402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4 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8 6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дотации на сбалансированность для содержание муниципальных служащих Управления образования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3 C1401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21 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60 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ам ИМЦ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 090 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931 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 02 </w:t>
            </w:r>
            <w:r>
              <w:rPr>
                <w:sz w:val="22"/>
                <w:szCs w:val="22"/>
                <w:lang w:val="en-US"/>
              </w:rPr>
              <w:t>S2810</w:t>
            </w:r>
            <w:r>
              <w:rPr>
                <w:sz w:val="22"/>
                <w:szCs w:val="22"/>
              </w:rPr>
              <w:t>, ВР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+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792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64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7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бюджетных ассигнований за счет дотации на сбалансированность для выплаты заработной платы сотрудникам РДНТ и кинотеатр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2 S2810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2 207 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5 5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ам библиотеки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4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13 01 С1402, ВР 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0 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9 4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платы труда сотрудников Управления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89 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470 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40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меньшение бюджетных ассигнований по областным средствам, направленным на обеспечение мер социальной поддержки ветеранов труда  и тружеников тыл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40, ВР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4 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4 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меньшение бюджетных ассигнований по областным средствам, направленным на обеспечение мер социальной поддержки ветеранов труда  и тружеников тыл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2 11170, ВР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н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2 11170, ВР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н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29 149 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 129 891 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  <w:r>
        <w:rPr>
          <w:b/>
          <w:sz w:val="22"/>
          <w:szCs w:val="22"/>
        </w:rPr>
        <w:t>Доходы по проекту бюджета на 2025 год</w:t>
      </w:r>
      <w:r>
        <w:rPr>
          <w:sz w:val="22"/>
          <w:szCs w:val="22"/>
        </w:rPr>
        <w:t xml:space="preserve"> остаются без изменений и будут составлять 791 496 359 руб.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оходы по проекту бюджета на 2026 год</w:t>
      </w:r>
      <w:r>
        <w:rPr>
          <w:sz w:val="22"/>
          <w:szCs w:val="22"/>
        </w:rPr>
        <w:t xml:space="preserve"> остаются без изменений и будут составлять 862 921 956 руб.</w:t>
      </w:r>
      <w:r>
        <w:rPr>
          <w:b/>
          <w:sz w:val="22"/>
          <w:szCs w:val="22"/>
        </w:rPr>
        <w:t xml:space="preserve"> Расходы по проекту бюджета на 2025 год</w:t>
      </w:r>
      <w:r>
        <w:rPr>
          <w:sz w:val="22"/>
          <w:szCs w:val="22"/>
        </w:rPr>
        <w:t xml:space="preserve"> останутся без изменений и будут составлять 791 916 539,0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6 год</w:t>
      </w:r>
      <w:r>
        <w:rPr>
          <w:sz w:val="22"/>
          <w:szCs w:val="22"/>
        </w:rPr>
        <w:t xml:space="preserve"> останутся без изменений и будут составлять 863 342 136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янского района</w:t>
        <w:tab/>
        <w:tab/>
        <w:tab/>
        <w:tab/>
        <w:tab/>
        <w:tab/>
        <w:t xml:space="preserve">                                                И. Глущенко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 В. Рыжих</w:t>
      </w:r>
    </w:p>
    <w:p>
      <w:pPr>
        <w:pStyle w:val="Normal"/>
        <w:rPr/>
      </w:pPr>
      <w:r>
        <w:rPr>
          <w:color w:val="000000"/>
          <w:sz w:val="18"/>
          <w:szCs w:val="18"/>
        </w:rPr>
        <w:t>(47141) 2-33-6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4-09-23T11:18:00Z</cp:lastPrinted>
  <dcterms:modified xsi:type="dcterms:W3CDTF">2024-12-02T12:34:00Z</dcterms:modified>
  <cp:revision>1527</cp:revision>
  <dc:subject/>
  <dc:title>МЕТОДИКА</dc:title>
</cp:coreProperties>
</file>