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риложение № 2</w:t>
        <w:tab/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Глав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Обоян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__________________ № ___-п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ПЕРЕЧЕНЬ      </w:t>
      </w:r>
    </w:p>
    <w:p>
      <w:pPr>
        <w:pStyle w:val="Normal"/>
        <w:jc w:val="center"/>
        <w:rPr/>
      </w:pPr>
      <w:r>
        <w:rPr>
          <w:sz w:val="28"/>
          <w:szCs w:val="28"/>
        </w:rPr>
        <w:t>Реш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ительного Собрания Обоянского района Курской области, подлежащих отмене, изменению, дополнению, признанию утратившими силу, приостановлению в связи с принят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принятием настоящего проекта Решения подлежит изменению и дополнению следующие Решения Представительного Собр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Решение Представительного Собрания Обоянского района Курской области от 20.12.2023 № 16/67-IV «О бюджете Обоянского района Курской области на 2024 год и на плановый период 2025 и 2026 годов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И. о. начальника Финансово-экономического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управления Администрации Обоянского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района Курской области</w:t>
        <w:tab/>
        <w:tab/>
        <w:tab/>
        <w:t xml:space="preserve">                                      Рыжих С. 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103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14">
    <w:name w:val=" Знак Знак14"/>
    <w:qFormat/>
    <w:rPr>
      <w:b/>
      <w:bCs/>
      <w:i/>
      <w:iCs/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47:00Z</dcterms:created>
  <dc:creator>ADMIN</dc:creator>
  <dc:description/>
  <cp:keywords/>
  <dc:language>en-US</dc:language>
  <cp:lastModifiedBy>User</cp:lastModifiedBy>
  <cp:lastPrinted>2024-12-03T09:17:00Z</cp:lastPrinted>
  <dcterms:modified xsi:type="dcterms:W3CDTF">2024-12-03T06:17:00Z</dcterms:modified>
  <cp:revision>73</cp:revision>
  <dc:subject/>
  <dc:title>ФИНАНСОВО-ЭКОНОМИЧЕСКОЕ УПРАВЛЕНИЕ</dc:title>
</cp:coreProperties>
</file>