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32180"/>
            <wp:effectExtent l="0" t="0" r="0" b="0"/>
            <wp:docPr id="1" name="Герб Обоянского района на бланк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боянского района на бланк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 02.12.2024    № 148-пг</w:t>
        <w:tab/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pacing w:lineRule="auto" w:line="264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направлении на утверждение Представительным Собранием Обоянского района Курской области проекта Решения «О внесении изменений и дополнений в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»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ind w:right="-83" w:firstLine="709"/>
        <w:jc w:val="both"/>
        <w:rPr/>
      </w:pPr>
      <w:bookmarkStart w:id="0" w:name="_Hlk15829965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, Уставом муниципального образования «Обоянский муниципальный район» Курской области, Решением Представительного Собрания Обоянского района Курской области от 29.10.2019 № 2/10-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бюджетном процессе в Обоянском районе Курской области», ПОСТАНОВЛЯЮ:</w:t>
      </w:r>
    </w:p>
    <w:p>
      <w:pPr>
        <w:pStyle w:val="ConsPlusNormal"/>
        <w:widowControl/>
        <w:ind w:firstLine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править на утверждение Представительным Собранием Обоянского района Курской области проект Решения «О внесении изменений и дополнений в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значить ответственным за подготовку и представление данных документов на заседании Представительного Собрания Обоянского района Курской области и. о. начальника Финансово-экономического управления Администрации Обоянского района Курской области С. В. Рыжих.</w:t>
      </w:r>
    </w:p>
    <w:p>
      <w:pPr>
        <w:pStyle w:val="ConsPlusNormal"/>
        <w:widowControl/>
        <w:numPr>
          <w:ilvl w:val="0"/>
          <w:numId w:val="2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_Hlk158299650"/>
      <w:bookmarkStart w:id="2" w:name="_Hlk158299650"/>
      <w:bookmarkEnd w:id="2"/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 xml:space="preserve">Обоянского района </w:t>
        <w:tab/>
        <w:t xml:space="preserve">                                                                     И. Глущенко</w:t>
      </w:r>
    </w:p>
    <w:sectPr>
      <w:footerReference w:type="default" r:id="rId3"/>
      <w:type w:val="nextPage"/>
      <w:pgSz w:w="11906" w:h="16838"/>
      <w:pgMar w:left="1588" w:right="79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2-12-08T15:25:00Z</cp:lastPrinted>
  <dcterms:modified xsi:type="dcterms:W3CDTF">2024-12-03T13:19:00Z</dcterms:modified>
  <cp:revision>82</cp:revision>
  <dc:subject/>
  <dc:title>ПРОЕКТ</dc:title>
</cp:coreProperties>
</file>