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/>
      </w:pPr>
      <w:r>
        <w:rPr>
          <w:bCs/>
          <w:caps/>
          <w:color w:val="000000"/>
          <w:spacing w:val="-9"/>
          <w:sz w:val="16"/>
          <w:szCs w:val="16"/>
        </w:rPr>
        <w:t xml:space="preserve">Приложение № 3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 xml:space="preserve">К ПРОЕКТУ РЕШЕНИЕ ПРЕДСТАВИТЕЛЬНОГО Собра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боян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т _______________________2024 г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Cs/>
          <w:cap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к проекту решения Представительного Собрания Обоянского района Курской области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и дополнений в решение Представительного Собрания Обоянского района Ку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т 21.12.2022 года № 11/91-IV «О бюджете Обоянского района Курской области на 2024 год и плановый период 2025 и 2026 годов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5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701"/>
        <w:gridCol w:w="47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142" w:hanging="425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ные ассигнования с учетом проекта  реш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 02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1 156 42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 171 243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 02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 985 185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1500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7 510 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 794 98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ам муниципальных районов на сбалансированность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44 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673 03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субсидии бюджетам муниципальных районов (на реализацию проекта "Народный бюджет")</w:t>
            </w:r>
          </w:p>
        </w:tc>
      </w:tr>
      <w:tr>
        <w:trPr>
          <w:trHeight w:val="8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5303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493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547 69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 400 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 115 78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я из областного бюджета  бюджетам  муниципальных районов и городских округов в размере, необходимом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 150 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508 17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й из областного бюджета 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</w:tr>
    </w:tbl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977"/>
        <w:gridCol w:w="1701"/>
        <w:gridCol w:w="1817"/>
        <w:gridCol w:w="2861"/>
      </w:tblGrid>
      <w:tr>
        <w:trPr>
          <w:trHeight w:val="95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trHeight w:val="70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1.0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 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+6 449 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84 824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1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44 1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 46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Главы муниципального образования</w:t>
            </w:r>
          </w:p>
        </w:tc>
      </w:tr>
      <w:tr>
        <w:trPr>
          <w:trHeight w:val="15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53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3 3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 09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Аппарата представительного органа муниципального образования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53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налогам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21011318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 08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за счет экономии содержания полномочия  по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21011318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беспечения деятельности комиссий по делам несовершеннолетних и защите их прав</w:t>
            </w:r>
          </w:p>
        </w:tc>
      </w:tr>
      <w:tr>
        <w:trPr>
          <w:trHeight w:val="2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460 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910 8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местной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8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расходам на обеспечение деятельности органов местного самоуправления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8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налогам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1 01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 9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 08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архив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7200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 6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68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содержания деятельности Административной комиссии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 01 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 2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6 7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КСО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 01 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налогам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81 00 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1403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8 6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32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  бюджетных ассигнований резервного фонда Администрации 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04101С1467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имущественным отношениям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04201С1468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0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 9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земельным отношениям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09101С1437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 4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1 54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ям, направленным на развитие муниципальной службы (обучение, диспансеризация)</w:t>
            </w:r>
          </w:p>
        </w:tc>
      </w:tr>
      <w:tr>
        <w:trPr>
          <w:trHeight w:val="94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202С1438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3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 9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одержанию архива в связи с экономией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2011336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 43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за счет экономии по полномочиям в сфере архивного дела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2011336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8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 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реализации полномочий в сфере архивного дела</w:t>
            </w:r>
          </w:p>
        </w:tc>
      </w:tr>
      <w:tr>
        <w:trPr>
          <w:trHeight w:val="105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6201С202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 6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ю по информатизации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02403С16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ям, направленным на поддержку общества слепых</w:t>
            </w:r>
          </w:p>
        </w:tc>
      </w:tr>
      <w:tr>
        <w:trPr>
          <w:trHeight w:val="6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772 00  С1404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+ 8 675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17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е с резервного фонда Администрации на приобретение защитной пленки 7 000 и 1675 на проведение аварийно-восстановительных работ</w:t>
            </w:r>
          </w:p>
        </w:tc>
      </w:tr>
      <w:tr>
        <w:trPr>
          <w:trHeight w:val="6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772 00  С1404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езервного фонда администрации для  выплаты единовременной материальной помощи, пострадавшим от пожара</w:t>
            </w:r>
          </w:p>
        </w:tc>
      </w:tr>
      <w:tr>
        <w:trPr>
          <w:trHeight w:val="2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772 00  С1439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98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распространению официальной информации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4302 С14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581 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200 84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содержания сотрудников МКУ «ЦБУ»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4302 С14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 6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 44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за счет экономии по содержанию деятельности МКУ «ЦБУ»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С14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772 8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961 5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содержания сотрудников МКУ управления «ОДОМС»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56 0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06 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платы текущих расходов МКУ «Управление ОДОМС» Обоянского района (связь, заправка картриджей, автозапчасти…)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6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7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перераспределения для оплаты земельного налога и госпошлины по МКУ «Управление ОДОМС» Обоянского района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23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за счет экономии по мероприятию по антитеррористической политике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4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1 3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386 0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1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ЦС 772001331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85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за счет экономии по трудовым отношениям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1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ЦС 772001331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беспечения деятельности по трудовым отношениям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>772001400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 3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 0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областных средств за счет экономии по Народному бюджету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>77200</w:t>
            </w:r>
            <w:r>
              <w:rPr>
                <w:lang w:val="en-US"/>
              </w:rPr>
              <w:t>S</w:t>
            </w:r>
            <w:r>
              <w:rPr/>
              <w:t>400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71 5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 668 5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бюджетных ассигнований по собственным средствам за счет экономии по Народному бюджету 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12 01  С1424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71 5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32 09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за счет перераспределения дорожного фонда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72 02С1416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+18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8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платы услуг по описанию границ территориальных зон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5101С1480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программе «Развитие экономики…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5201С1405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3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программе «Развитие экономики…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05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-15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788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6102С1427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2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98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ю по обеспечению населения чистой питьевой водо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6102С1427 </w:t>
            </w:r>
            <w:r>
              <w:rPr>
                <w:sz w:val="22"/>
                <w:szCs w:val="22"/>
              </w:rPr>
              <w:t>ВР 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50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ю по обеспечению населения чистой питьевой водо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3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7303С1457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100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ю по утилизации мусор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7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15 384 52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833 651 77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9 641 7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563 75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0 1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18 85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ов казенных детских садов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1 13030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150 2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16 1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платы труда работникам дошкольных образовательных учреждений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3 3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 62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казенным детским садам за счет дотации на сбалансированность для оплаты коммунальных услуг 193928; за счет перераспределения экономии на оплату мед. осмотра 109414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 414 57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34 9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бюджетным детским садам за счет дотации на сбалансированность на сумму 1 157 700 для выплаты заработной платы; на сумму 193 928 для  оплаты ТЭРов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533 1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 46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налога по саду-ясли</w:t>
            </w:r>
          </w:p>
        </w:tc>
      </w:tr>
      <w:tr>
        <w:trPr>
          <w:trHeight w:val="71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 426 2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 175 49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32 06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04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 001 4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063 47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выплаты заработной работникам общеобразовательных учреждени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32 0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>30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 493 0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9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областных сред по выплатам за классное руководство</w:t>
            </w:r>
          </w:p>
        </w:tc>
      </w:tr>
      <w:tr>
        <w:trPr>
          <w:trHeight w:val="22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403С1459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46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ю по обеспечению безопасности дорожного движения (строительство площадки по изучению ПДД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7101С1436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9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программе занятости населе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08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 2 553 4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743 04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школам за счет дотации на сбалансированность  для оплаты ТЭРов в сумме 2 226 900; за счет перераспределения для ремонта 2-ух кабинетов в сумме 321 672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20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0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платы льготного питания детей участников СВО</w:t>
            </w:r>
          </w:p>
        </w:tc>
      </w:tr>
      <w:tr>
        <w:trPr>
          <w:trHeight w:val="7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 327 39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627 4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1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 276 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7 5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учреждений доп. образования за счет дотации на сбалансирован-ность в сумме 90000  для оплаты ТЭРов;  в сумме 1186100 для выплаты заработной платы 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02С1401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7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3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бюджетным детским садам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РП 0703, ЦС </w:t>
            </w:r>
            <w:r>
              <w:rPr>
                <w:bCs/>
                <w:sz w:val="22"/>
                <w:szCs w:val="22"/>
              </w:rPr>
              <w:t>032 06 13040</w:t>
            </w:r>
            <w:r>
              <w:rPr>
                <w:sz w:val="22"/>
                <w:szCs w:val="22"/>
              </w:rPr>
              <w:t>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 600 7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2 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для перераспределения на общее образование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204 5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6 03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1 01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4 2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0 73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лагерю «Солнышко» за  счет дотации на сбалансированность для оплаты труда сотрудников учреждения 141 000; на налоги 63 285</w:t>
            </w:r>
          </w:p>
        </w:tc>
      </w:tr>
      <w:tr>
        <w:trPr>
          <w:trHeight w:val="22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2 01 С1414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реализации мероприятий в сфере молодежной политики (оплата питания спортсменов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9 3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9 08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1 C1402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97 5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66 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дотации на сбалансированность для содержание муниципальных служащих Управления образования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3 C1401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7 2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02 06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ам ИМЦ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8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 643 2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575 04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1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83 77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расходам бюджетных учреждений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А155197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 4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86 99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собственных средств в связи с экономией  по софинансированию регионального проекта «Культурная среда» (ремонт Рудавского СДК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1С1401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 2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 87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 по библиотеке для оплаты текущих расходов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1С1401, 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 79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налогам по библиотеке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 02 </w:t>
            </w:r>
            <w:r>
              <w:rPr>
                <w:sz w:val="22"/>
                <w:szCs w:val="22"/>
                <w:lang w:val="en-US"/>
              </w:rPr>
              <w:t>S2810</w:t>
            </w:r>
            <w:r>
              <w:rPr>
                <w:sz w:val="22"/>
                <w:szCs w:val="22"/>
              </w:rPr>
              <w:t>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+4 706 1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350 96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бюджетных ассигнований за счет дотации на сбалансированность для выплаты заработной платы сотрудникам РДНТ и кинотеатр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2 S2810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1 788 9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04 46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ам библиотеки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4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3 01 С1402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9 1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95 06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ов Управления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4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3 01 С1402, 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налогам по управлению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10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 4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468 77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40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 7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59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перераспределения на обеспечение мер социальной поддержки ветеранов труда и тружеников тыл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40, ВР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9 32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за счет перераспределения на обеспечение мер социальной поддержки ветеранов труда и тружеников тыл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6 С1445, ВР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 38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за счет экономии по муниципальным пенсиям</w:t>
            </w:r>
          </w:p>
        </w:tc>
      </w:tr>
      <w:tr>
        <w:trPr>
          <w:trHeight w:val="23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3 38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на содержание работников собеса за счет перераспределения экономии</w:t>
            </w:r>
          </w:p>
        </w:tc>
      </w:tr>
      <w:tr>
        <w:trPr>
          <w:trHeight w:val="98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1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бюджетных ассигнований за счет перераспределения экономии на прочие расходы по собесу </w:t>
            </w:r>
          </w:p>
        </w:tc>
      </w:tr>
      <w:tr>
        <w:trPr>
          <w:trHeight w:val="7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за счет по налогам по собесу</w:t>
            </w:r>
          </w:p>
        </w:tc>
      </w:tr>
      <w:tr>
        <w:trPr>
          <w:trHeight w:val="23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30113170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 2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4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меньшение бюджетных ассигнований за счет экономии по полномочию по опеке и попечительству</w:t>
            </w:r>
          </w:p>
        </w:tc>
      </w:tr>
      <w:tr>
        <w:trPr>
          <w:trHeight w:val="100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30113170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7 2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8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перераспределения для обеспечения деятельности по опеке и попечительству</w:t>
            </w:r>
          </w:p>
        </w:tc>
      </w:tr>
      <w:tr>
        <w:trPr>
          <w:trHeight w:val="78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1100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 7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3 01 С1406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перераспределения для оплаты питания участников соревнований</w:t>
            </w:r>
          </w:p>
        </w:tc>
      </w:tr>
      <w:tr>
        <w:trPr>
          <w:trHeight w:val="23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3 02 С1407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 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меньшение бюджетных ассигнований за счет экономии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27 792 3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 157 684 23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по проекту бюджета на 2025 год</w:t>
      </w:r>
      <w:r>
        <w:rPr>
          <w:sz w:val="22"/>
          <w:szCs w:val="22"/>
        </w:rPr>
        <w:t xml:space="preserve"> остаются без изменений и будут составлять 791 916 539 руб.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по проекту бюджета на 2026 год</w:t>
      </w:r>
      <w:r>
        <w:rPr>
          <w:sz w:val="22"/>
          <w:szCs w:val="22"/>
        </w:rPr>
        <w:t xml:space="preserve"> остаются без изменений и будут составлять 863 342 136 ру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5 год</w:t>
      </w:r>
      <w:r>
        <w:rPr>
          <w:sz w:val="22"/>
          <w:szCs w:val="22"/>
        </w:rPr>
        <w:t xml:space="preserve"> останутся без изменений и будут составлять 791 916 539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6 год</w:t>
      </w:r>
      <w:r>
        <w:rPr>
          <w:sz w:val="22"/>
          <w:szCs w:val="22"/>
        </w:rPr>
        <w:t xml:space="preserve"> останутся без изменений и будут составлять 863 342 136 руб.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. о. Главы 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оянского района</w:t>
        <w:tab/>
        <w:tab/>
        <w:tab/>
        <w:tab/>
        <w:tab/>
        <w:tab/>
        <w:t xml:space="preserve">                                                Э. Губан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 В. Рыжих</w:t>
      </w:r>
    </w:p>
    <w:p>
      <w:pPr>
        <w:pStyle w:val="Normal"/>
        <w:rPr/>
      </w:pPr>
      <w:r>
        <w:rPr>
          <w:color w:val="000000"/>
          <w:sz w:val="18"/>
          <w:szCs w:val="18"/>
        </w:rPr>
        <w:t>(47141) 2-33-6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 Знак2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18:00Z</dcterms:created>
  <dc:creator>Рыжих С. В.</dc:creator>
  <dc:description/>
  <cp:keywords/>
  <dc:language>en-US</dc:language>
  <cp:lastModifiedBy>User</cp:lastModifiedBy>
  <cp:lastPrinted>2024-09-23T11:18:00Z</cp:lastPrinted>
  <dcterms:modified xsi:type="dcterms:W3CDTF">2024-12-22T10:50:00Z</dcterms:modified>
  <cp:revision>1531</cp:revision>
  <dc:subject/>
  <dc:title>МЕТОДИКА</dc:title>
</cp:coreProperties>
</file>