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/>
      </w:pPr>
      <w:r>
        <w:rPr/>
        <w:t xml:space="preserve">от "24" декабря 2024 года № 7/22 - V 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района Курской области на 2024 год и на плановый период 2025 и 2026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Обоянского района Курской области на 2024 год и на плановый период 2025 и 2026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080"/>
        <w:gridCol w:w="1581"/>
        <w:gridCol w:w="1400"/>
        <w:gridCol w:w="1394"/>
      </w:tblGrid>
      <w:tr>
        <w:trPr>
          <w:trHeight w:val="31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7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bookmarkStart w:id="0" w:name="_Hlk185585211"/>
            <w:r>
              <w:rPr>
                <w:bCs/>
                <w:sz w:val="22"/>
                <w:szCs w:val="22"/>
              </w:rPr>
              <w:t>16 527 804</w:t>
            </w:r>
            <w:bookmarkEnd w:id="0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 3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 3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 3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 3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1 668 3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3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1 668 3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2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1 668 3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8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1 668 3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1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467 7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0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467 7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5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467 7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7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467 7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527 8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38:00Z</dcterms:created>
  <dc:creator>Второй</dc:creator>
  <dc:description/>
  <cp:keywords/>
  <dc:language>en-US</dc:language>
  <cp:lastModifiedBy>Собрание</cp:lastModifiedBy>
  <cp:lastPrinted>2024-09-30T15:52:00Z</cp:lastPrinted>
  <dcterms:modified xsi:type="dcterms:W3CDTF">2024-12-23T11:47:00Z</dcterms:modified>
  <cp:revision>15</cp:revision>
  <dc:subject/>
  <dc:title/>
</cp:coreProperties>
</file>