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к проекту решения Представительного собрания Обоянского района Курской области «О проекте бюджета Обоянский район Курской области на 2025 год и плановый период 2026 и 2027 годов».</w:t>
      </w:r>
    </w:p>
    <w:p>
      <w:pPr>
        <w:pStyle w:val="Normal"/>
        <w:ind w:right="-5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bCs/>
          <w:color w:val="000000"/>
          <w:spacing w:val="-9"/>
          <w:sz w:val="28"/>
          <w:szCs w:val="28"/>
        </w:rPr>
        <w:t>решения Представительного собрания Обоянского района Курской области «О проекте бюджета Обоянского района Курской области на 2025 год и плановый период 2026 и 2027 годов»</w:t>
      </w:r>
      <w:r>
        <w:rPr>
          <w:color w:val="000000"/>
          <w:sz w:val="28"/>
          <w:szCs w:val="28"/>
        </w:rPr>
        <w:t xml:space="preserve"> (далее - проект Решения) подготовлен в соответств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Федеральными законами от 31 июля 1998 г. № 145-ФЗ «Бюджетный кодекс Российской Федерации» (с учетом изменений и дополнений), от 21 декабря 2021 г. № 414-ФЗ "Об общих принципах организации публичной власти в субъектах Российской Федерации"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N 82н "О Порядке формирования и применения кодов бюджетной классификации Российской Федерации, их структуре и принципах назначения",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sz w:val="28"/>
          <w:szCs w:val="28"/>
        </w:rPr>
        <w:t>Основные направления бюджетной и налоговой политики Курской области на 2025 год и на плановый период 2026 и 2027 годов, утвержденные распоряжени-ем Правительства Курской области от 03.10.2024 № 836-рп, Основные</w:t>
      </w:r>
      <w:r>
        <w:rPr>
          <w:color w:val="000000"/>
          <w:sz w:val="28"/>
          <w:szCs w:val="28"/>
        </w:rPr>
        <w:t xml:space="preserve"> направления бюджетной и налоговой политики Обоянского района Курской области на 2025 год и плановый период 2026 и 2027 годов, утвержденные распоряжением Администрации Обоянского района Курской области от 03.10.2024 № 256-ра, а также проект областного закона «Об областном бюджете на 2025 год и плановый период 2026 и 2027 годов».</w:t>
      </w:r>
    </w:p>
    <w:p>
      <w:pPr>
        <w:pStyle w:val="Normal"/>
        <w:ind w:right="-59" w:firstLine="709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9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ходная база бюджета </w:t>
      </w:r>
      <w:r>
        <w:rPr>
          <w:rFonts w:eastAsia="Calibri"/>
          <w:sz w:val="28"/>
          <w:szCs w:val="28"/>
          <w:lang w:eastAsia="en-US"/>
        </w:rPr>
        <w:t xml:space="preserve">Обоянского района Курской области на 2025 – 2027 годы </w:t>
      </w:r>
      <w:r>
        <w:rPr>
          <w:rFonts w:eastAsia="Calibri"/>
          <w:color w:val="000000"/>
          <w:sz w:val="28"/>
          <w:szCs w:val="28"/>
          <w:lang w:eastAsia="en-US"/>
        </w:rPr>
        <w:t>формируется,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муниципальным образованиям от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5 год объем доходов бюджета Обоянского района планируется в сумме 900 852 090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Обоянского района на 2025 год планируется в сумме 228 577 853 рублей или с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увеличением</w:t>
      </w:r>
      <w:r>
        <w:rPr>
          <w:b/>
          <w:color w:val="000000"/>
          <w:sz w:val="28"/>
          <w:szCs w:val="28"/>
        </w:rPr>
        <w:t xml:space="preserve"> на 9</w:t>
      </w:r>
      <w:r>
        <w:rPr>
          <w:b/>
          <w:sz w:val="28"/>
          <w:szCs w:val="28"/>
        </w:rPr>
        <w:t> 068,4 тыс. руб.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или на 4,1%</w:t>
      </w:r>
      <w:r>
        <w:rPr>
          <w:b/>
          <w:sz w:val="28"/>
          <w:szCs w:val="28"/>
        </w:rPr>
        <w:t xml:space="preserve"> к бюджету 2024 го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удельный вес (97,2%) в налоговых и неналоговых доходах бюджета муниципального района занимают: налог на доходы физических лиц (72,6%), госпошлина (1,4%), акцизы (6,7%), налоги на совокупный доход (6,0%), доходы от использования имущества (10,5%);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5 год в сумме 672 274 237 руб. или на 15,0% ниже к уровню бюджета 2024 года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3200</wp:posOffset>
            </wp:positionV>
            <wp:extent cx="5547360" cy="3348990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25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6 год объем доходов бюджета Обоянского района Курской области планируется в сумме 958 429 644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Обоянского района Курской области на 2026 год планируется в сумме 275 073 599 рублей или с увеличением </w:t>
      </w:r>
      <w:r>
        <w:rPr>
          <w:b/>
          <w:color w:val="000000"/>
          <w:sz w:val="28"/>
          <w:szCs w:val="28"/>
        </w:rPr>
        <w:t>на 10,4%</w:t>
      </w:r>
      <w:r>
        <w:rPr>
          <w:b/>
          <w:sz w:val="28"/>
          <w:szCs w:val="28"/>
        </w:rPr>
        <w:t xml:space="preserve"> к бюджету 2025 год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color w:val="000000"/>
          <w:sz w:val="28"/>
          <w:szCs w:val="28"/>
        </w:rPr>
        <w:t>удельный вес (97,8%) в налоговых и неналоговых доходах бюджета муниципального района занимают: налог на доходы физических лиц (76,6%), госпошлина (1,1%), акцизы (5,7%), налоги на совокупный доход (5,7%), доходы от использования имущества (8,7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- безвозмездных поступлений на 2026 год в сумме 683 356 045 руб. или на 30</w:t>
      </w:r>
      <w:r>
        <w:rPr>
          <w:b/>
          <w:color w:val="000000"/>
          <w:sz w:val="28"/>
          <w:szCs w:val="28"/>
        </w:rPr>
        <w:t>%</w:t>
      </w:r>
      <w:r>
        <w:rPr>
          <w:b/>
          <w:sz w:val="28"/>
          <w:szCs w:val="28"/>
        </w:rPr>
        <w:t xml:space="preserve"> больше к уровню бюджета 2025 год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4700" cy="276796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7 год объем доходов бюджета Обоянского района Курской области планируется в сумме 883 230 467 руб.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Обоянского района Курской области на 2027 год планируется в сумме 294 613 205 рублей или с ростом </w:t>
      </w:r>
      <w:r>
        <w:rPr>
          <w:b/>
          <w:color w:val="000000"/>
          <w:sz w:val="28"/>
          <w:szCs w:val="28"/>
        </w:rPr>
        <w:t>на 5,3 %</w:t>
      </w:r>
      <w:r>
        <w:rPr>
          <w:b/>
          <w:sz w:val="28"/>
          <w:szCs w:val="28"/>
        </w:rPr>
        <w:t xml:space="preserve"> к бюджету 2026 года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Основной удельный вес (98,1%) в налоговых и неналоговых доходах бюджета муниципального района занимают: налог на доходы физических лиц (76,7%), госпошлина (1,1%), акцизы (7,0%), налоги на совокупный доход (5,1%), доходы от использования имущества (8,2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- безвозмездных поступлений на 2027 год в сумме 588 617 262 руб. или с увеличение </w:t>
      </w:r>
      <w:r>
        <w:rPr>
          <w:b/>
          <w:color w:val="000000"/>
          <w:sz w:val="28"/>
          <w:szCs w:val="28"/>
        </w:rPr>
        <w:t xml:space="preserve">на 1% </w:t>
      </w:r>
      <w:r>
        <w:rPr>
          <w:b/>
          <w:sz w:val="28"/>
          <w:szCs w:val="28"/>
        </w:rPr>
        <w:t xml:space="preserve">к уровню бюджета 2026 года.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7 год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7715</wp:posOffset>
            </wp:positionH>
            <wp:positionV relativeFrom="paragraph">
              <wp:posOffset>7620</wp:posOffset>
            </wp:positionV>
            <wp:extent cx="4584700" cy="276796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Cs/>
          <w:color w:val="000000"/>
          <w:sz w:val="28"/>
          <w:szCs w:val="28"/>
        </w:rPr>
        <w:t>(код 1 01 02000 01 0000 110)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в 2025 – 2027 годах учитывается на основании сведений главного администратора налоговых доходов бюджета – УФНС России по Курской облас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налога на доходы физических лиц использованы показатели: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а социально-экономического развития Обоянского района Курской области на очередной финансовый год и плановый период (фонд заработной платы, темп роста среднемесячной заработной платы), представленные Отделом экономического развития и прогнозирования, защиты прав потребителей Администрации Обоянского района Курской области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ых вычетов по налогу по форме 1-ДДК «Отчет о декларировании доходов физическими лицами».</w:t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на доходы физических лиц в бюджет муниципального района в 2025 году спрогнозирован в сумме       166 045 338 рублей, что на 2 425 678</w:t>
      </w:r>
      <w:r>
        <w:rPr>
          <w:b/>
          <w:color w:val="000000"/>
          <w:sz w:val="28"/>
          <w:szCs w:val="28"/>
        </w:rPr>
        <w:t> рублей или на 1,5%</w:t>
      </w:r>
      <w:r>
        <w:rPr>
          <w:b/>
          <w:sz w:val="28"/>
          <w:szCs w:val="28"/>
        </w:rPr>
        <w:t xml:space="preserve"> больше бюджета 2024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6 году спрогнозирован в сумме 210 831 623 рубля, что на 0,8% или на 1 596 370 рублей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7 году спрогнозирован в сумме 225 875 098 рублей, что на 1,4% или на 3 063 834 рубля выше прогноза 2026 года. 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величение поступлений налога в 2025 году связано с увеличением объема фонда начисленной заработной платы, увеличение в 2026 году налога на доходы физических лиц связано с увеличением фонда начисленной заработной платы, увеличение на 2027 год, также связано с </w:t>
      </w:r>
      <w:bookmarkStart w:id="0" w:name="_Hlk119269059"/>
      <w:r>
        <w:rPr>
          <w:b/>
          <w:sz w:val="28"/>
          <w:szCs w:val="28"/>
        </w:rPr>
        <w:t>увеличением фонда начисленной заработной платы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bCs/>
          <w:sz w:val="28"/>
          <w:szCs w:val="28"/>
        </w:rPr>
        <w:t>(код 1 03 02000 01 0000 110)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качественные дороги») (коды 1 03 02232 01 0000 110; 1 03 02242 01 0000 110; 1 03 02252 01 0000 110; 1 03 02262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5, спрогнозирован в сумме 15 407 841 рубль, с ростом к прогнозу 2024 года на 1 479 141 рублей или на 10,6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6 год спрогнозирован в сумме 15 604 416 рублей, с ростом к прогнозу 2025 года на 1 227 316 рублей или на 8,5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7 год спрогнозирован в сумме 20 507 812 рублей, с ростом к прогнозу 2026 года на 6 026 032 рублей или на 41,6 %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, взимаемый в связи с применением упрощённой системы налогообложения</w:t>
      </w:r>
      <w:r>
        <w:rPr>
          <w:rFonts w:eastAsia="Calibri"/>
          <w:bCs/>
          <w:sz w:val="28"/>
          <w:szCs w:val="28"/>
          <w:lang w:eastAsia="en-US"/>
        </w:rPr>
        <w:t xml:space="preserve"> (код 1 05 01000 00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поступлений налога в 2025 – 2027 годах у</w:t>
      </w:r>
      <w:r>
        <w:rPr>
          <w:sz w:val="28"/>
          <w:szCs w:val="28"/>
        </w:rPr>
        <w:t>читывается на основании данных УФНС России по Курской области, рассчитанных с использованием показателей прогноза социально-экономического развития Курской области на 2025 – 2027 годы и отчета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3 года».</w:t>
      </w:r>
    </w:p>
    <w:p>
      <w:pPr>
        <w:pStyle w:val="Normal"/>
        <w:autoSpaceDE w:val="false"/>
        <w:ind w:right="-1"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целом объем поступлений налога в бюджет Обоянского района Курской области в 2025 году спрогнозирован в сумме 6 599 593 рубля, что </w:t>
      </w:r>
      <w:r>
        <w:rPr>
          <w:b/>
          <w:color w:val="000000"/>
          <w:sz w:val="28"/>
          <w:szCs w:val="28"/>
        </w:rPr>
        <w:t>на 2 792 794 рубля выше прогноза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Обоянского района Курской области в 2026 году спрогнозирован в сумме 8 446 086 рублей, что на 4 359 261 рубль или на 106,7%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муниципального района бюджет в 2027 году спрогнозирован в сумме 7 865 1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, что на 3 483 309 рублей или на 79,5% выше прогноза 2026 года.</w:t>
      </w:r>
    </w:p>
    <w:p>
      <w:pPr>
        <w:pStyle w:val="Normal"/>
        <w:autoSpaceDE w:val="false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ие поступлений налога в 2025-2027 году связано с тем, что процент отчисление увеличен с 2% до 7%</w:t>
      </w:r>
    </w:p>
    <w:p>
      <w:pPr>
        <w:pStyle w:val="Normal"/>
        <w:autoSpaceDE w:val="false"/>
        <w:ind w:right="-1" w:firstLine="851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>учитывается на основании данных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Курской области в 2025 году спрогнозирован в сумме 548 613 рублей, что составляет 39,9% или на 156 571 рубль меньше прогноза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Обоянского района Курской области в 2026 году спрогнозирован в сумме 580 748 рублей, что на 42,2% или на 172 239 рублей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Обоянского района Курской области в 2027 году спрогнозирован в сумме 613 282 рублей, что на 44,2% или на 188 022 рубля выше прогноза 2026 года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sz w:val="28"/>
          <w:szCs w:val="28"/>
        </w:rPr>
        <w:t xml:space="preserve"> (код 1 05 04000 02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 xml:space="preserve">основывается на данных УФНС России по Курской области, рассчитанных с применением показателей прогноза социально-экономического развития Курской области на 2025 – 2027 годы и отчёта по форме 1 - 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4. </w:t>
      </w:r>
    </w:p>
    <w:p>
      <w:pPr>
        <w:pStyle w:val="Normal"/>
        <w:ind w:firstLine="68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Курской области в 2025 году и на плановый период 2026 и 2027 годов спрогнозирован в суммах 6 612 000 рублей,</w:t>
        <w:tab/>
        <w:t>6 528 000 рублей, 6 485 000 рублей соответственно, что на 702 997 рублей, на 786 997 рублей и на 829 997 рублей ниже прогноза 2024-2026 годов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жение поступлений налога в 2025-2027 годах связано с уменьшение численности налогоплательщиков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sz w:val="28"/>
          <w:szCs w:val="28"/>
        </w:rPr>
        <w:t xml:space="preserve"> (код 1 08 03010 01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5 – 2027 годах </w:t>
      </w:r>
      <w:r>
        <w:rPr>
          <w:sz w:val="28"/>
          <w:szCs w:val="28"/>
        </w:rPr>
        <w:t>определяется на уровне ожидаемого поступления в 2024 год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в 2025 году и на плановый период 2026 и 2027 годов спрогнозирован в сумме 3 151 616 рублей, что ниже на 22,0% или на 887 869 рублей ниже прогноза 2024-2026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ижение сумм государственной пошлины </w:t>
      </w:r>
      <w:r>
        <w:rPr>
          <w:b/>
          <w:bCs/>
          <w:sz w:val="28"/>
          <w:szCs w:val="28"/>
        </w:rPr>
        <w:t xml:space="preserve">в 2025-2027 годах обусловлена уменьшением количества обращений </w:t>
      </w:r>
      <w:r>
        <w:rPr>
          <w:b/>
          <w:sz w:val="28"/>
          <w:szCs w:val="28"/>
        </w:rPr>
        <w:t>в суды общей юрисдикции, мировым судья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bookmarkStart w:id="1" w:name="_Hlk115945242"/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bookmarkEnd w:id="1"/>
      <w:r>
        <w:rPr>
          <w:sz w:val="28"/>
          <w:szCs w:val="28"/>
        </w:rPr>
        <w:t>(коды 1 11 05010 00 0000 12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bookmarkStart w:id="2" w:name="_Hlk115945278"/>
      <w:bookmarkEnd w:id="2"/>
      <w:r>
        <w:rPr>
          <w:sz w:val="28"/>
          <w:szCs w:val="28"/>
        </w:rPr>
        <w:t>Поступление арендной платы за земли на 2025 – 2027 годы прогнозируется на уровне ожидаемого поступления доходов в 2024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.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bookmarkStart w:id="3" w:name="_Hlk115945278"/>
      <w:bookmarkEnd w:id="3"/>
      <w:r>
        <w:rPr>
          <w:sz w:val="28"/>
          <w:szCs w:val="28"/>
        </w:rPr>
        <w:t xml:space="preserve">Поступление доходов в 2025 году спрогнозировано в сумме 24 059 173 рублей с увеличением на 18,7% или на 3 786 009 рублей к уровню бюджета 2024 года. Поступление доходов в 2026 и 2027 годах спрогнозировано в сумме 24 059 173 рубля без снижения к уровню бюджета 2025 года.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налога в 2025-2027 годах связано с заключением дополнительных договоров аренды и частичного пересмотра действующих арендных ставок.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та за негативное воздействие на окружающую сре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од 1 12 01000 01 0000 120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на 2025 – 2027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На 2025 год и на плановый период 2026 и 2027 год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сумм платы с учетом норматива зачисления в бюджет Обоянского района Курской области спрогнозировано в сумме 44 028 рублей, что на 5 394 рубля выше бюджета 2024 года, в связи с прогнозируемым увеличением платы за выбросы загрязняющих веществ в атмосферный воздух стационарными объектами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sz w:val="28"/>
          <w:szCs w:val="28"/>
        </w:rPr>
      </w:pPr>
      <w:bookmarkStart w:id="4" w:name="_Hlk115945400"/>
      <w:r>
        <w:rPr>
          <w:b/>
          <w:bCs/>
          <w:sz w:val="28"/>
          <w:szCs w:val="28"/>
        </w:rPr>
        <w:t xml:space="preserve">Доходы от оказания платных услуг и компенсации затрат государства </w:t>
      </w:r>
      <w:bookmarkEnd w:id="4"/>
      <w:r>
        <w:rPr>
          <w:sz w:val="28"/>
          <w:szCs w:val="28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bookmarkStart w:id="5" w:name="_Hlk115945417"/>
      <w:bookmarkEnd w:id="5"/>
      <w:r>
        <w:rPr>
          <w:bCs/>
          <w:sz w:val="28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sz w:val="28"/>
          <w:szCs w:val="28"/>
        </w:rPr>
        <w:t xml:space="preserve">(код 1 13 00000 00 0000 000) </w:t>
      </w:r>
      <w:r>
        <w:rPr>
          <w:bCs/>
          <w:sz w:val="28"/>
          <w:szCs w:val="28"/>
        </w:rPr>
        <w:t xml:space="preserve">в местные бюджеты </w:t>
      </w:r>
      <w:r>
        <w:rPr>
          <w:sz w:val="28"/>
          <w:szCs w:val="28"/>
        </w:rPr>
        <w:t>на 2025-2027 годы прогнозируется на уровне ожидаемого поступления доходов в 2024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ind w:right="-114" w:firstLine="709"/>
        <w:jc w:val="both"/>
        <w:rPr/>
      </w:pPr>
      <w:bookmarkStart w:id="6" w:name="_Hlk115945417"/>
      <w:bookmarkEnd w:id="6"/>
      <w:r>
        <w:rPr>
          <w:b/>
          <w:color w:val="000000"/>
          <w:sz w:val="28"/>
          <w:szCs w:val="28"/>
        </w:rPr>
        <w:t>Поступление доходов в 2025 году</w:t>
      </w:r>
      <w:r>
        <w:rPr>
          <w:b/>
          <w:sz w:val="28"/>
          <w:szCs w:val="28"/>
        </w:rPr>
        <w:t xml:space="preserve"> и на плановый период 2026 и 2027 годов</w:t>
      </w:r>
      <w:r>
        <w:rPr>
          <w:b/>
          <w:color w:val="000000"/>
          <w:sz w:val="28"/>
          <w:szCs w:val="28"/>
        </w:rPr>
        <w:t xml:space="preserve"> спрогнозировано в сумме 4 290 180 рублей</w:t>
      </w:r>
      <w:r>
        <w:rPr>
          <w:b/>
          <w:sz w:val="28"/>
          <w:szCs w:val="28"/>
        </w:rPr>
        <w:t>, что выше уровня бюджета 2024 года на 7,9% или на 314 362 рубля больше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объем поступления доходов от оказания платных услуг в 2025-2027 годах связан с увеличением количества детей, посещающих дошкольные учреждения района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2000 00 0000 000);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6000 00 0000 43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5 – 2027 годах планируется на основании расчётных данных Отделом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администраций муниципальных образований поселений Обоянского района Курской области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в 2025 году спрогнозировано в сумме 700 000 рублей, что меньше уровня бюджета 2024 года на сумму 150 000 рублей. 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и 2027 годы прогноз составил 600 000 850 000 рублей, что меньше уровня бюджета 2025-2026 годов на 250 000 рублей.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Уменьшение поступлений этого вида доходов в 2025-2027 годах в сравнении с 2024 годом связано с уменьшение количества предполагаемой продажи земельных участков. </w:t>
      </w:r>
    </w:p>
    <w:p>
      <w:pPr>
        <w:pStyle w:val="Normal"/>
        <w:ind w:right="-1" w:firstLine="709"/>
        <w:jc w:val="both"/>
        <w:rPr>
          <w:rFonts w:eastAsia="Calibri"/>
          <w:b/>
          <w:b/>
          <w:bCs/>
          <w:color w:val="000000"/>
          <w:spacing w:val="-14"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color w:val="000000"/>
          <w:spacing w:val="-14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rPr>
          <w:rFonts w:eastAsia="Calibri"/>
          <w:b/>
          <w:b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spacing w:val="-14"/>
          <w:sz w:val="28"/>
          <w:szCs w:val="28"/>
          <w:lang w:eastAsia="en-US"/>
        </w:rPr>
        <w:tab/>
        <w:t xml:space="preserve">Штрафы, санкции, возмещение ущерба </w:t>
      </w:r>
      <w:r>
        <w:rPr>
          <w:rFonts w:eastAsia="Calibri"/>
          <w:bCs/>
          <w:spacing w:val="-14"/>
          <w:sz w:val="28"/>
          <w:szCs w:val="28"/>
          <w:lang w:eastAsia="en-US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sz w:val="28"/>
          <w:szCs w:val="28"/>
        </w:rPr>
      </w:pPr>
      <w:bookmarkStart w:id="7" w:name="_Hlk115945567"/>
      <w:bookmarkEnd w:id="7"/>
      <w:r>
        <w:rPr>
          <w:sz w:val="28"/>
          <w:szCs w:val="28"/>
        </w:rPr>
        <w:t>Поступление платежей, главными администраторами которых являются исполнительные органы Курской области, территориальные федеральные органы исполнительной власти, в бюджеты муниципальных образований Обоянского района в 2025-2027 годах по кодам бюджетной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1 16 01133 01 0000 140; 1 16 11050 01 0000 140 планируется на основании расчетных данных Министерства социального обеспечения. Материнства и детства Курской области, Министерства природных ресурсов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, Московско-Окского территориального управления Федерального агентства по рыболовств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ежей, главными администраторами которых являются органы местного самоуправления, в местные бюджеты в 2025 – 2027 годах по кодам бюджетной классификации 1 16 01074 01 0000 140; 1 16 01157 01 0000 140; 1 16 02020 02 0000 140; 1 16 07010 04 0000 140; 1 16 07010 05 0000 140; 1 16 07010 10 0000 140; 1 16 07090 04 0000 140; 1 16 07090 05 0000 140; 1 16 07090 13 0000 140; 1 16 10032 04 0000 140; 1 16 10032 05 0000 140; 1 16 10061 05 0000 140; 1 16 11064 01 0000 1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на основании расчетных данных, составленных на основании предложений администраций муниципальных образований Обоянского района Курской области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shd w:fill="FFFFFF" w:val="clear"/>
        <w:ind w:right="-1"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  <w:bookmarkStart w:id="8" w:name="_Hlk115945567"/>
      <w:bookmarkStart w:id="9" w:name="_Hlk115945567"/>
      <w:bookmarkEnd w:id="9"/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объем поступлений штрафов в бюджет Обоянского района в 2025 году спрогнозирован в сумме</w:t>
      </w:r>
      <w:r>
        <w:rPr/>
        <w:t xml:space="preserve"> </w:t>
      </w:r>
      <w:r>
        <w:rPr>
          <w:b/>
          <w:sz w:val="28"/>
          <w:szCs w:val="28"/>
        </w:rPr>
        <w:t>795 659 рублей, что на 12,7% ниже или на 115 499 рублей меньше в сравнении с бюджетом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6 году спрогнозирован в сумме 937 729  рублей, что на 19,7% ниже или на 230 411 рублей меньше в сравнении с бюджетом 2025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7 году спрогнозирован в сумме 1 121 868 рублей, что на 6,6% ниже или на 79 518 рублей меньше в сравнении с бюджетом 2026 года.</w:t>
      </w:r>
    </w:p>
    <w:p>
      <w:pPr>
        <w:pStyle w:val="Normal"/>
        <w:ind w:firstLine="68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доходов планируется финансовая помощь из областного бюджета в виде дотаций, субвенций, в пределах средств, предусмотренных проектом областного бюдж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, в том числе дотация на выравнивание бюджетной обеспеченности в объеме 28 204 688 рублей, что на 19 705 171 рублей ниже сумм, учтенных в бюджете 2024 года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6 год в объеме 1 060 432 рублей, ниже на сумму 58 836 рублей к 2025 году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7 год в объеме 842 878 рублей, ниже на сумму 180 605 рублей к 2026 году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в объеме 5 331 295 рублей, передаваемые бюджету Обоянского района Ку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5 год в сумме 613 019 920 рублей на 6 420 292 рубля ниже к уровню бюджета 2024 года, на 2026 год в сумме 537 727 649 рублей, что на 17 296 136 рублей выше 2025 года, на 2027 год в сумме 536 615 682 рублей, что на 52 546 703 рубля выше 2026 года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Бюджет Обоянского района Курской области по расходам сформирован в сумме </w:t>
      </w:r>
      <w:r>
        <w:rPr>
          <w:b/>
          <w:bCs/>
        </w:rPr>
        <w:t xml:space="preserve">909 552 090 </w:t>
      </w:r>
      <w:r>
        <w:rPr/>
        <w:t xml:space="preserve">руб. </w:t>
      </w:r>
      <w:r>
        <w:rPr>
          <w:b/>
        </w:rPr>
        <w:t xml:space="preserve">на 2025 год, </w:t>
      </w:r>
      <w:r>
        <w:rPr/>
        <w:t>в сумме</w:t>
      </w:r>
      <w:r>
        <w:rPr>
          <w:b/>
        </w:rPr>
        <w:t xml:space="preserve"> 958 429 644 </w:t>
      </w:r>
      <w:r>
        <w:rPr/>
        <w:t xml:space="preserve">руб. </w:t>
      </w:r>
      <w:r>
        <w:rPr>
          <w:b/>
        </w:rPr>
        <w:t>на 2026 год</w:t>
      </w:r>
      <w:r>
        <w:rPr/>
        <w:t>, в сумме</w:t>
      </w:r>
      <w:r>
        <w:rPr>
          <w:b/>
        </w:rPr>
        <w:t xml:space="preserve"> 883 230 467 </w:t>
      </w:r>
      <w:r>
        <w:rPr>
          <w:bCs/>
        </w:rPr>
        <w:t>руб.</w:t>
      </w:r>
      <w:r>
        <w:rPr>
          <w:b/>
        </w:rPr>
        <w:t xml:space="preserve"> на 2027 год</w:t>
      </w:r>
      <w:r>
        <w:rPr/>
        <w:t>.</w:t>
      </w:r>
    </w:p>
    <w:p>
      <w:pPr>
        <w:pStyle w:val="TextBodyIndent"/>
        <w:ind w:firstLine="709"/>
        <w:rPr>
          <w:b/>
          <w:b/>
        </w:rPr>
      </w:pPr>
      <w:r>
        <w:rPr/>
        <w:t>Дефицит районного бюджета на 2025 год составит 8 700 000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165" cy="333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09335" cy="338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0915" cy="335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 w:before="310" w:after="0"/>
        <w:ind w:left="14" w:right="7" w:firstLine="670"/>
        <w:jc w:val="both"/>
        <w:rPr/>
      </w:pPr>
      <w:r>
        <w:rPr>
          <w:b/>
          <w:sz w:val="28"/>
          <w:szCs w:val="28"/>
        </w:rPr>
        <w:t xml:space="preserve">Планирование расходов бюджета Обоянского района Курской области на 2025 год и на плановый период 2026 и 2027 годов </w:t>
      </w:r>
      <w:r>
        <w:rPr>
          <w:b/>
          <w:spacing w:val="-1"/>
          <w:sz w:val="28"/>
          <w:szCs w:val="28"/>
        </w:rPr>
        <w:t xml:space="preserve">осуществлялось в рамках муниципальных программ муниципального района и </w:t>
      </w:r>
      <w:r>
        <w:rPr>
          <w:b/>
          <w:sz w:val="28"/>
          <w:szCs w:val="28"/>
        </w:rPr>
        <w:t>непрограммных мероприятий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образования занимает 69,69% к уровню всех расходов бюджета на 2025 год, 75,94% на 2026 год и 72,53% на 2027 год. Муниципальная программа «Развитие образования в Обоянском районе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нята в бюджет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602 963 837 руб. на 2024 год, в сумме 565 064 926 руб. на 2025 год, в сумме 544 149 482 руб. на 2026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дел социальной политики занимает 7,55% к уровню всех расходов бюджета на 2025 год, 4,37% на 2026 год и 4,74% на 2027 год. Муниципальная программа "Социальная поддержка граждан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" принята в бюджете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5  год  и  на  плановый  период  2026  и  2027  годов  в  сумме 66 084 420руб. на 2025 год, в сумме 37 281 803 руб. на 2026 год и в сумме         37 281 803 руб. на 2027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/>
      </w:pPr>
      <w:r>
        <w:rPr>
          <w:sz w:val="28"/>
          <w:szCs w:val="28"/>
        </w:rPr>
        <w:t>Раздел общегосударственные вопросы занимает 8,63% к уровню всех расходов бюджета на 2025 год, 8,39% на 2026 год и 9,12% на 2027 год. Включается в данный раздел оплата труда аппарата управления органов местного самоуправления и ряд непрограммных направлений 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"Развитие муниципальной служб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" в сумме 9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и в сумме по 310 000 рублей на плановый период 2026 и 2027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хранение и развитие архивного дела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» в сумме 990 772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, в сумме по 1 390 772 руб. на плановый период 2026 и 2027 годов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Профилактика правонарушени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" в сумме 523 313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в сумме по 713 313 руб. на плановый период 2026 и 2027 годо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"Профилактика наркомании и медикосоциальная реабилитация больных наркомание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" в сумме 4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 в сумме по 1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и кинематографии занимает 8,96% к уровню всех расходов бюджета на 2025 год, 7,02% на 2026 год и 7,62% на 2027 год. Планируются расходы в рамках реализации муниципальной программы «Развитие культур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» в сумме 81 537 697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, в сумме по 67 282 277 руб.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5 году 43 898 031 рубль, в 2026 году – 27 807 834 рублей, в 2027 году – 27 851 759 рублей.</w:t>
      </w:r>
    </w:p>
    <w:p>
      <w:pPr>
        <w:pStyle w:val="TextBodyIndent"/>
        <w:ind w:firstLine="709"/>
        <w:rPr/>
      </w:pPr>
      <w:r>
        <w:rPr/>
        <w:t xml:space="preserve">Общий объем бюджетных ассигнований на исполнение </w:t>
      </w:r>
      <w:r>
        <w:rPr>
          <w:u w:val="single"/>
        </w:rPr>
        <w:t>публичных нормативных обязательств</w:t>
      </w:r>
      <w:r>
        <w:rPr/>
        <w:t xml:space="preserve"> на 2025 год в сумме 52 647 017,00 рублей и на плановый период 2026 года в сумме 50 558 129,00 рублей и на плановый период 2027 года в сумме по 50 558 129,00 рублей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 xml:space="preserve">I. Общие подходы к планированию бюджетных ассигнований 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  <w:t xml:space="preserve">бюджета Обоя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 xml:space="preserve">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объемов на 2025 год и на плановый период 2026 и 2027 годов осуществляется в рамках муниципальных программ Обоянского района Курской области и не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бюджета Обоянского района Курской области на 2025 год и на плановый период 2026 и 2027 годов осуществляется исходя из «базовых» объемов бюджетных ассигнований на 2025 и 2026 годы, утвержденных Решением Представительного Собрания Обоянского района Курской области </w:t>
      </w:r>
      <w:r>
        <w:rPr>
          <w:bCs/>
          <w:sz w:val="28"/>
          <w:szCs w:val="28"/>
          <w:lang w:eastAsia="ar-SA"/>
        </w:rPr>
        <w:t xml:space="preserve">от 20.12.2023 № 16/67-IV  «О бюджете муниципального района «Обоянский район» Курской области на 2024 год и на плановый период 2025-2026 годов» </w:t>
      </w:r>
      <w:r>
        <w:rPr>
          <w:sz w:val="28"/>
          <w:szCs w:val="28"/>
        </w:rPr>
        <w:t>(в редакции решения от 27.09.2024 № 2 / 3 - V) с учетом их доведения до уровня 2024 года по расходам длящегося срока действия. В основу формирования расходов 2027 года положены бюджетные ассигнования 2026 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боянского района Курской области на 2025 год и на плановый период 2026 и 2027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оплату труда работников органов муниципальной власти, финансируемых за счет средств бюджета Обоянского района Курской области, осуществляется исходя из утвержденных структур, действующих на 1 августа 2024 года, и нормативных правовых актов Администрации Обоянского района Курской области, регулирующих оплату труда, а также установленных для Обоянского района Курской области нормативов формирования расходов на содержание органов местного самоуправления Обоя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</w:t>
      </w:r>
      <w:r>
        <w:rPr/>
        <w:t> </w:t>
      </w:r>
      <w:r>
        <w:rPr>
          <w:sz w:val="28"/>
          <w:szCs w:val="28"/>
        </w:rPr>
        <w:t>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Обоянского района Курской области согласно статьям 85 и 174.2 БК РФ, учитывая положения порядка конкурсного распределения принимаемых расходных обязательств бюджета Обоянского района Курской области (постановление Администрации Обоянского района Курской области от 12.11.2024 № 511-п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 осуществляется на основании нормативных правовых актов (проектов нормативных правовых актов) Обоянского района Курской области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чет объемов субвенций бюджетам муниципальных образований на 2025 год и на плановый период 2026 и 2027 годов производится в соответствии с законами Курской области о наделении органов местного самоуправления отдельными государственными полномоч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сходы бюджета Обоянского района Курской области на предоставление межбюджетных трансфертов бюджетам муниципальных образований в виде дотаций на выравнивание бюджетной обеспеченности и поддержку мер по обеспечению сбалансированности бюджетов определяются в соответствии с законами Курской области, регулирующими порядок и методику распределения до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бюджетные ассигнования, финансовое обеспечение которых осуществляется за счет средств федерального или областного бюджетов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5 год и на плановый период 2026 и 2027 годов» на момент формирования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бъем бюджетных ассигнований дорожного фонда Обоянского района Курской области планируется в размере прогнозируемого объема доходов, перечень которых утвержден Законом Курской области от 23.08.2011 года № 52-ЗКО (с учетом изменений и дополнений), включая межбюджетные трансферты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еспечение сохранения целевых показателей Указов Президента Российской Федерации от 1 июня 2012 года № 761, от 7 мая 2012 года № 597 и от 28 декабря 2012 года № 1688, а также реализация мероприятий, предусмотренных Указами Президента Российской Федерации от 7 мая 2018 года № 204 и от 21 июля 2020 года № 4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сходы на строительство (реконструкцию) объектов муниципальной собственности предусмотрены в соответствии с решениями об осуществлении бюджетных инвестиций в объекты муниципальной собственности Обоя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расходы на обеспечение условий софинансирования из областного бюджета определены исходя из проекта Закона Курской области «Об областном бюджете на 2025 год и на плановый период 2026 и 2027 годов». предварительных объемов, доведенных областными органами исполнительной власти, и в соответствии с заключенными соглаш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меньшение объема расходов по отдельным статьям на 14% в связи с недопоступлением собственных доходов бюджета Обоянский район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ных ассигнований учтены следующи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ежегодная индексация с 1 февраля 2024 года, учитывая прогнозный уровень инфляции (индекс роста потребительских цен) отдельных публичных нормативных обязательств, на 1,0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и формировании бюджета Обоянского района Курской области на 2025 год и на плановый период 2026 и 2027 годов учитываются предложения главных распорядителей средств бюджета Обоянского района Курской области по увеличению предельных объемов финансирования, в соответствии с решением Комиссии по согласованию показателей прогноза социально-экономического развития Обоянского района Курской области и проекта бюджета Обоянского района Курской области на 2025 год и плановый период 2026 и 2027 годов, образованной в соответствии с решением Комиссии по согласованию показателей прогноза социально-экономического развития и проекта бюджета Обоянского района Курской области на 2025 год и плановый период 2026 и 2027 годов.</w:t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. Отдельные особенности 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Обоянского района Курской област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25 год и плановый период 2026 и 2027 г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6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102 «функционирование высшего должностного лица органа власти</w:t>
      </w:r>
      <w:r>
        <w:rPr>
          <w:sz w:val="28"/>
          <w:szCs w:val="28"/>
        </w:rPr>
        <w:t xml:space="preserve">» По данному разделу планируются расходы на оплату труда и начисления на оплату труда в сумме по 1 737 342 рубля на 2025 год и плановый период 2026 и 2027 годов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3 «Функционирование законодательных (представительных) органов государственной власти представительных органов муниципальных образований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По данному подразделу отражены расходы на содержание аппарата представительного органа муниципального образования по 399 058 рублей на 2025 год и плановый период 2026 и 2027 г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ланируются расходы Администрации Обоянского района Курской области в сумме 19 635 268 рублей на 2025 год и в сумме по 19 366 028 рублей на плановый период 2026 и 2027 годов. По данному подразделу планируются расходы по переданным государственным полномочиям в виде субвенции за счет средств областного бюджета в сумме 946 626 рублей на 2025 год и плановый период 2026 и 2027 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и обеспечению деятельности административной комиссии в сумме по 473 313 рублей на 2025 год и плановый период 2026 и 2027 годов. На осуществление деятельности по профилактике безнадзорности и правонарушений несовершеннолетних в сумме по 473 313 рублей на 2025 год и плановый период 2026 и 2027 годов. На осуществление отдельных государственных полномочий по предоставлению жилых помещений детям -сиротам в сумме 269 316 рублей на 2025 год и плановый период 2026 года в сумме 76 рублей и плановый период  2027 года в сумме 7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утреннему муниципальному финансовому контролю в сумме по 374 400 рублей на 2025 год и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переданных полномочий по составлению и рассмотрению проекта бюджета поселений, исполнению бюджета поселения, осуществлению контроля за их исполнением, составлением отчетов об исполнении бюджета поселения, ведение бюджетного учета и предоставление отчетности в сумме по 1 763 886 рублей на 2025 год и плановый период 2026 год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в сумме по 9 466 рублей на 2025 год и плановый период 2026 год и 2027 г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По подразделу 0105 «Судебная систе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 352 рубля на 2025 год и плановый период 2026 и 2027 годов в сумме 0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в сумме 1 597 430 рублей на 2025 год и плановый период 2026 и 2027 годов, из них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ешнему финансовому контролю в сумме по 655 200 рублей на 2025 год и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зарезервированы денежные средства на резервный фонд местной администрации в сумме 200 000 рублей на 2025 год и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рхивного дела в сумме по 467 839 рублей на 2025 год и плановый период 2026 и 2027 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работников по организации проведения мероприятий по отлову и содержанию безнадзорных животных на 2025 год и плановый период 2026 и 2027 годов – по 47 331 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на 2025 год в сумме 400 000 рублей и на плановый период 2026 и 2027 годов – по 250 000 рублей предусмотрены расходы на выполнение других (прочих) обязательств органов местного самоуправления, реализация мероприятий по распространению официальной информации – на 2025 год в сумме 50 000 рублей и на плановый период 2026 и 2027 годов по 450 00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одпрограмма "Управление муниципальной программой и обеспечения условия реализации муниципальной программы "Повышение эффективности управления финансами в Обоянском районе Курской области"</w:t>
      </w:r>
      <w:r>
        <w:rPr/>
        <w:t xml:space="preserve"> </w:t>
      </w:r>
      <w:r>
        <w:rPr>
          <w:sz w:val="28"/>
          <w:szCs w:val="28"/>
        </w:rPr>
        <w:t>на 2025 год и плановый период 2026 и 2027 годов» на 2025 год в сумме 34 443 246 рублей, на плановый период 2026 года в сумме 31 780 008 рублей и плановые период 2027 года в сумме 30 885 595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"Информатизация Администрации Обоянского района Курской области"</w:t>
      </w:r>
      <w:r>
        <w:rPr/>
        <w:t xml:space="preserve"> </w:t>
      </w:r>
      <w:r>
        <w:rPr>
          <w:sz w:val="28"/>
          <w:szCs w:val="28"/>
        </w:rPr>
        <w:t>на 2025 год и плановый период 2026 и 2027 годов» на 2025 год в сумме 237 600 рублей и плановый период 2026 и 2027 годов в сумме по 1 0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эффективного осуществления полномочий МКУ «Управления ОДОМС» Обоянского района Курской области» в сумме 34 318 135 рублей на 2025 год и плановый период 2026 года в сумме 34 220 431 рубль и на плановый период 2027 года в сумме 34 320 43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муниципальной службы в Обоянском районе Курской области на 2025 год и плановый период 2026 и 2027 годов» в сумме 90 000 рублей на 2025 год и в сумме по 310 000 руб. на  плановый период 2026 и 202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Сохранение и развитие архивного дела в Обоянском районе Курской области» в сумме 990 772 рубля на 2025 год и плановый период 2026 года в сумме 1 390 772 рублей и плановый период 2027 года в сумме 1 390 772 руб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Улучшение демографической ситуации, совершенствование социальной поддержки семьи и детей в Обоянском районе Курской области муниципальной программы «Социальная поддержка граждан в Обоянском районе Курской области» в сумме 40 000 рублей на 2025 год и плановый период 2026 и 2027 годов в сумме по 8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Медико-социальная реабилитация больных наркоманией в Обоянском районе Курской области муниципальной программы «Профилактика наркомании и медико-социальная реабилитация больных  наркоманией  в  Обоянском  районе  Курской  области» </w:t>
      </w:r>
      <w:r>
        <w:rPr/>
        <w:t xml:space="preserve"> </w:t>
      </w:r>
      <w:r>
        <w:rPr>
          <w:sz w:val="28"/>
          <w:szCs w:val="28"/>
        </w:rPr>
        <w:t xml:space="preserve">в  сумме      40 000  рублей на 2025 год и плановый период 2026 и 2027 годов в сумме по 10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Поддержка общественных организаций инвалидов и общества слепых в Обоянском районе Курской области» муниципальной программы «Социальная поддержка граждан в Обоянском районе Курской области» в сумме 5 000 рублей на 2025 год и плановый период 2026 и 2027 годов в сумме по 3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Профилактика терроризма и экстремизма в Обоянском районе Курской области» в сумме 6 000 рублей на 2025 год и плановый период 2026 и 2027 годов в сумме по 1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Управление муниципальным имуществом и земельными ресурсами Обоянского района Курской области» в сумме 160 000 рублей на 2025 год и плановый период 2026 и 2027 годов в сумме по 55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ы органов местного самоуправления запланирован на 2025 год в сумме 2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муниципальных казенных учреждений, не вошедшей в программные мероприятия запланированы суммы по 2 537 809 рублей на 2025 год и плановый период 2026 и 2027 год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запланированы расходы по муниципальной программе «Защита населения и территории от чрезвычайных ситуаций, обеспечение безопасности людей на водных объектах в Обоянском районе Курской области» в сумме по 50 000 рублей на 2025 год и плановый период 2026 и 2027 годов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1 «Общеэкономически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отрены расходы на осуществление переданных полномочий в виде субвенции из областного бюджета в сфере трудовых отношений в сумме по 473 313 рублей на 2025 год и плановый период 2026 и 2027 год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8 «Транспор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отрены расходы на реализацию 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в сумме по 500 000 рублей на 2025 год и плановый период 2026 и 2027 годов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дорожного хозяйства (дорожного фонда) в сумме 23 437 635 рублей на 2025 год, в сумме 15 604 416 рублей на 2026 год и в сумме 20 507 812 рублей на 2027 год в том числе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Комплексное развитие сельских территорий в Обоянском районе Курской области»: в сумме 0 рублей на 2025 год и плановый период 2026 и 2027 годов по 2 000 0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Подпрограмма «Развитие сети автомобильных дорог Обоянском районе Курской области» в сумме 10 486 355 рублей на 2025 год, на плановый период 2026 года в сумме 13 604 416 рублей на плановый период 2027 года 18 507 812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на реализацию проекта «Народный бюджет» запланированы в сумме 12 951 280 рублей на 2025 год. На плановый период 2026 и 2027 годов расходы не планируютс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запланированы расходы на реализацию муниципальной программы «Энергосбережение и повышение энергетической эффективности в Обоянском районе Курской области» в сумме по 250 000 рублей на 2025 год и плановый период 2026 и 202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Обеспечение доступным и комфортным жильем и коммунальными услугами в Обоянском районе» в сумме 761 026 рублей на 2025 год. На плановый период 2026 и 2027 годов расходы не планир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ы «Развитие экономики Обоянского района Курской области на 2025-2027 годы» в сумме 5 000 рублей на 2025 год и плановый период 2026 и 2027 годов в сумме по 45 000 рублей (подпрограмма «Создание благоприятных условий для привлечения инвестиций в экономику Обоянского района» в сумме 2 000 рублей на 2025 год и в сумме по                  15 000  рублей на 2026 и 2027 годы; муниципальной подпрограммы «Содействие развитию малого и среднего предпринимательства в Обоянском районе Курской области на 2025-2027 годы» в сумме 3 000 рублей на 2025 год и плановый период 2026 и 2027 годов в сумме по 30 000 рублей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2</w:t>
      </w:r>
      <w:r>
        <w:rPr/>
        <w:t xml:space="preserve">   </w:t>
      </w: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ланируется по муниципальной программе «Охрана окружающей среды муниципального образования «Обоянский район» Курской области»,</w:t>
      </w:r>
      <w:r>
        <w:rPr/>
        <w:t xml:space="preserve"> </w:t>
      </w:r>
      <w:r>
        <w:rPr>
          <w:sz w:val="28"/>
          <w:szCs w:val="28"/>
        </w:rPr>
        <w:t>подпрограмме «Экология и чистая вода муниципального образования «Обоянский район» Курской области на выполнение мероприятий по модернизации, реконструкции объектов систем водоснабжения и (или) водоотведения в сумме по 1 250 000 рублей на 2025 год и плановый период 2026 и 2027 годов в сумме по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», подпрограмма «Обеспечение качественными услугами ЖКХ населения в Обоянском районе Курской области» на 2025 год в сумме 761 026 рублей и плановый период 2026 и 2027 годов по 2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3 Благоустро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_Hlk24640055"/>
      <w:bookmarkEnd w:id="10"/>
      <w:r>
        <w:rPr>
          <w:sz w:val="28"/>
          <w:szCs w:val="28"/>
        </w:rPr>
        <w:t>По данному подразделу 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 Курской области на 2025 год и плановый период 2026 и 2027 годов» в рамк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ы «Обеспечение качественными услугами ЖКХ населения в Обоянском районе» на мероприятия по обработке, утилизации, обезвреживанию, захоронению твердых коммунальных отходов на территориях муниципального района на 2025 год в сумме 100 000 рублей и плановый период 2026 и 2027 годов в сумме по 100 000 рублей. </w:t>
      </w:r>
    </w:p>
    <w:p>
      <w:pPr>
        <w:pStyle w:val="Normal"/>
        <w:jc w:val="center"/>
        <w:rPr>
          <w:sz w:val="28"/>
          <w:szCs w:val="28"/>
        </w:rPr>
      </w:pPr>
      <w:bookmarkStart w:id="11" w:name="_Hlk24640055"/>
      <w:bookmarkEnd w:id="11"/>
      <w:r>
        <w:rPr>
          <w:b/>
          <w:bCs/>
          <w:sz w:val="28"/>
          <w:szCs w:val="28"/>
        </w:rPr>
        <w:t>Раздел 0700 «Образовани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701 «Дошкольное образование»</w:t>
      </w:r>
    </w:p>
    <w:p>
      <w:pPr>
        <w:pStyle w:val="Normal"/>
        <w:widowControl w:val="false"/>
        <w:ind w:firstLine="709"/>
        <w:jc w:val="both"/>
        <w:rPr/>
      </w:pPr>
      <w:bookmarkStart w:id="12" w:name="_Hlk24640128"/>
      <w:bookmarkEnd w:id="12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127 470 168 рублей на 2025 год и плановый период 2026 и 2027 годов в сумме по 129 770 401 рубль. В том числе, по данному подразделу предусмотрены рас</w:t>
        <w:softHyphen/>
        <w:t>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суб</w:t>
        <w:softHyphen/>
        <w:t>венции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</w:t>
        <w:softHyphen/>
      </w:r>
      <w:r>
        <w:rPr>
          <w:spacing w:val="-1"/>
          <w:sz w:val="28"/>
          <w:szCs w:val="28"/>
        </w:rPr>
        <w:t xml:space="preserve">заций, расходов на приобретение учебных пособий, средств обучения, игр, </w:t>
      </w:r>
      <w:r>
        <w:rPr>
          <w:sz w:val="28"/>
          <w:szCs w:val="28"/>
        </w:rPr>
        <w:t>игрушек (за исключением расходов на содержание зданий и оплату ком</w:t>
        <w:softHyphen/>
      </w:r>
      <w:r>
        <w:rPr>
          <w:spacing w:val="-1"/>
          <w:sz w:val="28"/>
          <w:szCs w:val="28"/>
        </w:rPr>
        <w:t xml:space="preserve">мунальных услуг, осуществляемых из местных бюджетов), в сумме 82 475 791 </w:t>
      </w:r>
      <w:r>
        <w:rPr>
          <w:sz w:val="28"/>
          <w:szCs w:val="28"/>
        </w:rPr>
        <w:t>рубль на 2025 год и плановый период 2026 и 2027 годов в сумме по 84 428 585 рублей.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bookmarkStart w:id="13" w:name="_Hlk24640128"/>
      <w:bookmarkEnd w:id="13"/>
      <w:r>
        <w:rPr>
          <w:b/>
          <w:i/>
          <w:sz w:val="28"/>
          <w:szCs w:val="28"/>
        </w:rPr>
        <w:t>Подраздел 0702 «Общее 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>«Развитие образования в Обоянском районе Курской области» в сумме 389 118 947 рублей на 2025 год, в сумме 426 568 406 рублей на 2026 год, в сумме 433 033 242 рубля на 2027 год, в том числе за счет средств областного бюджет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убвенция местным бюджетам в размере, необходимом для реализации основных общеобразовательных программ,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которая планируется в соответствии с областной методикой в сумме 339 844 746 рублей на 2025 год и плановый период 2026 и 2027 годов в сумме по 375 028 184 рубля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703</w:t>
      </w:r>
      <w:r>
        <w:rPr/>
        <w:t xml:space="preserve"> </w:t>
      </w: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firstLine="709"/>
        <w:jc w:val="both"/>
        <w:rPr/>
      </w:pPr>
      <w:bookmarkStart w:id="14" w:name="_Hlk24640458"/>
      <w:bookmarkEnd w:id="14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«Развитие образования в Обоянском районе Курской области» в сумме 47 015 635 рубля на 2025 год и плановый период 2026 и 2027 годов в сумме по 20 145 504 рубля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15" w:name="_Hlk24640458"/>
      <w:bookmarkEnd w:id="15"/>
      <w:r>
        <w:rPr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jc w:val="both"/>
        <w:rPr/>
      </w:pPr>
      <w:bookmarkStart w:id="16" w:name="_Hlk24640506"/>
      <w:bookmarkEnd w:id="16"/>
      <w:r>
        <w:rPr>
          <w:sz w:val="28"/>
          <w:szCs w:val="28"/>
        </w:rPr>
        <w:t>По данному подразделу предусмотрены расходы на реализацию муниципальной программы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сумме по 2 706 349 рублей на 2025 год, и плановый период 2026 и 2027 годов.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bookmarkStart w:id="17" w:name="_Hlk24640506"/>
      <w:bookmarkEnd w:id="17"/>
      <w:r>
        <w:rPr>
          <w:b/>
          <w:i/>
          <w:sz w:val="28"/>
          <w:szCs w:val="28"/>
        </w:rPr>
        <w:t>Подраздел 0709 «Другие вопросы в области образования»</w:t>
      </w:r>
    </w:p>
    <w:p>
      <w:pPr>
        <w:pStyle w:val="Normal"/>
        <w:ind w:firstLine="709"/>
        <w:jc w:val="both"/>
        <w:rPr/>
      </w:pPr>
      <w:bookmarkStart w:id="18" w:name="_Hlk24640565"/>
      <w:bookmarkEnd w:id="18"/>
      <w:r>
        <w:rPr>
          <w:sz w:val="28"/>
          <w:szCs w:val="28"/>
        </w:rPr>
        <w:t xml:space="preserve"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 в сумме 8 306 956 рублей на 2025 год и плановый период 2026 и 2027 годов в сумме по 4 674 988 рублей соответственно, в том числе за счет средств областного бюджета на содержание работников, осуществляющих переданные государственные полномочия по выплате компенсации части родительской платы в сумме по 334 715 рублей на 2025 год и плановый период 2026 и 2027 г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bookmarkStart w:id="19" w:name="_Hlk24640565"/>
      <w:bookmarkEnd w:id="19"/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0" w:name="_Hlk24641097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 расходы в рамках реализации муниципальной программы «Развитие культуры в Обоянском районе Курской области» в сумме 80 176 082 рублей на 2025 год, в сумме по 66 115 878 рублей на плановый период 2026 и 2027 г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1" w:name="_Hlk24641097"/>
      <w:bookmarkEnd w:id="21"/>
      <w:r>
        <w:rPr>
          <w:b/>
          <w:i/>
          <w:sz w:val="28"/>
          <w:szCs w:val="28"/>
        </w:rPr>
        <w:t>Подраздел 0804 «Другие вопросы в области культуры, кинематографии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_Hlk24641194"/>
      <w:bookmarkEnd w:id="22"/>
      <w:r>
        <w:rPr>
          <w:bCs/>
          <w:iCs/>
          <w:sz w:val="28"/>
          <w:szCs w:val="28"/>
        </w:rPr>
        <w:t xml:space="preserve">По данному подразделу предусмотрены расходы </w:t>
      </w:r>
      <w:r>
        <w:rPr>
          <w:sz w:val="28"/>
          <w:szCs w:val="28"/>
        </w:rPr>
        <w:t>в рамках реализации муниципальной программы «Развитие культуры в Обоянском районе Курской области» в сумме по 1 361 615 рублей на 2025 год и плановый период 2026 и 2027 годов соответственно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  <w:bookmarkStart w:id="23" w:name="_Hlk24641194"/>
      <w:bookmarkStart w:id="24" w:name="_Hlk24641194"/>
      <w:bookmarkEnd w:id="24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0900 «Здравоохранени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/>
      </w:pPr>
      <w:r>
        <w:rPr>
          <w:b/>
          <w:bCs/>
          <w:i/>
          <w:sz w:val="28"/>
          <w:szCs w:val="28"/>
        </w:rPr>
        <w:t>Подраздел 0907 «</w:t>
      </w:r>
      <w:r>
        <w:rPr>
          <w:b/>
          <w:bCs/>
          <w:sz w:val="28"/>
          <w:szCs w:val="28"/>
        </w:rPr>
        <w:t>Санитарно-эпидемиологическое благополучие»</w:t>
      </w:r>
    </w:p>
    <w:p>
      <w:pPr>
        <w:pStyle w:val="Normal"/>
        <w:widowControl w:val="false"/>
        <w:ind w:firstLine="709"/>
        <w:jc w:val="both"/>
        <w:rPr/>
      </w:pPr>
      <w:bookmarkStart w:id="25" w:name="_Hlk24641277"/>
      <w:bookmarkEnd w:id="25"/>
      <w:r>
        <w:rPr>
          <w:bCs/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 по отлову и содержанию безнадзорных живо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по 1 663 331 рублей </w:t>
      </w:r>
      <w:r>
        <w:rPr>
          <w:sz w:val="28"/>
          <w:szCs w:val="28"/>
        </w:rPr>
        <w:t xml:space="preserve">на 2025 год и плановый период 2026 и 2027 го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6" w:name="_Hlk24641277"/>
      <w:bookmarkStart w:id="27" w:name="_Hlk24641277"/>
      <w:bookmarkEnd w:id="27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/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ind w:firstLine="709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9"/>
        <w:jc w:val="both"/>
        <w:rPr/>
      </w:pPr>
      <w:bookmarkStart w:id="28" w:name="_Hlk24641352"/>
      <w:bookmarkEnd w:id="28"/>
      <w:r>
        <w:rPr>
          <w:bCs/>
          <w:sz w:val="28"/>
          <w:szCs w:val="28"/>
        </w:rPr>
        <w:t xml:space="preserve">По данному подразделу предусмотрены расходы на доплаты муниципальным пенсиям и пенсиям за выслугу лет лицам, замещавшим государственные должности муниципальной службы Обоянского района Курской области, объем которых планируется в сумме 1 500 000 рублей </w:t>
      </w:r>
      <w:r>
        <w:rPr>
          <w:sz w:val="28"/>
          <w:szCs w:val="28"/>
        </w:rPr>
        <w:t xml:space="preserve">на 2025 год и плановый период 2026 и 2027 годов в сумме по 700 000 рублей соответственн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29" w:name="_Hlk24641352"/>
      <w:bookmarkEnd w:id="29"/>
      <w:r>
        <w:rPr>
          <w:b/>
          <w:i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ind w:firstLine="709"/>
        <w:jc w:val="both"/>
        <w:rPr/>
      </w:pPr>
      <w:bookmarkStart w:id="30" w:name="_Hlk24641465"/>
      <w:bookmarkEnd w:id="30"/>
      <w:r>
        <w:rPr>
          <w:sz w:val="28"/>
          <w:szCs w:val="28"/>
        </w:rPr>
        <w:t xml:space="preserve">По данному подразделу предусмотрены расходы по муниципальной программе «Социальная поддержка граждан в Обоянском районе Курской области» в сумме 14 456 386 рублей на 2025 год и плановый период 2025 и 2026 годов в сумме по 14 439 466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на ежемесячные денежные выплаты пострадавшим от политических репрессий гражданам в соответствии с методикой, утвержденной Законом Курской области от 28.12.2005 г. № 102-ЗКО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 в сумме 205 700 рублей на 2025 год и плановый период 2026 и 2027 годов в сумме по 188 78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ветеранам труда и труженикам тыла в сумме по 13 554 398 рублей на 2025 год и плановый период 2026 и 2027 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в соответствии с методикой, утвержденной Законом Курской области от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, в сумме по 696 288 рублей на 2025 год и плановый период 2026 и 2027 годов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в Обоянском районе Курской области» в сумме по 31 200 рубля на 2025 год и плановый период 2026 и 2027 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отрены расходы подпрограммы «Обеспечение медицинскими кадрами фельдшерско-акушерских пунктов и врачебных амбулаторий Обоянского района Курской области муниципальной программы «Создание условий для оказания медицинской помощи населению на территории Обоянского района Курской области» в сумме 0 рублей на 2025 год и плановый период 2026 и 2027 годов в сумме по 300 000 рублей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31" w:name="_Hlk24641465"/>
      <w:bookmarkEnd w:id="31"/>
      <w:r>
        <w:rPr>
          <w:b/>
          <w:i/>
          <w:sz w:val="28"/>
          <w:szCs w:val="28"/>
        </w:rPr>
        <w:t>Подраздел 1004 «Охрана семьи и детст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в сумме 48 969 659 рублей на 2025 год, в сумме по 21 050 748 рублей на плановый период 2026 и 2027 год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венции на содержание ребенка в семье опекуна и приемной семье в соответствии с методикой, утвержденной Законом Курской области «О 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, в сумме по 16 825 894 рублей на 2025 год и плановый период 2026 и 2027 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венции на осуществление выплаты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в сумме по 2 219 765 рублей на 2025 год и плановый период 2026 и 2027 годов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ы расходы на осуществление отдельных государственных полномочий по предоставлению жилых помещений детям-сиротам в сумме 29 924 000 рублей на 2025 год и плановый период 2026 и 2027 годов в сумме по 5089 рублей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006 «Другие вопросы в области социальной полити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за счет субвенции на содержание работников, осуществляющих переданные государственные полномочия в сфере социальной защиты населения в сумме по 3 786 504 рубля на 2025 год и плановый период 2026 и 2027 годов, за счет субвенции на содержание работников, осуществляющих переданные государственные полномочия по опеке и попечительству на 2025 год и плановый период 2026 и 2027 годов – по 1 419 939 рубле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00 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102 «Массовый спорт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муниципальной программы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, в сумме 350 000 рублей на 2025 год и плановый период 2026 и 2027 годов в сумме по 1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дельные особенности построения межбюджетных отношений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между бюджетом Обоянского района Курской области и бюджетами муниципальных </w:t>
      </w:r>
      <w:r>
        <w:rPr>
          <w:b/>
          <w:bCs/>
          <w:spacing w:val="-1"/>
          <w:sz w:val="28"/>
          <w:szCs w:val="28"/>
        </w:rPr>
        <w:t>образований Обоянского района Курской области</w:t>
      </w:r>
    </w:p>
    <w:p>
      <w:pPr>
        <w:pStyle w:val="Normal"/>
        <w:shd w:fill="FFFFFF" w:val="clear"/>
        <w:spacing w:lineRule="exact" w:line="317" w:before="64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400 «Межбюджетные трансферты общего характер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субъектов Российской Федераци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ых образований»</w:t>
      </w:r>
    </w:p>
    <w:p>
      <w:pPr>
        <w:pStyle w:val="Normal"/>
        <w:shd w:fill="FFFFFF" w:val="clear"/>
        <w:spacing w:lineRule="exact" w:line="317" w:before="317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раздел 1401 «Дотации на выравнивание бюджетной обеспе</w:t>
        <w:softHyphen/>
        <w:t>ченности субъектов Российской Федерации и муниципальных образо</w:t>
        <w:softHyphen/>
        <w:t>вани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асходы в виде дотации на выравнивание бюджетной обеспеченно</w:t>
        <w:softHyphen/>
        <w:t xml:space="preserve">сти </w:t>
      </w:r>
      <w:r>
        <w:rPr>
          <w:bCs/>
          <w:sz w:val="28"/>
          <w:szCs w:val="28"/>
        </w:rPr>
        <w:t>поселений из районного фонда финансовой поддержки</w:t>
      </w:r>
      <w:r>
        <w:rPr>
          <w:sz w:val="28"/>
          <w:szCs w:val="28"/>
        </w:rPr>
        <w:t xml:space="preserve"> планируются согласно поступлению субвенций из областного бюджета на 2025 год и плановый период 2026 и 2027 годов бюджетам муниципальных образований на осуществление отдельных государственных полномочий Курской области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в сумме 17 888 253 рублей на 2025 год и плановый период: в сумме 15 205 015 рублей на 2026 год и 2027 год в сумме 14 310 602 рубля.</w:t>
      </w:r>
    </w:p>
    <w:p>
      <w:pPr>
        <w:pStyle w:val="Normal"/>
        <w:shd w:fill="FFFFFF" w:val="clear"/>
        <w:ind w:right="8" w:firstLine="74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left="14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                                    </w:t>
        <w:tab/>
        <w:t xml:space="preserve">                       </w:t>
        <w:tab/>
        <w:t xml:space="preserve">  И. А. Глущ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В. Рыжих</w:t>
      </w:r>
    </w:p>
    <w:p>
      <w:pPr>
        <w:pStyle w:val="Normal"/>
        <w:rPr/>
      </w:pPr>
      <w:r>
        <w:rPr/>
        <w:t>(471 41) 2-21-94</w:t>
      </w:r>
    </w:p>
    <w:sectPr>
      <w:headerReference w:type="defaul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 Знак2 Знак Знак"/>
    <w:qFormat/>
    <w:rPr>
      <w:sz w:val="28"/>
      <w:szCs w:val="28"/>
      <w:lang w:val="ru-RU" w:bidi="ar-SA"/>
    </w:rPr>
  </w:style>
  <w:style w:type="character" w:styleId="23">
    <w:name w:val=" Знак Знак2"/>
    <w:qFormat/>
    <w:rPr>
      <w:sz w:val="28"/>
      <w:szCs w:val="28"/>
      <w:lang w:val="ru-RU" w:bidi="ar-SA"/>
    </w:rPr>
  </w:style>
  <w:style w:type="character" w:styleId="24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2">
    <w:name w:val="Основной шрифт"/>
    <w:qFormat/>
    <w:rPr/>
  </w:style>
  <w:style w:type="character" w:styleId="Style13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25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2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2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7:00Z</dcterms:created>
  <dc:creator>Рыжих С. В.</dc:creator>
  <dc:description/>
  <cp:keywords/>
  <dc:language>en-US</dc:language>
  <cp:lastModifiedBy>User</cp:lastModifiedBy>
  <cp:lastPrinted>2019-12-18T12:46:00Z</cp:lastPrinted>
  <dcterms:modified xsi:type="dcterms:W3CDTF">2024-12-14T11:22:00Z</dcterms:modified>
  <cp:revision>393</cp:revision>
  <dc:subject/>
  <dc:title>МЕТОДИКА</dc:title>
</cp:coreProperties>
</file>