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>Приложение №8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20” декабря 2024 года № 6/18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 района Курской области на 2025 год и плановый период 2026 и 2027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8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ограмма муниципальных внутренних заимствований Обоянского района Курской области на 2025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>Приложение №9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20” декабря 2024 года № 6/18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 района Курской области на 2025 год и плановый период 2026 и 2027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8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ограмма муниципальных внутренних заимствований Обоянского района Курской области на плановый период 2026 и 2027 год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47"/>
        <w:gridCol w:w="1276"/>
        <w:gridCol w:w="1559"/>
        <w:gridCol w:w="1276"/>
        <w:gridCol w:w="1276"/>
      </w:tblGrid>
      <w:tr>
        <w:trPr>
          <w:trHeight w:val="20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27"/>
        <w:gridCol w:w="1701"/>
        <w:gridCol w:w="1737"/>
      </w:tblGrid>
      <w:tr>
        <w:trPr>
          <w:trHeight w:val="25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2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>Приложение №10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20” декабря 2024 года № 6/18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 района Курской области на 2025 год и плановый период 2026 и 2027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на 2025 год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Обоянского района Курской области в 2025 год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71"/>
        <w:gridCol w:w="1276"/>
        <w:gridCol w:w="1701"/>
        <w:gridCol w:w="1559"/>
        <w:gridCol w:w="1089"/>
        <w:gridCol w:w="10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(цель)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действия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Обоянского района Курской области по возможным гарантийным случаям,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1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Обоянского района Курской обла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 2025 год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4962" w:hanging="0"/>
        <w:rPr/>
      </w:pPr>
      <w:r>
        <w:rPr/>
        <w:t>Приложение №1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20” декабря 2024 года № 6/18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 района Курской области на 2025 год и плановый период 2026 и 2027 годов»</w:t>
      </w:r>
    </w:p>
    <w:p>
      <w:pPr>
        <w:pStyle w:val="Normal"/>
        <w:suppressAutoHyphens w:val="true"/>
        <w:ind w:left="49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Обоян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Обоянского района Курской области в 2026-2027 годах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30"/>
        <w:gridCol w:w="1275"/>
        <w:gridCol w:w="1701"/>
        <w:gridCol w:w="1560"/>
        <w:gridCol w:w="1134"/>
        <w:gridCol w:w="11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(цель)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действия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муниципальных гарантий Обоянского района Курской области по возможным гарантийным случаям, в 2026-2027 годах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12"/>
        <w:gridCol w:w="39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Обоянского района Курской област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 2026 году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80" w:leader="none"/>
                <w:tab w:val="left" w:pos="3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 2027 год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7:00Z</dcterms:created>
  <dc:creator>Второй</dc:creator>
  <dc:description/>
  <cp:keywords/>
  <dc:language>en-US</dc:language>
  <cp:lastModifiedBy>Собрание</cp:lastModifiedBy>
  <cp:lastPrinted>2020-11-18T11:40:00Z</cp:lastPrinted>
  <dcterms:modified xsi:type="dcterms:W3CDTF">2024-12-19T13:48:00Z</dcterms:modified>
  <cp:revision>140</cp:revision>
  <dc:subject/>
  <dc:title/>
</cp:coreProperties>
</file>