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center"/>
        <w:rPr>
          <w:b/>
          <w:b/>
          <w:bCs/>
          <w:caps/>
          <w:color w:val="000000"/>
          <w:spacing w:val="-9"/>
          <w:sz w:val="24"/>
          <w:szCs w:val="24"/>
        </w:rPr>
      </w:pPr>
      <w:r>
        <w:rPr>
          <w:b/>
          <w:bCs/>
          <w:cap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/>
      </w:pPr>
      <w:r>
        <w:rPr>
          <w:bCs/>
          <w:caps/>
          <w:color w:val="000000"/>
          <w:spacing w:val="-9"/>
          <w:sz w:val="16"/>
          <w:szCs w:val="16"/>
        </w:rPr>
        <w:t xml:space="preserve">Приложение № 3  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>
          <w:bCs/>
          <w:caps/>
          <w:color w:val="000000"/>
          <w:spacing w:val="-9"/>
          <w:sz w:val="16"/>
          <w:szCs w:val="16"/>
        </w:rPr>
      </w:pPr>
      <w:r>
        <w:rPr>
          <w:bCs/>
          <w:caps/>
          <w:color w:val="000000"/>
          <w:spacing w:val="-9"/>
          <w:sz w:val="16"/>
          <w:szCs w:val="16"/>
        </w:rPr>
        <w:t xml:space="preserve">К ПРОЕКТУ РЕШЕНИЕ ПРЕДСТАВИТЕЛЬНОГО Собрания 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>
          <w:bCs/>
          <w:caps/>
          <w:color w:val="000000"/>
          <w:spacing w:val="-9"/>
          <w:sz w:val="16"/>
          <w:szCs w:val="16"/>
        </w:rPr>
      </w:pPr>
      <w:r>
        <w:rPr>
          <w:bCs/>
          <w:caps/>
          <w:color w:val="000000"/>
          <w:spacing w:val="-9"/>
          <w:sz w:val="16"/>
          <w:szCs w:val="16"/>
        </w:rPr>
        <w:t>Обоянского района Курской области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right"/>
        <w:rPr>
          <w:bCs/>
          <w:caps/>
          <w:color w:val="000000"/>
          <w:spacing w:val="-9"/>
          <w:sz w:val="16"/>
          <w:szCs w:val="16"/>
        </w:rPr>
      </w:pPr>
      <w:r>
        <w:rPr>
          <w:bCs/>
          <w:caps/>
          <w:color w:val="000000"/>
          <w:spacing w:val="-9"/>
          <w:sz w:val="16"/>
          <w:szCs w:val="16"/>
        </w:rPr>
        <w:t>от _______________________2025 г.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rPr>
          <w:b/>
          <w:b/>
          <w:bCs/>
          <w:caps/>
          <w:color w:val="000000"/>
          <w:spacing w:val="-9"/>
          <w:sz w:val="24"/>
          <w:szCs w:val="24"/>
        </w:rPr>
      </w:pPr>
      <w:r>
        <w:rPr>
          <w:b/>
          <w:bCs/>
          <w:cap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center"/>
        <w:rPr>
          <w:b/>
          <w:b/>
          <w:bCs/>
          <w:caps/>
          <w:color w:val="000000"/>
          <w:spacing w:val="-9"/>
          <w:sz w:val="28"/>
          <w:szCs w:val="28"/>
        </w:rPr>
      </w:pPr>
      <w:r>
        <w:rPr>
          <w:b/>
          <w:bCs/>
          <w:caps/>
          <w:color w:val="000000"/>
          <w:spacing w:val="-9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center"/>
        <w:rPr>
          <w:bCs/>
          <w:cap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к проекту решения Представительного Собрания Обоянского района Курской области</w:t>
      </w:r>
    </w:p>
    <w:p>
      <w:pPr>
        <w:pStyle w:val="ConsPlusTitle"/>
        <w:widowControl/>
        <w:ind w:right="-8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и дополнений в решение Представительного Собрания Обоянского района Кур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от 20.12.2024 года № 6/18-V «О бюджете Обоянского района Курской области на 2025 год и плановый период 2026 и 2027 годов»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right="14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</w:t>
      </w:r>
    </w:p>
    <w:p>
      <w:pPr>
        <w:pStyle w:val="Normal"/>
        <w:shd w:fill="FFFFFF" w:val="clear"/>
        <w:ind w:right="142" w:firstLine="62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руб.</w:t>
      </w:r>
    </w:p>
    <w:tbl>
      <w:tblPr>
        <w:tblW w:w="105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701"/>
        <w:gridCol w:w="47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right="142" w:hanging="425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точнение</w:t>
            </w:r>
          </w:p>
          <w:p>
            <w:pPr>
              <w:pStyle w:val="Normal"/>
              <w:ind w:right="14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Бюджетные ассигнования с учетом проекта  реш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яс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 244 5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 096 67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 577 853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 244 5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 096 675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25467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 2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00 00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8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25228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 255 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255 097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8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25519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00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сидии на государственную поддержку отрасли культуры (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)</w:t>
            </w:r>
          </w:p>
        </w:tc>
      </w:tr>
      <w:tr>
        <w:trPr>
          <w:trHeight w:val="7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35930 05 0000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97 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40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2 45050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 484 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84 28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07 05030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19 35082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4 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4 45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19 60010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97 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97 737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118"/>
        <w:gridCol w:w="1701"/>
        <w:gridCol w:w="1559"/>
        <w:gridCol w:w="2835"/>
      </w:tblGrid>
      <w:tr>
        <w:trPr>
          <w:trHeight w:val="120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</w:t>
            </w:r>
          </w:p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sz w:val="22"/>
                <w:szCs w:val="22"/>
              </w:rPr>
              <w:t>Бюджетные ассигнования с учетом проекта ре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я</w:t>
            </w:r>
          </w:p>
        </w:tc>
      </w:tr>
      <w:tr>
        <w:trPr>
          <w:trHeight w:val="70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1.00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 000000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+20 545 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 049 997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67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2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11 00 С1402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50 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87 3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 распределения остатка 2024 года для обеспечения деятельности Главы муниципального образования</w:t>
            </w:r>
          </w:p>
        </w:tc>
      </w:tr>
      <w:tr>
        <w:trPr>
          <w:trHeight w:val="67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0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31 00 С1402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7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00 8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 распределения остатка 2024 года для обеспечения деятельности местной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41 00 12881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 404 7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404 7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областных средств для  реализации на территории Курской области отдельных мероприятий, связанных с безопасностью населения</w:t>
            </w:r>
          </w:p>
        </w:tc>
      </w:tr>
      <w:tr>
        <w:trPr>
          <w:trHeight w:val="67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741 00 12881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 737 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737 4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областных средств для  реализации на территории Курской области отдельных мероприятий, связанных с безопасностью населения</w:t>
            </w:r>
          </w:p>
        </w:tc>
      </w:tr>
      <w:tr>
        <w:trPr>
          <w:trHeight w:val="67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772 00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9300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3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58 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областных средств для обеспечения деятельности органов ЗАГС</w:t>
            </w:r>
          </w:p>
        </w:tc>
      </w:tr>
      <w:tr>
        <w:trPr>
          <w:trHeight w:val="67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772 00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9300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областных средств для обеспечения деятельности органов ЗАГС</w:t>
            </w:r>
          </w:p>
        </w:tc>
      </w:tr>
      <w:tr>
        <w:trPr>
          <w:trHeight w:val="67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772 00 С1404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распределения остатка 2024 года для компенсации затрат на поминальные обеды участников СВО</w:t>
            </w:r>
          </w:p>
        </w:tc>
      </w:tr>
      <w:tr>
        <w:trPr>
          <w:trHeight w:val="67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772 00 С1404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83 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 3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распределения остатка 2024 года для исполнения решения Арбитражного суда (оплаты задолженности за электроэнергию 375 238,95); взыскание неустойки 8115,69</w:t>
            </w:r>
          </w:p>
        </w:tc>
      </w:tr>
      <w:tr>
        <w:trPr>
          <w:trHeight w:val="67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772 00  С1439 ВР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бюджетных ассигнований за счет распределения остатка 2024 года для оплаты публикаций в Обоянской газете </w:t>
            </w:r>
          </w:p>
        </w:tc>
      </w:tr>
      <w:tr>
        <w:trPr>
          <w:trHeight w:val="136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04101С1467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перераспределения для проведения процедуры закупки на изготовление тех. Планов на объекты недвижимости</w:t>
            </w:r>
          </w:p>
        </w:tc>
      </w:tr>
      <w:tr>
        <w:trPr>
          <w:trHeight w:val="105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04201С1468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земельным отношениям</w:t>
            </w:r>
          </w:p>
        </w:tc>
      </w:tr>
      <w:tr>
        <w:trPr>
          <w:trHeight w:val="136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С 10202С1438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1 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 8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распределения остатка 2024 года для содержанию архива (охрана, интернет)</w:t>
            </w:r>
          </w:p>
        </w:tc>
      </w:tr>
      <w:tr>
        <w:trPr>
          <w:trHeight w:val="65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181 01 С1401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1 451 5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795 5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распределения остатка 2024 года для оплаты текущих расходов МКУ «Управление ОДОМС» Обоянского района (связь, интернет, приобретение техники заправка картриджей, автозапчасти, бензин…)</w:t>
            </w:r>
          </w:p>
        </w:tc>
      </w:tr>
      <w:tr>
        <w:trPr>
          <w:trHeight w:val="65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 181 01 С1401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9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4 4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за счет распределения остатка 2024 года для оплаты налогов по МКУ «Управление ОДОМС» Обоянского района</w:t>
            </w:r>
          </w:p>
        </w:tc>
      </w:tr>
      <w:tr>
        <w:trPr>
          <w:trHeight w:val="65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91 01 С1486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 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за счет распределения остатка 2024 года для приобретения сертификата медико-социальной реабилитации больного наркоманией</w:t>
            </w:r>
          </w:p>
        </w:tc>
      </w:tr>
      <w:tr>
        <w:trPr>
          <w:trHeight w:val="65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1.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231 01 С 1404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 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бюджетных ассигнований за счет распределения остатка 2024 года для оплаты услуг по информационной безопасности </w:t>
            </w:r>
          </w:p>
        </w:tc>
      </w:tr>
      <w:tr>
        <w:trPr>
          <w:trHeight w:val="65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РП04.00, ЦС0000000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ВР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 648 8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075 8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4.08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ЦС 113 01 С1426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ВР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за счет экономии по пассажирским перевозкам</w:t>
            </w:r>
          </w:p>
        </w:tc>
      </w:tr>
      <w:tr>
        <w:trPr>
          <w:trHeight w:val="9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4.09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ЦС 112 01   9Д102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ВР 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 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бюджетных ассигнований за счет остатка дорожного фонда 2024 года </w:t>
            </w:r>
          </w:p>
        </w:tc>
      </w:tr>
      <w:tr>
        <w:trPr>
          <w:trHeight w:val="91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4.09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С </w:t>
            </w:r>
            <w:r>
              <w:rPr/>
              <w:t>112 01   9Д101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 450 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36 6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остатка дорожного фонда 2024 года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4.12,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</w:t>
            </w:r>
            <w:r>
              <w:rPr/>
              <w:t xml:space="preserve">072 02С1416 </w:t>
            </w: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+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>1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распределения остатка 2024 года для подготовки проектов планировки территории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4.12,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</w:t>
            </w:r>
            <w:r>
              <w:rPr/>
              <w:t xml:space="preserve">072 05 S3600 </w:t>
            </w: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28 3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бюджетных ассигнований по территориальному планированию в связи с заключенным соглашением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РП05.00, ЦС0000000,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ВР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+ 8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1 63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5.02,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 </w:t>
            </w:r>
            <w:r>
              <w:rPr/>
              <w:t xml:space="preserve">073 01 С1431 </w:t>
            </w:r>
            <w:r>
              <w:rPr>
                <w:sz w:val="22"/>
                <w:szCs w:val="22"/>
              </w:rPr>
              <w:t>ВР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+8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8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пожертвований для приобретения скважинного насоса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РП07.00, ЦС0000000,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ВР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+10 056 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643 921 5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 00, ВР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+3 299 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172 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01 13030, ВР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75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бюджетных ассигнований за счет перераспределения </w:t>
            </w:r>
          </w:p>
        </w:tc>
      </w:tr>
      <w:tr>
        <w:trPr>
          <w:trHeight w:val="66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01 13030, ВР 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 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перераспределения для оплаты больничного листа уволившегося сотрудника</w:t>
            </w:r>
          </w:p>
        </w:tc>
      </w:tr>
      <w:tr>
        <w:trPr>
          <w:trHeight w:val="66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02 С1401, ВР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92 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84 3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казенным детским садам за счет распределения остатка 2024 года в сумме 473 997 на содержание имущества, оплату услуг по садикам, на сумму 519 000 на ТЭРы</w:t>
            </w:r>
          </w:p>
        </w:tc>
      </w:tr>
      <w:tr>
        <w:trPr>
          <w:trHeight w:val="66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02 С1401, ВР ВР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2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72 2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бюджетным детским садам за счет распределения остатка 2024 года в сумме 510 000 для содержания имущества, оплату услуг; на 413 000 на оплату ТЭРов</w:t>
            </w:r>
          </w:p>
        </w:tc>
      </w:tr>
      <w:tr>
        <w:trPr>
          <w:trHeight w:val="66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2 03  С1447, ВР ВР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56 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6 5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остатка родительской платы 2024 года</w:t>
            </w:r>
          </w:p>
        </w:tc>
      </w:tr>
      <w:tr>
        <w:trPr>
          <w:trHeight w:val="76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00 00, ВР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 610 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 563 0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32 Ю6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0 500,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Р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 484 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4 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областных средств для обеспечения ежемесячных выплат советникам директора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2 08 С1401, ВР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+ 4 611 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33 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школам за счет распределения остатка 2024 года в сумме 2347520</w:t>
            </w:r>
            <w:r>
              <w:rPr/>
              <w:t xml:space="preserve"> для </w:t>
            </w:r>
            <w:r>
              <w:rPr>
                <w:sz w:val="22"/>
                <w:szCs w:val="22"/>
              </w:rPr>
              <w:t>ремонта пожарной сигнализации, замена блока СКЗИ тахографа, приобретение шин, аттестация рабочих мест, содержание имущества, медосмотр, ЧОП; в сумме 2264000 для оплаты ТЭРов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2 12 S3090, ВР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87 7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перераспределения для оплаты льготного питания детей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bookmarkStart w:id="0" w:name="_Hlk192668520"/>
            <w:bookmarkEnd w:id="0"/>
            <w:r>
              <w:rPr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2 20 С1401, ВР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перераспределения для оплаты льготного питания детей участников СВО</w:t>
            </w:r>
          </w:p>
        </w:tc>
      </w:tr>
      <w:tr>
        <w:trPr>
          <w:trHeight w:val="94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2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2 00 S4001, ВР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14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 710 5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распределения остатка 2024 года для реализации проекта по Народному бюджету</w:t>
            </w:r>
          </w:p>
        </w:tc>
      </w:tr>
      <w:tr>
        <w:trPr>
          <w:trHeight w:val="76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703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 00, ВР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 148 0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63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3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33 01 С1401, ВР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81 9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учреждений доп. образования за счет распределения остатка 2024 года в сумме 75 000 для содержания имущества, 46 000 для оплаты  ТЭРов</w:t>
            </w:r>
          </w:p>
        </w:tc>
      </w:tr>
      <w:tr>
        <w:trPr>
          <w:trHeight w:val="46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709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 00, ВР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31 9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709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 03 C1401, ВР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5 000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 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распределения остатка 2024 года для оплаты связи, ремонт принтера, заправка картриджа в ИМЦ</w:t>
            </w:r>
          </w:p>
        </w:tc>
      </w:tr>
      <w:tr>
        <w:trPr>
          <w:trHeight w:val="46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П 0800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00000, ВР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 808 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 346 4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11 01С1401, ВР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874 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47 8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бюджетных ассигнований за счет распределения остатка 2024 года по бюджетных учреждений культуры  в сумме </w:t>
            </w:r>
            <w:r>
              <w:rPr>
                <w:b/>
                <w:bCs/>
                <w:sz w:val="22"/>
                <w:szCs w:val="22"/>
              </w:rPr>
              <w:t>322 000</w:t>
            </w:r>
            <w:r>
              <w:rPr>
                <w:sz w:val="22"/>
                <w:szCs w:val="22"/>
              </w:rPr>
              <w:t xml:space="preserve"> (Аттестация рабочих мест, зарплата по договорам, огнетушители, огнезащита деревянных конструкций 293 000-РДНТ, 29 000 Кинотеатр (бланки билетов, оценка качества)</w:t>
            </w:r>
            <w:r>
              <w:rPr/>
              <w:t xml:space="preserve">; в сумме </w:t>
            </w:r>
            <w:r>
              <w:rPr>
                <w:b/>
                <w:bCs/>
                <w:sz w:val="22"/>
                <w:szCs w:val="22"/>
              </w:rPr>
              <w:t>524362</w:t>
            </w:r>
            <w:r>
              <w:rPr>
                <w:sz w:val="22"/>
                <w:szCs w:val="22"/>
              </w:rPr>
              <w:t xml:space="preserve"> для оплаты ТЭРов; в сумме </w:t>
            </w:r>
            <w:r>
              <w:rPr>
                <w:b/>
                <w:bCs/>
                <w:sz w:val="22"/>
                <w:szCs w:val="22"/>
              </w:rPr>
              <w:t>27750</w:t>
            </w:r>
            <w:r>
              <w:rPr>
                <w:sz w:val="22"/>
                <w:szCs w:val="22"/>
              </w:rPr>
              <w:t xml:space="preserve"> для оплаты налогов </w:t>
            </w:r>
          </w:p>
        </w:tc>
      </w:tr>
      <w:tr>
        <w:trPr>
          <w:trHeight w:val="46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11 04 L4670, ВР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 1 21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6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на сумму       1 200 000 за счет областных средств, на сумму 17 000 за счет распределения остатка 2024 года для обеспечения развития и укрепления МТБ домов культуры в населенных пунктах с числом жителей до 50 тысяч человек</w:t>
            </w:r>
          </w:p>
        </w:tc>
      </w:tr>
      <w:tr>
        <w:trPr>
          <w:trHeight w:val="46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12 01С1401, ВР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194 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9 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распределения остатка 2024 года по библиотеке в сумме 135 385 для оплаты текущих расходов; в сумме 58 638 для оплаты ТЭРов</w:t>
            </w:r>
          </w:p>
        </w:tc>
      </w:tr>
      <w:tr>
        <w:trPr>
          <w:trHeight w:val="46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12 01С1401, ВР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+2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за счет распределения остатка 2024 года для оплаты налогов по бибилиотеке</w:t>
            </w:r>
          </w:p>
        </w:tc>
      </w:tr>
      <w:tr>
        <w:trPr>
          <w:trHeight w:val="46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12 04 L5193, ВР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+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526 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6 3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бюджетных ассигнований в сумме 500 000 за счет областных средств, в сумме 26 316 за счет распределения остатка 2024 года для реализации мероприятий по модернизации библиотек в части комплектования книжных фондов</w:t>
            </w:r>
          </w:p>
        </w:tc>
      </w:tr>
      <w:tr>
        <w:trPr>
          <w:trHeight w:val="46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12 A2 55195, ВР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в связи отсутствием софинансирования по лучшим учреждениям культуры (библиотек)</w:t>
            </w:r>
          </w:p>
        </w:tc>
      </w:tr>
      <w:tr>
        <w:trPr>
          <w:trHeight w:val="46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РП 0801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12 A2 55191, ВР 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в связи отсутствием софинансирования по лучшим сотрудникам  учреждений культуры (библиотеки)</w:t>
            </w:r>
          </w:p>
        </w:tc>
      </w:tr>
      <w:tr>
        <w:trPr>
          <w:trHeight w:val="27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РП 1000, Ц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00000, ВР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966 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FF0000"/>
                <w:sz w:val="22"/>
                <w:szCs w:val="22"/>
              </w:rPr>
            </w:pPr>
            <w:r>
              <w:rPr>
                <w:b/>
                <w:bCs/>
                <w:caps/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003, Ц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06 С1445, ВР 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за счет распределения остатка 2024 года для выплаты муниципальных пенсий</w:t>
            </w:r>
          </w:p>
        </w:tc>
      </w:tr>
      <w:tr>
        <w:trPr>
          <w:trHeight w:val="56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РП 1100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0000000000, ВР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3 267 0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17 0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102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83 01 С1406, ВР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за счет распределения остатка 2024 года для оплаты взносов для участия в соревнованиях</w:t>
            </w:r>
          </w:p>
        </w:tc>
      </w:tr>
      <w:tr>
        <w:trPr>
          <w:trHeight w:val="155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102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83 03 С0970, ВР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за счет перераспределения для разработки ПСД для строительства скейт-площадки</w:t>
            </w:r>
          </w:p>
        </w:tc>
      </w:tr>
      <w:tr>
        <w:trPr>
          <w:trHeight w:val="210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102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83 03 С0970, ВР 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бюджетных ассигнований для перераспределения в сумме 150 000 для ПСД,  в сумме 32 880 для софинансирования оснащения спортивной площадки</w:t>
            </w:r>
          </w:p>
        </w:tc>
      </w:tr>
      <w:tr>
        <w:trPr>
          <w:trHeight w:val="23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22"/>
                <w:szCs w:val="22"/>
              </w:rPr>
              <w:t>РП 1102, ЦС</w:t>
            </w:r>
          </w:p>
          <w:p>
            <w:pPr>
              <w:pStyle w:val="Normal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083 04 L2280, ВР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287 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87 9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бюджетных ассигнований в сумме 3 255 097 за счет областных средств, в сумме 32 880 за счет перераспределения для оснащения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+39 657 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949 209 3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по проекту бюджета на 2026 год</w:t>
      </w:r>
      <w:r>
        <w:rPr>
          <w:sz w:val="22"/>
          <w:szCs w:val="22"/>
        </w:rPr>
        <w:t xml:space="preserve"> увеличатся на 1 584 919 руб. за счет областных средств и будут составлять 960 014 563 руб.      </w:t>
      </w:r>
    </w:p>
    <w:p>
      <w:pPr>
        <w:pStyle w:val="Normal"/>
        <w:ind w:firstLine="709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Доходы по проекту бюджета на 2027 год</w:t>
      </w:r>
      <w:r>
        <w:rPr>
          <w:sz w:val="22"/>
          <w:szCs w:val="22"/>
        </w:rPr>
        <w:t xml:space="preserve"> увеличатся на 1 587 586 руб. за счет областных средств и будут составлять 884 818 053 руб.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Расходы по проекту бюджета на 2026 год</w:t>
      </w:r>
      <w:r>
        <w:rPr>
          <w:sz w:val="22"/>
          <w:szCs w:val="22"/>
        </w:rPr>
        <w:t xml:space="preserve"> увеличатся на 1 584 919 руб. за счет областных средств и будут составлять 960 014 563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ходы по проекту бюджета на 2027 год</w:t>
      </w:r>
      <w:r>
        <w:rPr>
          <w:sz w:val="22"/>
          <w:szCs w:val="22"/>
        </w:rPr>
        <w:t xml:space="preserve"> увеличатся на 1 587 586 руб. за счет областных средств и будут составлять 884 818 053 руб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оянского района</w:t>
        <w:tab/>
        <w:tab/>
        <w:tab/>
        <w:tab/>
        <w:t xml:space="preserve">                                                И. Глущенко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 В. Рыжих</w:t>
      </w:r>
    </w:p>
    <w:p>
      <w:pPr>
        <w:pStyle w:val="Normal"/>
        <w:rPr/>
      </w:pPr>
      <w:r>
        <w:rPr>
          <w:color w:val="000000"/>
          <w:sz w:val="22"/>
          <w:szCs w:val="22"/>
        </w:rPr>
        <w:t>(47141) 2-33-66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 Знак2 Знак Знак"/>
    <w:qFormat/>
    <w:rPr>
      <w:sz w:val="28"/>
      <w:szCs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9:18:00Z</dcterms:created>
  <dc:creator>Рыжих С. В.</dc:creator>
  <dc:description/>
  <cp:keywords/>
  <dc:language>en-US</dc:language>
  <cp:lastModifiedBy>User</cp:lastModifiedBy>
  <cp:lastPrinted>2024-09-23T11:18:00Z</cp:lastPrinted>
  <dcterms:modified xsi:type="dcterms:W3CDTF">2025-03-12T09:05:00Z</dcterms:modified>
  <cp:revision>1539</cp:revision>
  <dc:subject/>
  <dc:title>МЕТОДИКА</dc:title>
</cp:coreProperties>
</file>